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Григор Нарекаци вторая половина Х в.</w:t>
      </w:r>
    </w:p>
    <w:p>
      <w:pPr>
        <w:pStyle w:val="Heading3"/>
        <w:ind w:firstLine="709"/>
        <w:rPr/>
      </w:pPr>
      <w:r>
        <w:rPr>
          <w:lang w:val="ru-RU"/>
        </w:rPr>
        <w:t xml:space="preserve">Книга скорбных песнопений - </w:t>
      </w:r>
      <w:r>
        <w:rPr>
          <w:b w:val="false"/>
          <w:bCs w:val="false"/>
          <w:i/>
          <w:iCs/>
          <w:lang w:val="ru-RU"/>
        </w:rPr>
        <w:t>Лирико-мистическая поэма (ок. 1002)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Вардапет Григор, ученый монах Нарекского монастыря, поэт и мис</w:t>
        <w:softHyphen/>
        <w:t>тик, автор толкования библейской «Песни песней», а также гимнографических сочинений и похвальных слов Кресту, Деве Марии и святым, в «Книге скорбных песнопений» смиренно обращается к Богу «...вместе с угнетенными — и с укрепившимися, вместе с ос</w:t>
        <w:softHyphen/>
        <w:t>тупившимися — и с поднявшимися, вместе с отверженными — и с воспринятыми». В книге 95 глав, каждая из которых охарактеризо</w:t>
        <w:softHyphen/>
        <w:t>вана как «Слово к Богу из глубин сердца». Нарекаци пред</w:t>
        <w:softHyphen/>
        <w:t>назначает свое поэтическое творение, вдохновленное глубочайшей христианской верой всем: «...рабам и невольникам, знатным и высо</w:t>
        <w:softHyphen/>
        <w:t>кородным, средним и вельможам, крестьянам и господам, мужчинам и женщинам»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Поэт, «кающийся» и бичующий себя «грешник» —это человек с высокими идеалами, ратующий за совершенствование личности, несу</w:t>
        <w:softHyphen/>
        <w:t>щий бремя ответственности за род человеческий, которому присуще беспокойство и множество противоречий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О чем скорбит поэт? О своей духовной слабости, о бессилии перед мирской суетой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Он ощущает себя связанным с человечеством круговой порукой вины и совести и просит у Бога прощения не для одного себя, но вместе с собою —для всех людей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Обращаясь к Богу с молитвой и раскрывая перед Ним тайники сердца, поэт черпает вдохновение в устремленности своей души к ее создателю и неустанно испрашивает у Творца помощи в написании книги: «Даруй же, о попечитель, &lt;...&gt; горящий уголь невеществен</w:t>
        <w:softHyphen/>
        <w:t>ной силы слова твоего устам моим говорящим, дабы стали они при</w:t>
        <w:softHyphen/>
        <w:t>чиною очищения всех орудий чувств, распределенных во мне»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Однако Нарекаци сознает, что он со своим поэтическим даром является лишь совершенным инструментом в руках Творца, исполни</w:t>
        <w:softHyphen/>
        <w:t>телем Его божественной воли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Поэтому его мольбы проникнуты смирением: «Не отнимай у меня, злополучного, дарованные тобой милости, не возбраняй дунове</w:t>
        <w:softHyphen/>
        <w:t>ние благословеннейшего Духа твоего, &lt;...&gt; не лишай меня искусства всесилия, чтобы язык мог нужное сказать»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Но христианское смирение поэта отнюдь не означает для него принижения своих творческих способностей и своего таланта, источ</w:t>
        <w:softHyphen/>
        <w:t>ник которого — Бог и Творец всего сущего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В «Памятной записи», которой завершается книга, Нарекаци го</w:t>
        <w:softHyphen/>
        <w:t>ворит о том, что он, «иерей и чернец Григор, последний среди сочи</w:t>
        <w:softHyphen/>
        <w:t>нителей и младший среди наставников, &lt;...&gt; заложил основы, соорудил, воздвиг на них и сочинил эту полезную книгу, соединив со</w:t>
        <w:softHyphen/>
        <w:t>звездие глав в единое дивное творение»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Владыка всего сотворенного милостив к своим созданиям: «Коль и согрешат — все ж они твои, поелику числятся в твоих списках». Причисляя себя к грешникам, Нарекаци никого не осуждает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Все человеческое служит поэту напоминанием о Боге, даже если человек погружен в хаос мирской жизни и в заботах о земном не по</w:t>
        <w:softHyphen/>
        <w:t>мышляет о небесном: «Во всем, что хоть единожды отразилось в чувствах у нас — будь то приятно или неприятно, &lt;...&gt; и даже на подмостках зрелищных, а также в многолюдных сборищах простонародья, или же в плясках, неугодных воле твоей, о Всемогущий, Ты не позабыт»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Ощущая в душе нескончаемую борьбу противоборствующих стремлений и страстей, которые увлекают в бездну сомнения, греха и отчаяния, поэт не перестает надеяться на целительное действие благо</w:t>
        <w:softHyphen/>
        <w:t>дати Божьей и милосердие Творца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Сетуя на то, что его душа, вопреки тому, что он принял постриг, еще не совсем умерла для мира и не сделалась подлинно живой для Бога, Нарекаци прибегает к заступничеству благой матери Иисуса и молит ее об избавлении от душевных и плотских скорбей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Поэт не устает обвинять себя в том, что «раскрыл объятия любви к миру, а к Тебе не лицом, а спиной повернулся &lt;...&gt; и в доме мо</w:t>
        <w:softHyphen/>
        <w:t>литвы окружил себя заботами жизни земной»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Мучимый телесными недугами, которые, как он убежден, являют</w:t>
        <w:softHyphen/>
        <w:t>ся неизбежным и законным воздаянием за духовную немощность и маловерие, поэт ощущает свои душу и тело как ристалище неприми</w:t>
        <w:softHyphen/>
        <w:t>римой борьбы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Он описывает свое помраченное и болезненное состояние как жестокую схватку: «...все множество частиц, что составляют мое есте</w:t>
        <w:softHyphen/>
        <w:t>ство, как враги вступили друг с другом в бой, им, одержимым стра</w:t>
        <w:softHyphen/>
        <w:t>хом сомнений, повсюду мерещится угроза»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Однако само сознание собственной греховности становится для  страждущего источником надежды: искреннее покаяние не будет отвергнуто, все грехи кающегося отпустит Владыка благостынь, Христос-Царь, ибо милости Его «превосходят меру возможностей мыслей человеческих»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Размышляя о «божественном залоге в Никее определенного сим</w:t>
        <w:softHyphen/>
        <w:t>вола веры» и осуждая ересь тондракитов, этих «новых манихейцев», Нарекаци воспевает Церковь, которая «превыше человека, как жезл победный выше избранника Моисея»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Церковь Христова, строящаяся повелением Творца, спасет от по</w:t>
        <w:softHyphen/>
        <w:t>гибели «не только множество бессловесных сонмов звериных и малое число людей, но вместе с земными соберет к себе и жителей вы</w:t>
        <w:softHyphen/>
        <w:t>шних»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Церковь — это не дом из земного вещества, а «тело небесное из света Божьего»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Без нее невозможно ни монаху, ни мирянину идти по пути совер</w:t>
        <w:softHyphen/>
        <w:t>шенства. Того же, кто дерзновенно станет считать ее «неким вымыс</w:t>
        <w:softHyphen/>
        <w:t>лом вещественным, либо хитростью людскою», Отец-Вседержитель «отринет от лица своего через посредство слова, единосущного с Ним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57:00Z</dcterms:created>
  <dc:creator>Evgeny Vasiliev</dc:creator>
  <dc:description/>
  <cp:keywords/>
  <dc:language>en-US</dc:language>
  <cp:lastModifiedBy>Evgeny Vasiliev</cp:lastModifiedBy>
  <dcterms:modified xsi:type="dcterms:W3CDTF">2006-08-27T12:57:00Z</dcterms:modified>
  <cp:revision>1</cp:revision>
  <dc:subject/>
  <dc:title>Григор Нарекаци вторая половина Х в</dc:title>
</cp:coreProperties>
</file>