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>Робер Мерль (Robert Merle) р.</w:t>
      </w:r>
      <w:r>
        <w:rPr>
          <w:lang w:val="en-US" w:eastAsia="en-US"/>
        </w:rPr>
        <w:t xml:space="preserve"> 1908</w:t>
      </w:r>
    </w:p>
    <w:p>
      <w:pPr>
        <w:pStyle w:val="Heading3"/>
        <w:ind w:firstLine="720"/>
        <w:jc w:val="both"/>
        <w:rPr/>
      </w:pPr>
      <w:r>
        <w:rPr/>
        <w:t>Остров (L'lle)</w:t>
      </w:r>
    </w:p>
    <w:p>
      <w:pPr>
        <w:pStyle w:val="FR4"/>
        <w:spacing w:before="12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62)</w:t>
      </w:r>
    </w:p>
    <w:p>
      <w:pPr>
        <w:pStyle w:val="Normal"/>
        <w:spacing w:before="220" w:after="0"/>
        <w:ind w:firstLine="720"/>
        <w:jc w:val="both"/>
        <w:rPr>
          <w:lang w:val="ru-RU"/>
        </w:rPr>
      </w:pPr>
      <w:r>
        <w:rPr>
          <w:lang w:val="ru-RU"/>
        </w:rPr>
        <w:t>В основе сюжета лежит подлинное событ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ятеж на английском бриге «Баунти» (первая половина</w:t>
      </w:r>
      <w:r>
        <w:rPr>
          <w:lang w:val="ru-RU" w:eastAsia="en-US"/>
        </w:rPr>
        <w:t xml:space="preserve"> XVIII</w:t>
      </w:r>
      <w:r>
        <w:rPr>
          <w:lang w:val="ru-RU"/>
        </w:rPr>
        <w:t xml:space="preserve"> в</w:t>
      </w:r>
      <w:r>
        <w:rPr>
          <w:lang w:val="ru-RU" w:eastAsia="en-US"/>
        </w:rPr>
        <w:t xml:space="preserve"> 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езбрежные воды Тихого океана. Красавец «Блоссом» стремитель</w:t>
        <w:softHyphen/>
        <w:t>но летит по волнам. Третий помощник капитана Адам Парсел любу</w:t>
        <w:softHyphen/>
        <w:t>ется кораблем, но при виде истощенных матросов ему становится стыдно за то, что он хорошо одет и сытно пообедал. Команда совер</w:t>
        <w:softHyphen/>
        <w:t>шенно затравлена капитаном Бартом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Боцман Босуэлл следит за тем, как убирается палуба. В наряде есть парни, способные взбаламутить весь экипаж: это прежде всего шотландец Маклеод, валлиец Бэкер и метис Уайт. Из камбуза вылеза</w:t>
        <w:softHyphen/>
        <w:t>ет юнга Джимми с ведром грязной воды. Не заметив появления ка</w:t>
        <w:softHyphen/>
        <w:t>питана, он выливает воду против ветра, и несколько капель попадают на сюртук Барта. Капитан обрушивает на мальчишку свой могучий кула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юнга падает замертво. Далее события развиваются стреми</w:t>
        <w:softHyphen/>
        <w:t>тельно. Бэкер словно не слышит приказа Барта выбросить тело за борт, а Парсел просит разрешения прочитать молитву. Первый по</w:t>
        <w:softHyphen/>
        <w:t>мощник капитана Ричард Мэсон, которому юнга приходился племянником, стреляет в Барта. Великан Хант, получив незаслуженный удар линьком, сворачивает шею боцману. Маклеод расправляется со вто</w:t>
        <w:softHyphen/>
        <w:t>рым помощником Джоном Симоном, попытавшимся взять власть на корабл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уть на родину мятежникам заказан. Они плывут на Таити, чтобы запастись водой и провиантом. Но сюда слишком часто захо</w:t>
        <w:softHyphen/>
        <w:t>дят английские корабли, и Мэсон предлагает поселиться на затерян</w:t>
        <w:softHyphen/>
        <w:t>ном в океане острове. Вскоре Парсел приносит список девяти добровольцев. У каждого имеются свои резоны. Мэсона, Маклеода и Ханта на родине ждет петля за убийство. Парсел и Бэкер вступили в открытый конфликт с Бартом, что при сложившихся обстоятельствах не сулит ничего хорошего. Юный Джонс готов идти на край света за Бэкером, а коротышка Смэдж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 Маклеодом. Желтолицый Уайт опасается расплаты за старые грехи: когда-то он зарезал человека. Не вполне понятны лишь мотивы Джонсо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амого старого из матро</w:t>
        <w:softHyphen/>
        <w:t>сов. Позднее выясняется, что он ушел в плавание, спасаясь от меге</w:t>
        <w:softHyphen/>
        <w:t>ры-жен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арсел уже бывал на Таити. Он хорошо знает язык и обычаи доб</w:t>
        <w:softHyphen/>
        <w:t>рых островитян. В свою очередь, таитяне всей душой любят «Адамо», а их вождь Оту с гордостью называет себя его другом. Парсела встре</w:t>
        <w:softHyphen/>
        <w:t>чают с ликованием: лейтенант переходит из объятий в объятия, и это очень не нравится Мэсону. Впрочем, помощь «черных» он принимает охотно. Шесть таитян и двенадцать таитянок соглашаются на пересе</w:t>
        <w:softHyphen/>
        <w:t>ление. Но Мэсон отказывается взять на борт еще трех женщин</w:t>
      </w:r>
      <w:r>
        <w:rPr>
          <w:lang w:val="ru-RU" w:eastAsia="en-US"/>
        </w:rPr>
        <w:t xml:space="preserve"> — </w:t>
      </w:r>
      <w:r>
        <w:rPr>
          <w:lang w:val="ru-RU"/>
        </w:rPr>
        <w:t>это означает, что некоторые колонисты останутся без пары. Лейте</w:t>
        <w:softHyphen/>
        <w:t>нанту Парселу подобное не грозит: золотоволосого стройного «перитани» (британцы на языке таитян, не выговаривающих букву «б») страстно любит темнокожая красавица Ивоа, дочь Оту. На корабле происходит их свадьба. Вскоре возникают и другие союзы по симпа</w:t>
        <w:softHyphen/>
        <w:t>тии: громадная Омаата становится подругой Ханта, миловидная Авапуи выбирает Бэкера, молоденькая Амурея проникается пылкими чувствами к юному Джонсу. С Парселом откровенно заигрывает пре</w:t>
        <w:softHyphen/>
        <w:t>лестная Итиа. Лейтенант пугливо отклоняет ее ухаживания, что весьма забавляет остальных женщин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их понятиям, мимолетная любовная «игра» никак не может считаться изменой законной жене. Добрые отношения портятся во время морской бури: непривычные к шторму таитяне забиваются в трюм, и матросам кажется, будто «черные» их предали. Когда на горизонте возникает остров, Мэсон предлагает истребить туземцев, если таковые окажутся. С этой целью «капитан» обучает таитян стрелять из ружья. К счастью, остров оказывается необитаемым. Брат Ивоа Меани сразу замечает главны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го недостаток: единственный источник пресной воды находится слиш</w:t>
        <w:softHyphen/>
        <w:t>ком далеко от места, пригодного для жиль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Колонисты начинают обустраиваться на острове. Таитяне селятся в одной хижине, англичане предпочитают жить порознь. Матросы от</w:t>
        <w:softHyphen/>
        <w:t>меняют офицерские звания. Власть на острове переходит к ассамблее, где все решения принимаются большинством голосов. Невзирая на возражения Парсела, «черных» в парламент не приглашают. Лейте</w:t>
        <w:softHyphen/>
        <w:t>нант с изумлением убеждается, что Маклеод обладает задатками не</w:t>
        <w:softHyphen/>
        <w:t>дюжинного демагога: Хант поддерживает его по тупости, Джонсон</w:t>
      </w:r>
      <w:r>
        <w:rPr>
          <w:lang w:val="ru-RU" w:eastAsia="en-US"/>
        </w:rPr>
        <w:t xml:space="preserve"> — </w:t>
      </w:r>
      <w:r>
        <w:rPr>
          <w:lang w:val="ru-RU"/>
        </w:rPr>
        <w:t>из страха, Смэдж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злобе, а Уай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следствие недоразумения. Оскорбленный до глубины души Мэсон устраняется от всех дед. У Маклеода оказывается устойчивое большинство, а Парсел представля</w:t>
        <w:softHyphen/>
        <w:t>ет бессильную оппозицию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го поддерживают только Бэкер и Джонс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атросы не желают учитывать интересы таитян и при разделе женщин. Впрочем, здесь Маклеода подстерегает неудача: бросая вызов Бэкеру, он требует себе Авапуи, но таитянка тут же устремляется в лес. Бэкер готов броситься на шотландца с ножом, и Парседу с боль</w:t>
        <w:softHyphen/>
        <w:t>шим трудом удается остановить его. Затем в лес убегает Итиа, не желая доставаться Уайту. Когда же коротышка Смэдж заявляет, что не признает законным брак Парсела с Ивоа, могучая Омаата отвеши</w:t>
        <w:softHyphen/>
        <w:t>вает «крысенку» несколько оплеух. Мэсон, к великому негодованию Парсела, присылает на ассамблею записку с просьбой выделить ему женщину для ведения хозяйства, и в этом вопросе Маклеод охотно идет навстречу бывшему капитан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ак подозревает Парсел, шот</w:t>
        <w:softHyphen/>
        <w:t>ландцу просто хочется поставить «черных» на место. Когда Парсел приходит с извинениями в хижину таитян, его встречают не слиш</w:t>
        <w:softHyphen/>
        <w:t>ком дружелюбно. Ивоа объясняет мужу, что Меани любит его, как и прежде, но остальные считают отступником. Тетаити, признанный вождем по старшинству, разделяет это мн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ледующее голосование едва не завершается казнью. Когда матро</w:t>
        <w:softHyphen/>
        <w:t>сы решают сжечь «Блоссом», Мэсон пытается застрелить Маклеода. Взбешенный шотландец предлагает повесить его, но при виде петли тяжелодум Хант внезапно требует убрать «эту пакость». Парсел одер</w:t>
        <w:softHyphen/>
        <w:t>живает свою первую парламентскую победу, но радость его длится недолго: матросы приступают к разделу земли, вновь исключив из списка таитян. Тщетно Парсел умоляет не наносить им подобного оскорб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 Таити самые захудалые люди имеют хотя бы садик. Большинство не желает его слушать, и тогда Парсел объявляет о выходе из ассамбле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го примеру следуют Бэкер и Джонс. Они предлагают таитянам свои три участка, но Тетаити отказывается, счи</w:t>
        <w:softHyphen/>
        <w:t>тая такой раздел позорным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 его мнению, за справедливость нужно бороться. Парсел не желает брать на душу грех братоубийства, а Бэкер не может принять решения, не зная языка. Кроме того, на</w:t>
        <w:softHyphen/>
        <w:t>блюдательный валлиец заметил, что Оху ревнует Амурею к Ропати (Роберту Джонсу) и охотно прислушивается к словам Ти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амо</w:t>
        <w:softHyphen/>
        <w:t>го злобного и враждебного из таитян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аклеод также понимает, что война неизбежна. Он убивает двух безоружных мужчин, а остальные мгновенно скрываются в зарослях. Парсел с горечью говорит, что англичанам придется дорого за это за</w:t>
        <w:softHyphen/>
        <w:t>плати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клеод плохо представляет себе, на что способны таи</w:t>
        <w:softHyphen/>
        <w:t>тянские воины. Мирный прежде остров становится смертельно опасным. Таитяне, устроив засаду у источника, убивают Ханта, Джон</w:t>
        <w:softHyphen/>
        <w:t>сона, Уайта и Джонса, которые пошли за водой. Бэкер и Амурея по</w:t>
        <w:softHyphen/>
        <w:t>мышляют теперь лишь о мести за Ропа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двоем они высле</w:t>
        <w:softHyphen/>
        <w:t>живают и убивают Оху. Потом женщины рассказывают Парселу, что Бэкера застрелили на месте, а Амурею подвесили за ноги и распоро</w:t>
        <w:softHyphen/>
        <w:t>ли живо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сделал Ти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еред лицом общего врага Мэсон примиряется с Маклеодом и требует судить Парсела за «предательство». Но струхнувший Смэдж голосует против расстрела, а Маклеод заявляет, что не желает лейте</w:t>
        <w:softHyphen/>
        <w:t>нанту зл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сущности, лучшими на острове были те времена, когда «архангел Гавриил» состоял в оппозиц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арсел пытается вступить в переговоры с таитянами. Тими при</w:t>
        <w:softHyphen/>
        <w:t>зывает убить его. Тетаити колеблется, а Меани приходит в ярость: как смеет это свинячье отродье посягать на жизнь его друга, зятя ве</w:t>
        <w:softHyphen/>
        <w:t>ликого вождя Оту? Женщины прячут Парсела в пещере, но Тими выслеживает е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гда Парсел впервые поднимает руку на челове</w:t>
        <w:softHyphen/>
        <w:t>ка. В последней схватке гибнут оставшиеся в живых англичане и луч</w:t>
        <w:softHyphen/>
        <w:t>ший друг Парсела Меани. Беременная Ивоа, скрывшись в лесу с ружьем, велит передать Тетаити, что убьет его, если хоть волос упадет с головы ее муж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ка идут длительные переговоры между женщинами и Тетаити, Парсел предается горьким размышлениям: не желая проливать кровь, он погубил своих друзей. Если бы он встал на сторону таитян после первого убийства, то мог бы спасти Бэкера, Джонса, Хан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з</w:t>
        <w:softHyphen/>
        <w:t>можно, даже Джонсона и Уайт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етаити обещает не убивать Парсела, но требует, чтобы тот поки</w:t>
        <w:softHyphen/>
        <w:t>нул остров, поскольку не желает больше иметь дела с лживыми, коварными «перитани». Парсел просит отсрочки до рождения ребенка. Вскоре на свет появляется маленький Ропати, и это становится гро</w:t>
        <w:softHyphen/>
        <w:t>мадным событием для всей колон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аже Тетаити приходит по</w:t>
        <w:softHyphen/>
        <w:t>любоваться младенцем. А женщины лицемерно жалеют «старого» вождя: ем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же целых тридцать л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надорвется со своими же</w:t>
        <w:softHyphen/>
        <w:t>нами. Исчерпав тему неизбежной смерти Тетаити, женщины заводят другую песню: таитяне слишком черные, перитани слишком бледные, и только у Ропати кожа такая, как нуж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сли Адамо уедет, ни у кого не будет золотистых детей. Тетаити слушает невозмутимо, но в конце концов не выдерживает и предлагает Парселу опробовать шлюпку. Они выходят в море вдвоем. Таитянин спрашивает, как по</w:t>
        <w:softHyphen/>
        <w:t>ступит Адамо, если на остров высадятся перитани. Парсел без коле</w:t>
        <w:softHyphen/>
        <w:t>баний отвечает, что будет защищать свободу с оружием в рука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года внезапно портитс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чинается страшный шторм. Те</w:t>
        <w:softHyphen/>
        <w:t>таити и Парсел плечом к плечу борются со стихией, но не могут найти остров в кромешной тьме. И тут на скале вспыхивает яркий огон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женщины разожгли костер. Оказавшись на берегу, Пар-сел теряет из виду Тетаити. Из последних сил они ищут и находят друг друга. На острове больше нет враг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7:00Z</dcterms:created>
  <dc:creator>Evgeny Vasiliev</dc:creator>
  <dc:description/>
  <cp:keywords/>
  <dc:language>en-US</dc:language>
  <cp:lastModifiedBy>Evgeny Vasiliev</cp:lastModifiedBy>
  <dcterms:modified xsi:type="dcterms:W3CDTF">2006-08-29T16:47:00Z</dcterms:modified>
  <cp:revision>1</cp:revision>
  <dc:subject/>
  <dc:title>Робер Мерль (Robert Merle) р</dc:title>
</cp:coreProperties>
</file>