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 xml:space="preserve">Бунт Ван Синьчжи (О том, как Ван Синьчжи смертью своей спас всю семью) - </w:t>
      </w:r>
      <w:r>
        <w:rPr>
          <w:b w:val="false"/>
          <w:bCs w:val="false"/>
          <w:i/>
          <w:iCs/>
          <w:lang w:val="ru-RU"/>
        </w:rPr>
        <w:t>Из сборников повестей эпохи Мин (XIV-XVII вв.)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Во времена династии Южная Сун многие удостаивались государевых милостей. Но случалось не раз, что достойные мужи так и не встре</w:t>
        <w:softHyphen/>
        <w:t>тились со счастливой судьб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огач Ван Шичжун попал под суд за смертоубийство, но как-то выкрутился. Был у него младший брат Ван Синьчжи. Однажды стар</w:t>
        <w:softHyphen/>
        <w:t>ший брат позволил себе злую шутку, младший разобиделся и покинул дом без гроша в кармане. Поселился он в местечке Мадипо — Ко</w:t>
        <w:softHyphen/>
        <w:t>нопляный склон, основал плавильное дело и так преуспел, что вско</w:t>
        <w:softHyphen/>
        <w:t>рости подмял под себя всю округу. Даже чиновники его побаивали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 раз в это время два брата — Чэн-Барс и Чэн-Тигр потеряли службу и искали, где бы применить свое знание боевых искусств. Об</w:t>
        <w:softHyphen/>
        <w:t>ратились за помощью к наставнику Хун Гуну. Тот и посоветовал им поступить к Ван Синьчжи и даже письмом рекомендательным снаб</w:t>
        <w:softHyphen/>
        <w:t>ди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сколько месяцев братья обучали ратному делу сына Ван Синь</w:t>
        <w:softHyphen/>
        <w:t>чжи, Ван Шисюня, а когда вознамерились покинуть поместье Ванов, хозяин, собиравшийся в столицу, попросил их еще задержаться, от</w:t>
        <w:softHyphen/>
        <w:t>крыть молодому человеку секреты воинского мастерства. Еще год ми</w:t>
        <w:softHyphen/>
        <w:t>новал, и братья твердо решили уезжать. Но хозяин до сих пор не вернулся, а сын едва наскреб братьям на дорожные расходы, обещая остальную плату за учебу внести после отцова возвращени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ратья затаили обиду. Сын ничего не заметил и вручил письмо, некогда написанное отцом в ответ на послание наставника Хун Гуна, да так и не отправленно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Хун Гун тоже не смог их достойно встретить. Жена его была свар</w:t>
        <w:softHyphen/>
        <w:t>лива и скаредна. Обида братьев еще усилилась. Задумали они огово</w:t>
        <w:softHyphen/>
        <w:t>рить Ван Синьчжи, обвинив его в мятежном умысле. Так и сделали, да еще на письмо Вана сослались в доказательство: мол, обещает Хун Гуну все исполнить, как договорились. Власти задумали проверить донос, но некто Хэ Нэн испугался и, не доехав до поместья Вана, вер</w:t>
        <w:softHyphen/>
        <w:t>нулся и подтвердил факт мятежных приготовлени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знав о наветах, Ван Синьчжи понял, что ему не оправдаться перед властями. Он задумал с отрядом храбрецов захватить чиновни</w:t>
        <w:softHyphen/>
        <w:t>ка Хэ Нэна и заставить его признаться в обмане. Но план его не удался, зато теперь он воистину сделался бунтовщиком. Пришлось скрываться в речных и озерных плавнях. Но сыну и верному слуге повелел он идти с повинной. Вскоре и сам он сдался властям, пред</w:t>
        <w:softHyphen/>
        <w:t>ставив свидетельства того, что был оклеветан. Судья рассмотрел дело, и хотя Ван Синьчжи приговорили к смерти, но и его обидчики полу</w:t>
        <w:softHyphen/>
        <w:t>чили свое. Главное же, что сын, Ван Шисюнь, отделался недолгой ссылкой и вскоре оказался на свобод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емью погибшего брата приютил Ван Шичжун. Он же поднял пришедшее в упадок хозяйство Конопляного склона, а потом передал поместье племяннику. Со временем тело Ван Синьчжи с почетом предали земле, а его сын и внуки добились славы и высоких чи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7:00Z</dcterms:created>
  <dc:creator>Evgeny Vasiliev</dc:creator>
  <dc:description/>
  <cp:keywords/>
  <dc:language>en-US</dc:language>
  <cp:lastModifiedBy>Evgeny Vasiliev</cp:lastModifiedBy>
  <dcterms:modified xsi:type="dcterms:W3CDTF">2006-08-27T14:17:00Z</dcterms:modified>
  <cp:revision>1</cp:revision>
  <dc:subject/>
  <dc:title>Бунт Ван Синьчжи (О том, как Ван Синьчжи смертью своей спас всю семью) - Из сборников повестей эпохи Мин (XIV-XVII вв</dc:title>
</cp:coreProperties>
</file>