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ро это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э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а, о которой хочет говорить поэт, перепета много раз. Он и сам кружил в ней поэтической белкой и хочет кружиться опять. Эта тема может даже калеку подтолкнуть к бумаге, и песня его будет строчками рябить в солнце. В этой теме скрыта истина и красота. Эта тема готовится к прыжку в тайниках инстинктов. Заявившись к поэту, эта тема грозой раскидывает людей и дела. Ножом к горлу подступает эта тема, имя которой — любовь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эт рассказывает о себе и любимой в балладе, и лад баллад молодеет, потому что слова поэта болят. «Она» живет в своем доме в Водопьянном переулке, «он» сидит в своем доме у телефона. Невозможность встретиться становится для него тюрьмой. Он звонит любимой, и его звонок пулей летит по проводам, вызывая землетрясение на Мясницкой, у почтамта. Спокойная секундантша-кухарка поднимает трубку и не торопясь идет звать любимую поэта. Весь мир куда-то отодвинут, лишь трубкой целит в него неизвестное. Между ним и любимой, разделенными Мясницкой, лежит вселенная, через которую тонюсенькой ниточкой тянется кабель. Поэт чувствует себя не почтенным сотрудником «Известий», которому летом предстоит ехать в Париж, а медведем на своей подушке-льдине. И если медведи плачут, то именно так, как о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эт вспоминает себя — такого, каким он был семь лет назад, когда была написана поэма «Человек». С тех пор ему не суждено петушком пролезть в быт, в семейное счастье: канатами собственных строк он привязан к мосту над рекой и ждет помощи. Он бежит по ночной Москве — по Петровскому парку, Ходынке, Тверской, Садовой, Пресне. На Пресне, в семейной норке, его ждут родные. Они рады его появлению на Рождество, но удивляются, когда поэт зовет их куда-то за 600 верст, где они должны спасать кого-то, стоящего над рекой на мосту. Они никого не хотят спасать, и поэт понимает, что родные заменяют любовь чаем и штопкой носков. Ему не нужна их цыплячья любовь.</w:t>
      </w:r>
    </w:p>
    <w:p>
      <w:pPr>
        <w:pStyle w:val="Style15"/>
        <w:rPr/>
      </w:pPr>
      <w:r>
        <w:rPr>
          <w:color w:val="000000"/>
          <w:sz w:val="22"/>
          <w:szCs w:val="22"/>
        </w:rPr>
        <w:t>Сквозь пресненские миражи поэт идет с подарками под мышками. Он оказывается в мещанском доме Феклы Давидовны. Здесь ангелочки розовеют от иконного глянца, Иисус любезно кланяется, приподняв тернистый венок, и даже Маркс, впряженный в алую рамку, тащит обывательства лямку. Поэт пытается объяснить обывателям, что пишет для них, а не из-за личной блажи. Они, улыбаясь, слушают именитого скомороха и едят, гремя челюстью о челюсть. Им тоже безразличен какой-то человек, привязанный к мосту над рекой и ожидающий помощи. Слова поэта проходят сквозь обывател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сква напоминает картину Беклина «Остров мертвых». Оказавшись в квартире друзей, поэт слушает, как они со смехом болтают о нем, не переставая танцевать тустеп. Стоя у стенки, он думает об одном: только бы не услышать здесь голос любимой. Ей он не изменил ни в одном своем стихотворении, её он обходит в проклятиях, которыми громит обыденщины жуть. Ему кажется, что только любимая может спасти его — человека, стоящего на мосту. Но потом поэт понимает: семь лет он стоит на мосту искупителем земной любви, чтобы за всех расплатиться и за всех расплакаться, и если надо, должен стоять и двести лет, не ожидая спас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видит себя, стоящего над горой Машук. Внизу — толпа обывателей, для которых поэт — не стих и душа, а столетний враг. В него стреляют со всех винтовок, со всех батарей, с каждого маузера и браунинга. На Кремле красным флажком сияют поэтовы клочь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ненавидит все, что вбито в людей ушедшим рабьим, что оседало и осело бытом даже в краснофлагом строе. Но он всей сердечной верою верует в жизнь, в сей мир. Он видит будущую мастерскую человечьих воскрешений и верит, что именно его, не дожившего и не долюбившего свое, захотят воскресить люди будущего. Может быть, его любимая тоже будет воскрешена, и они наверстают недолюбленное звездностью бесчисленных ночей. Он просит о воскрешении хотя бы за то, что был поэтом и ждал любимую, откинув будничную чушь. Он хочет дожить свое в той жизни, где любовь — не служанка замужеств, похоти и хлебов, где любовь идет всей вселенной. Он хочет жить в той жизни, где отцом его будет по крайней мере мир, а матерью — по крайней мере земл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16:00Z</dcterms:created>
  <dc:creator>Evgeny Vasiliev</dc:creator>
  <dc:description/>
  <cp:keywords/>
  <dc:language>en-US</dc:language>
  <cp:lastModifiedBy>Evgeny Vasiliev</cp:lastModifiedBy>
  <dcterms:modified xsi:type="dcterms:W3CDTF">2006-08-03T20:16:00Z</dcterms:modified>
  <cp:revision>1</cp:revision>
  <dc:subject/>
  <dc:title>Про это</dc:title>
</cp:coreProperties>
</file>