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ладимир Маяковски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щаясь к толпе, В. Маяковский пытается объяснить, почему он несет свою душу на блюде к обеду идущих лет. Стекая ненужной слезою с небритой щеки площадей, он чувствует себя последним поэтом. Он готов открыть людям их новые души — словами простыми, как мыч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 Маяковский участвует в уличном празднике нищих. Ему приносят еду: железного сельдя с вывески, золотой огромный калач, складки желтого бархата. Поэт просит заштопать ему душу и собирается танцевать перед собравшимися. На него смотрят Человек без уха, Человек без головы и другие. Тысячелетний старик с кошками призывает собравшихся гладить сухих и черных кошек, чтобы влить электрические вспышки в провода и расшевелить мир. Старик считает вещи врагами людей и спорит с человеком с растянутым липом, который считает, что у вещей другая душа и их надо любить. Включившийся в разговор В. Маяковский говорит, что все люди — лишь бубенцы на колпаке у Бо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ыкновенный молодой человек пытается предостеречь собравшихся от необдуманных действий. Он рассказывает о множестве полезных занятий: сам он придумал машинку для рубки котлет, а его знакомый двадцать пять лет работает над капканом для ловли блох. Чувствуя нарастающую тревогу, обыкновенный молодой человек умоляет людей не лить кров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тысячи ног ударяют в натянутое брюхо площади. Собравшиеся хотят установить памятник красному мясу на черном граните греха и порока, но вскоре забывают о своем намерении. Человек без глаза и ноги кричит о том, что старуха-время родила огромный криворотый мятеж и все вещи кинулись скидывать лохмотья изношенных им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па объявляет В. Маяковского своим князем. Женщины с узлами кланяются ему. Они приносят поэту свои слезки, слезы и слезищи, предлагая использовать их как красивые пряжки для туф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ому и грязному человеку подарили два поцелуя. Он не знал, что с ними делать, — их нельзя было использовать вместо калош, и человек бросил ненужные поцелуи. И вдруг они ожили, стали расти, беситься. Человек повесился. И пока он висел, фабрики мясистыми рычагами шлепающих губ стали миллионами выделывать поцелуи. Поцелуи бегут к поэту, каждый из них приносит по слез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 Маяковский пытается объяснить толпе, как тяжело ему жить с болью. Но толпа требует, чтобы он отнес гору собранных слез своему Богу. Наконец поэт обещает бросить эти слезы темному Богу гроз у истока звериных вер. Он чувствует себя блаженненьким, который дал мыслям нечеловеческий простор. Иногда ему кажется, что он петух голландский или король псковский. А иногда ему больше всего нравится собственная фамилия — Владимир Маяковски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5:00Z</dcterms:created>
  <dc:creator>Evgeny Vasiliev</dc:creator>
  <dc:description/>
  <cp:keywords/>
  <dc:language>en-US</dc:language>
  <cp:lastModifiedBy>Evgeny Vasiliev</cp:lastModifiedBy>
  <dcterms:modified xsi:type="dcterms:W3CDTF">2006-08-03T20:15:00Z</dcterms:modified>
  <cp:revision>1</cp:revision>
  <dc:subject/>
  <dc:title>Владимир Маяковский</dc:title>
</cp:coreProperties>
</file>