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Лукиан (</w:t>
      </w:r>
      <w:r>
        <w:rPr>
          <w:lang w:val="en-US"/>
        </w:rPr>
        <w:t>Luldanus</w:t>
      </w:r>
      <w:r>
        <w:rPr/>
        <w:t>) ок. 120 — ок. 180</w:t>
      </w:r>
    </w:p>
    <w:p>
      <w:pPr>
        <w:pStyle w:val="Heading3"/>
        <w:ind w:firstLine="709"/>
        <w:rPr/>
      </w:pPr>
      <w:r>
        <w:rPr>
          <w:lang w:val="ru-RU"/>
        </w:rPr>
        <w:t>Разговоры богов (</w:t>
      </w:r>
      <w:r>
        <w:rPr/>
        <w:t>Dialogoe</w:t>
      </w:r>
      <w:r>
        <w:rPr>
          <w:lang w:val="ru-RU"/>
        </w:rPr>
        <w:t xml:space="preserve"> </w:t>
      </w:r>
      <w:r>
        <w:rPr/>
        <w:t>deorum</w:t>
      </w:r>
      <w:r>
        <w:rPr>
          <w:lang w:val="ru-RU"/>
        </w:rPr>
        <w:t>) - Философская сатира</w:t>
      </w:r>
    </w:p>
    <w:p>
      <w:pPr>
        <w:pStyle w:val="Heading4"/>
        <w:ind w:firstLine="709"/>
        <w:rPr/>
      </w:pPr>
      <w:r>
        <w:rPr/>
        <w:t>I.  Прометей и Зевс</w:t>
      </w:r>
    </w:p>
    <w:p>
      <w:pPr>
        <w:pStyle w:val="Normal"/>
        <w:spacing w:lineRule="auto" w:line="276" w:before="80" w:after="0"/>
        <w:ind w:firstLine="709"/>
        <w:jc w:val="both"/>
        <w:rPr/>
      </w:pPr>
      <w:r>
        <w:rPr/>
        <w:t>Прикованный к скалам Кавказа титан Прометей просит Зевса осво</w:t>
        <w:softHyphen/>
        <w:t>бодить его. Но нет, кара еще недостаточна: ведь Прометей не только похитил Зевесов огонь и подарил его людям, но и (самое страшное) сотворил женщину!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этому тяжкие цепи и орел, ежедневно пожирающий Прометееву печень, которая за ночь снова отрастает, — лишь прелюдия к грядущим мучения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метей предлагает в награду за освобождение открыть Зевсу грядущее. Тот, усомнившись сперва в пророческом даре титана, тут же сдается: Прометей безошибочно угадывает, что Зевс собирается на свидание с Фетидой — нереидой, одной из морских богинь. И предо</w:t>
        <w:softHyphen/>
        <w:t>стерегает Зевса: если нереида родит ему сына, тот низвергнет отца с олимпийского трона. Убежденный и даже слегка растроганный этим предсказанием, Зевс отказывается от рокового свидания и приказыва</w:t>
        <w:softHyphen/>
        <w:t>ет богу-кузнецу Гефесту освободить Прометея.</w:t>
      </w:r>
    </w:p>
    <w:p>
      <w:pPr>
        <w:pStyle w:val="Heading4"/>
        <w:ind w:firstLine="709"/>
        <w:rPr/>
      </w:pPr>
      <w:r>
        <w:rPr/>
        <w:t>II. Эрот и Зевс</w:t>
      </w:r>
    </w:p>
    <w:p>
      <w:pPr>
        <w:pStyle w:val="Normal"/>
        <w:spacing w:lineRule="auto" w:line="276" w:before="160" w:after="0"/>
        <w:ind w:firstLine="709"/>
        <w:jc w:val="both"/>
        <w:rPr/>
      </w:pPr>
      <w:r>
        <w:rPr/>
        <w:t>Призванный к ответу за свои жестокие проделки, Эрот просит Зевса помиловать его, ибо он, мол, еще ребенок. «Ты ребенок?! — восклицает возмущенный Зевс. — Ведь ты, Эрот, намного старше Иалета. Оттого что у тебя нет бороды и седых волос, ты хочешь счи</w:t>
        <w:softHyphen/>
        <w:t>таться ребенком, хотя ты старик, и притом негодяй!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наказание за многочисленные издевательства Зевс намерен свя</w:t>
        <w:softHyphen/>
        <w:t>зать Эрота. Ведь это по его милости он вынужден был, дабы снискать любовь женщин, превращаться в быка, орла, лебедя, сатира и не мог явиться им в своем истинном облик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Эрот резонно возражает, что ни одна смертная не выносит вида Зевса и умирает от страха. Он предлагает Зевсу не метать молнии, не потрясать грозно эгидой и принять вид более мирный, приятный, на манер Аполлона или Дионис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евс с возмущением отвергает это предложение, но и отказаться от любви земных красавиц тоже не хочет. Он требует, чтобы амур</w:t>
        <w:softHyphen/>
        <w:t>ные утехи стоили ему меньших усилий. С этим условием отпускает Эрота.</w:t>
      </w:r>
    </w:p>
    <w:p>
      <w:pPr>
        <w:pStyle w:val="Heading4"/>
        <w:ind w:firstLine="709"/>
        <w:rPr/>
      </w:pPr>
      <w:r>
        <w:rPr/>
        <w:t>III. Зевс и Гермес</w:t>
      </w:r>
    </w:p>
    <w:p>
      <w:pPr>
        <w:pStyle w:val="Normal"/>
        <w:spacing w:lineRule="auto" w:line="276" w:before="160" w:after="0"/>
        <w:ind w:firstLine="709"/>
        <w:jc w:val="both"/>
        <w:rPr/>
      </w:pPr>
      <w:r>
        <w:rPr/>
        <w:t>Гера из ревности превратила красавицу Ио в телку и приставила к ней стражем стоглавого пастуха Аргуса. Но Зевс, влюбленный в Ио, приказывает Гермесу убить Аргуса, провести Ио через море в Египет и сделать ее там Исидой — богиней, управляющей разливами Нила и ветрами, покровительницей моряков.</w:t>
      </w:r>
    </w:p>
    <w:p>
      <w:pPr>
        <w:pStyle w:val="Heading4"/>
        <w:ind w:firstLine="709"/>
        <w:rPr/>
      </w:pPr>
      <w:r>
        <w:rPr/>
        <w:t>IV. Зевс и Ганимед</w:t>
      </w:r>
    </w:p>
    <w:p>
      <w:pPr>
        <w:pStyle w:val="Normal"/>
        <w:spacing w:lineRule="auto" w:line="276" w:before="160" w:after="0"/>
        <w:ind w:firstLine="709"/>
        <w:jc w:val="both"/>
        <w:rPr/>
      </w:pPr>
      <w:r>
        <w:rPr/>
        <w:t>Зевс, влюбившись в хорошенького пастушка Ганимеда, превраща</w:t>
        <w:softHyphen/>
        <w:t>ется в гигантского орла и похищает мальчика. Ганимед, слабо разби</w:t>
        <w:softHyphen/>
        <w:t>рающийся в олимпийской иерархии, до сих пор считал главным божеством лесного Пана и с недоверием относится к словам Зевса о его вселенской вла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Ганимед просит поскорей вернуть его домой, на склоны горы Иды: стада остались без присмотра, отец всыплет ему за отлучку. Зевс терпеливо объясняет, что теперь мальчик навсегда избавлен от пасту</w:t>
        <w:softHyphen/>
        <w:t>шеских забот — он станет небожителем.</w:t>
      </w:r>
    </w:p>
    <w:p>
      <w:pPr>
        <w:pStyle w:val="Normal"/>
        <w:ind w:firstLine="709"/>
        <w:jc w:val="both"/>
        <w:rPr/>
      </w:pPr>
      <w:r>
        <w:rPr/>
        <w:t>Ганимед недоумевает: что ему тут делать, если на небе нет стад, и с кем он будет здесь играть?! Зевс обещает ему в товарищи Эрота и сколько угодно бабок для игры. И похитил он полюбившегося маль</w:t>
        <w:softHyphen/>
        <w:t>чишку для того, чтобы они спали вместе.</w:t>
      </w:r>
    </w:p>
    <w:p>
      <w:pPr>
        <w:pStyle w:val="Normal"/>
        <w:ind w:firstLine="709"/>
        <w:jc w:val="both"/>
        <w:rPr/>
      </w:pPr>
      <w:r>
        <w:rPr/>
        <w:t>Простодушный Ганимед недоумевает еще более: ведь когда он спал с отцом, тот часто сердился, что сын во сне беспокойно вороча</w:t>
        <w:softHyphen/>
        <w:t>ется, и гнал того к матери — честно предупреждает мальчик. А услы</w:t>
        <w:softHyphen/>
        <w:t>хав, что Зевс собирается его обнимать ночи напролет, твердо заявляет, что ночью будет спать. Хотя и не запрещает Зевсу целовать его. И довольный Зевс велит Гермесу дать Ганимеду испить бессмер</w:t>
        <w:softHyphen/>
        <w:t>тия, научить подавать кубок и привести на пир богов.</w:t>
      </w:r>
    </w:p>
    <w:p>
      <w:pPr>
        <w:pStyle w:val="Heading4"/>
        <w:ind w:firstLine="709"/>
        <w:rPr/>
      </w:pPr>
      <w:r>
        <w:rPr/>
        <w:t>V. Гера и Зевс</w:t>
      </w:r>
    </w:p>
    <w:p>
      <w:pPr>
        <w:pStyle w:val="Normal"/>
        <w:spacing w:before="160" w:after="0"/>
        <w:ind w:firstLine="709"/>
        <w:jc w:val="both"/>
        <w:rPr/>
      </w:pPr>
      <w:r>
        <w:rPr/>
        <w:t>Гера упрекает Зевса в чрезмерном пристрастии к Ганимеду. Своих смертных любовниц отец богов оставлял все же на Земле, а вот Ганимеда сделал небожителем. И вдобавок, принимая из рук красавца ви</w:t>
        <w:softHyphen/>
        <w:t>ночерпия кубок, Зевс всякий раз его целует! А разве Гефест и Гера плохо прислуживали за столом?!</w:t>
      </w:r>
    </w:p>
    <w:p>
      <w:pPr>
        <w:pStyle w:val="Normal"/>
        <w:ind w:firstLine="709"/>
        <w:jc w:val="both"/>
        <w:rPr/>
      </w:pPr>
      <w:r>
        <w:rPr/>
        <w:t>Разгневанный Зевс отвечает, что ревность Геры лишь распаляет его страсть к прекрасному фригийцу. Конечно, Гера, если хочет, может на пирах по-прежнему пользоваться услугами своего чумазого сына-кузнеца. А вот ему, Зевсу, будет прислуживать только Ганимед, кото</w:t>
        <w:softHyphen/>
        <w:t>рого он будет теперь целовать дважды: и принимая кубок из рук мальчика, и возвращая.</w:t>
      </w:r>
    </w:p>
    <w:p>
      <w:pPr>
        <w:pStyle w:val="Heading4"/>
        <w:ind w:firstLine="709"/>
        <w:rPr/>
      </w:pPr>
      <w:r>
        <w:rPr/>
        <w:t>VI. Гера и Зевс</w:t>
      </w:r>
    </w:p>
    <w:p>
      <w:pPr>
        <w:pStyle w:val="Normal"/>
        <w:spacing w:before="180" w:after="0"/>
        <w:ind w:firstLine="709"/>
        <w:jc w:val="both"/>
        <w:rPr/>
      </w:pPr>
      <w:r>
        <w:rPr/>
        <w:t>Гера возмущенно жалуется Зевсу, что Иксион, взятый на небо, влюбился в нее и непрестанно вздыхает. Это оскорбляет Геру. Зевс предлагает подшутить над влюбленным: подсунуть ему облако, придав последнему облик Геры. Если же, приняв желаемое за действитель</w:t>
        <w:softHyphen/>
        <w:t>ное, Иксион потом начнет похваляться, что покорил супругу Зевса и овладел ею, он будет низринут в Аид и привязан к вечно вращающе</w:t>
        <w:softHyphen/>
        <w:t>муся колесу в наказание не за любовь (в этом нет ничего дурного!), а за хвастовство.</w:t>
      </w:r>
    </w:p>
    <w:p>
      <w:pPr>
        <w:pStyle w:val="Heading4"/>
        <w:ind w:firstLine="709"/>
        <w:rPr/>
      </w:pPr>
      <w:r>
        <w:rPr/>
        <w:t>VII. Гефест и Аполлон</w:t>
      </w:r>
    </w:p>
    <w:p>
      <w:pPr>
        <w:pStyle w:val="Normal"/>
        <w:spacing w:lineRule="auto" w:line="276" w:before="140" w:after="0"/>
        <w:ind w:firstLine="709"/>
        <w:jc w:val="both"/>
        <w:rPr/>
      </w:pPr>
      <w:r>
        <w:rPr/>
        <w:t>Гефест восхищенно рассказывает Аполлону о только что родив</w:t>
        <w:softHyphen/>
        <w:t>шемся Гермесе — сыне Майи. Новорожденный не только очень кра</w:t>
        <w:softHyphen/>
        <w:t>сив, но и многообещающе приветлив. Аполлон сообщает в ответ, что ловкий младенец уже успел украсть трезубец Посейдона, меч Ареса, а у него, Аполлона, и стрелы. Тут и Гефест обнаруживает, что у него пропали клещи..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Гермес одарен всесторонне: в шутливой борьбе победил Эрота, подставив тому подножку, а из панциря черепахи и семи струн смас</w:t>
        <w:softHyphen/>
        <w:t>терил кифару, да играет так, что и Аполлон ему завидуе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зревший Гефест отправляется к Гермесу за похищенными кле</w:t>
        <w:softHyphen/>
        <w:t>щами, спрятанными в пеленках новорожденного.</w:t>
      </w:r>
    </w:p>
    <w:p>
      <w:pPr>
        <w:pStyle w:val="Heading4"/>
        <w:ind w:firstLine="709"/>
        <w:rPr/>
      </w:pPr>
      <w:r>
        <w:rPr/>
        <w:t>VIII. Гефест и Зевс</w:t>
      </w:r>
    </w:p>
    <w:p>
      <w:pPr>
        <w:pStyle w:val="Normal"/>
        <w:spacing w:lineRule="auto" w:line="276" w:before="140" w:after="0"/>
        <w:ind w:firstLine="709"/>
        <w:jc w:val="both"/>
        <w:rPr/>
      </w:pPr>
      <w:r>
        <w:rPr/>
        <w:t>Зевс приказывает Гефесту острым топором разрубить... ему голову. Испуганный бог-кузнец вынужден нехотя подчиниться, и на свет по</w:t>
        <w:softHyphen/>
        <w:t>является Афина. Она не только воинственна, но и очень красива. Ге</w:t>
        <w:softHyphen/>
        <w:t>фест внезапно влюбляется в нее. Но Зевс охлаждает его пыл: Афина предпочтет остаться навечно девой,</w:t>
      </w:r>
    </w:p>
    <w:p>
      <w:pPr>
        <w:pStyle w:val="Heading4"/>
        <w:ind w:firstLine="709"/>
        <w:rPr/>
      </w:pPr>
      <w:r>
        <w:rPr/>
        <w:t>IX. Посейдон и Гермес</w:t>
      </w:r>
    </w:p>
    <w:p>
      <w:pPr>
        <w:pStyle w:val="Normal"/>
        <w:spacing w:lineRule="auto" w:line="276" w:before="140" w:after="0"/>
        <w:ind w:firstLine="709"/>
        <w:jc w:val="both"/>
        <w:rPr/>
      </w:pPr>
      <w:r>
        <w:rPr/>
        <w:t>Посейдон пришел к Зевсу. Но Гермес не пускает его, так как Зевс только что... родил. Но на сей раз не из головы (как недавно Афину), а из бедра. Так он выносил плод одной из своих многочисленных симпатий фиванки Семелы, родив вместо нее, ибо Семела погибла. Таким образом, он является одновременно и отцом, и матерью ре</w:t>
        <w:softHyphen/>
        <w:t>бенка, которого зовут Дионис.</w:t>
      </w:r>
    </w:p>
    <w:p>
      <w:pPr>
        <w:pStyle w:val="Heading4"/>
        <w:ind w:firstLine="709"/>
        <w:rPr/>
      </w:pPr>
      <w:r>
        <w:rPr/>
        <w:t>X. Гермес и Гелиос</w:t>
      </w:r>
    </w:p>
    <w:p>
      <w:pPr>
        <w:pStyle w:val="Normal"/>
        <w:spacing w:lineRule="auto" w:line="276" w:before="140" w:after="0"/>
        <w:ind w:firstLine="709"/>
        <w:jc w:val="both"/>
        <w:rPr/>
      </w:pPr>
      <w:r>
        <w:rPr/>
        <w:t>Гермес передает Гелиосу приказ Зевса: не выезжать на своей ог</w:t>
        <w:softHyphen/>
        <w:t>ненной колеснице ни завтра, ни послезавтра. Зевсу нужно продлить ночь, дабы успеть зачать с беотийкой Алкменой невиданного доселе героя: под покровом глубочайшего мрака будет изготовлен великий атлет. Затем Гермес передает приказ Селене двигаться медленно, а Сну — не выпускать людей из своих объятий, чтобы они не заметили столь долгой ночи. Дабы на свет мог явиться Геракл.</w:t>
      </w:r>
    </w:p>
    <w:p>
      <w:pPr>
        <w:pStyle w:val="Heading4"/>
        <w:ind w:firstLine="709"/>
        <w:rPr/>
      </w:pPr>
      <w:r>
        <w:rPr/>
        <w:t>XI. Афродита и Селена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/>
        <w:t>Селена признается Афродите, что влюбилась в прекрасного Эндимиона. Она регулярно спускается к нему с неба, когда Эндимион спит, расстелив на скале плащ. Селена буквально погибает от любви к юноше.</w:t>
      </w:r>
    </w:p>
    <w:p>
      <w:pPr>
        <w:pStyle w:val="Heading4"/>
        <w:ind w:firstLine="709"/>
        <w:rPr/>
      </w:pPr>
      <w:r>
        <w:rPr/>
        <w:t>XII. Афродита и Эрот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/>
        <w:t>Афродита упрекает своего сына Эрота за неслыханные проделки не только со смертными, но и с небожителями. По его воле Зевс превращается во все, во что Эроту вздумается. Селену он низводит на Землю. А Гелиос, нежась в объятьях Климены, забывает своевременно выезжать в своей огненной колеснице на небосвод. Даже почтенную Рею, мать стольких богов, Эрот заставил влюбиться в молодого фри</w:t>
        <w:softHyphen/>
        <w:t>гийца Аттиса. Обезумев от любви, она впрягла в свою колесницу львов и носится по горам и лесам в поисках возлюбленного. Эрот оп</w:t>
        <w:softHyphen/>
        <w:t>равдывается перед матерью: разве дурно обращать взоры людей и богов на красоту?!</w:t>
      </w:r>
    </w:p>
    <w:p>
      <w:pPr>
        <w:pStyle w:val="Heading4"/>
        <w:ind w:firstLine="709"/>
        <w:rPr/>
      </w:pPr>
      <w:r>
        <w:rPr/>
        <w:t>XIII. Зевс, Асклепий и Геракл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/>
        <w:t>На пиру богов Геракл затевает ссору с Асклепием, требуя, чтобы тот возлежал ниже его, совершившего столько подвигов. Он прене</w:t>
        <w:softHyphen/>
        <w:t>брежительно напоминает: Асклепия поразил Зевс своей молнией за то, что тот своим искусством оживлял людей, обреченных богами на смерть, тем самым пренебрегая и законами природы, и волей небо</w:t>
        <w:softHyphen/>
        <w:t>жителей. Асклепий спокойно замечает, что это он, между прочим, привел в порядок того же Геракла, основательно обгоревшего на по</w:t>
        <w:softHyphen/>
        <w:t>гребальном костре..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евс прекращает их перебранку, заметив: Асклепий имеет право на более высокое место, ибо умер и был взят на небо раньше Герак</w:t>
        <w:softHyphen/>
        <w:t>ла.</w:t>
      </w:r>
    </w:p>
    <w:p>
      <w:pPr>
        <w:pStyle w:val="Heading4"/>
        <w:ind w:firstLine="709"/>
        <w:rPr/>
      </w:pPr>
      <w:r>
        <w:rPr/>
        <w:t>XIV. Гермес и Аполлон</w:t>
      </w:r>
    </w:p>
    <w:p>
      <w:pPr>
        <w:pStyle w:val="Normal"/>
        <w:spacing w:before="260" w:after="0"/>
        <w:ind w:firstLine="709"/>
        <w:jc w:val="both"/>
        <w:rPr/>
      </w:pPr>
      <w:r>
        <w:rPr/>
        <w:t>Аполлон печален. На вопрос Гермеса о причине грусти отвечает: он случайно убил своего любимца, прекрасного Гиацинта — сына царя Эбала из Лаконии. Когда оба они были заняты метанием дис</w:t>
        <w:softHyphen/>
        <w:t>ков, безответно любивший Гиацинта западный ветер Зефир из рев</w:t>
        <w:softHyphen/>
        <w:t>ности подул так сильно, что брошенный Аполлоном диск изменил направление и убил юношу. В память о любимце Аполлон вырастил из капель его крови прекрасный цветок, но все равно остался безуте</w:t>
        <w:softHyphen/>
        <w:t>шен. Гермес резонно возражает: «Аполлон, ты знал, что сделал лю</w:t>
        <w:softHyphen/>
        <w:t>бимцем смертного; так не следует жаловаться на то, что он умер».</w:t>
      </w:r>
    </w:p>
    <w:p>
      <w:pPr>
        <w:pStyle w:val="Heading4"/>
        <w:ind w:firstLine="709"/>
        <w:rPr/>
      </w:pPr>
      <w:r>
        <w:rPr/>
        <w:t>XV. Гермес и Аполлон</w:t>
      </w:r>
    </w:p>
    <w:p>
      <w:pPr>
        <w:pStyle w:val="Normal"/>
        <w:spacing w:lineRule="auto" w:line="276" w:before="160" w:after="0"/>
        <w:ind w:firstLine="709"/>
        <w:jc w:val="both"/>
        <w:rPr/>
      </w:pPr>
      <w:r>
        <w:rPr/>
        <w:t>Гермес и Аполлон удивлены: хромой бог-кузнец Гефест, далеко не красавец, получил в жены двух прекрасных богинь: Афродиту и Хариту. А вот они, красавцы, атлеты и музыканты, несчастливы в любви. Аполлон так и не добился взаимности Дафны, а Гиацинта сам</w:t>
      </w:r>
      <w:r>
        <w:rPr>
          <w:b/>
          <w:bCs/>
        </w:rPr>
        <w:t xml:space="preserve"> </w:t>
      </w:r>
      <w:r>
        <w:rPr/>
        <w:t>же убил диском. Правда, однажды Гермес познал ласки Афродиты и в итоге на свет явился Гермафродит..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прочем, любвеобильная Афродита весьма благосклонна и к Аресу, часто забывая о своем чумазом и потном супруге. Поговарива</w:t>
        <w:softHyphen/>
        <w:t>ют, что Гефест готовит сети, чтобы опутать ими любовников и застиг</w:t>
        <w:softHyphen/>
        <w:t>нуть их на ложе. И Аполлон признается: ради объятий Афродиты он с удовольствием согласился быть пойманным.</w:t>
      </w:r>
    </w:p>
    <w:p>
      <w:pPr>
        <w:pStyle w:val="Heading4"/>
        <w:ind w:firstLine="709"/>
        <w:rPr/>
      </w:pPr>
      <w:r>
        <w:rPr/>
        <w:t>XVI. Гера и Латона</w:t>
      </w:r>
    </w:p>
    <w:p>
      <w:pPr>
        <w:pStyle w:val="Normal"/>
        <w:spacing w:lineRule="auto" w:line="276" w:before="160" w:after="0"/>
        <w:ind w:firstLine="709"/>
        <w:jc w:val="both"/>
        <w:rPr/>
      </w:pPr>
      <w:r>
        <w:rPr/>
        <w:t>Снедаемые давней и взаимной неприязнью, Гера и Латона попре</w:t>
        <w:softHyphen/>
        <w:t>кают друг друга действительными и мнимыми пороками детей. На едкое замечание Латоны, что Гефест хром, Гера отвечает: зато он ис</w:t>
        <w:softHyphen/>
        <w:t>кусный мастер и пользуется уважением Афродиты. А вот мужеподоб</w:t>
        <w:softHyphen/>
        <w:t>ная Артемида — дочь Латоны, обитает в горах и по скифскому обычаю убивает чужеземцев. Что ж до Аполлона, то он хоть и счита</w:t>
        <w:softHyphen/>
        <w:t>ется всезнающим, но не предвидел, что убьет диском Гиацинта, и не представлял себе, что от него убежит Лафн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Латона отвечает, что Гера ей просто завидует: красота Артемиды и мусический дар Аполлона у всех вызывают восторг. Гера в гневе. По ее мнению, музыкальными победами Аполлон обязан не себе, а излишней благосклонности судей. Артемида же скорей безобразна, чем прекрасна. А будь она действительно девой, едва ли помогала бы роженицам. Разгневанная Латона бросает Гере: «Придет время, и я опять увижу тебя плачущей, когда Зевс оставит тебя одну, а сам сой</w:t>
        <w:softHyphen/>
        <w:t>дет на землю, превратившись в быка или лебедя».</w:t>
      </w:r>
    </w:p>
    <w:p>
      <w:pPr>
        <w:pStyle w:val="Heading4"/>
        <w:ind w:firstLine="709"/>
        <w:rPr/>
      </w:pPr>
      <w:r>
        <w:rPr/>
        <w:t>XVII. Аполлон и Гермес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/>
        <w:t>Смеющийся Гермес рассказывает Аполлону, что Гефест искусно сплетенными сетями опутал Афродиту и Ареса в миг, когда те зани</w:t>
        <w:softHyphen/>
        <w:t>мались любовью. Застигнутые врасплох, обнаженные, они сгорали от стыда, когда все боги насмешливо их рассматривали. Громче всех хо</w:t>
        <w:softHyphen/>
        <w:t>хотал сам Гефест. Гермес и Аполлон признаются друг другу, что гото</w:t>
        <w:softHyphen/>
        <w:t>вы были бы сами очутиться в сетях Гефеста.</w:t>
      </w:r>
    </w:p>
    <w:p>
      <w:pPr>
        <w:pStyle w:val="Heading4"/>
        <w:ind w:firstLine="709"/>
        <w:rPr/>
      </w:pPr>
      <w:r>
        <w:rPr/>
        <w:t>XVIII. Гера и Зевс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/>
        <w:t>Гера говорит Зевсу, что его сын Дионис не только женоподобен до неприличия, но еще и блуждает, опьяненный, в обществе сума</w:t>
        <w:softHyphen/>
        <w:t>сшедших женщин и пляшет с ними день и ночь напролет. Он похож на кого угодно, но только не на своего отца Зевс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Громовержец возражает: изнеженный Дионис не только овладел всей Лидией и подчинил себе фракийцев, но завоевал даже Индию, взяв в плен тамошнего царя, осмелившегося сопротивляться. И все это посреди непрестанных хороводов и пьяных плясок. А тех, кто ос</w:t>
        <w:softHyphen/>
        <w:t>мелился его оскорбить, не уважая таинств, Дионис связал виноград</w:t>
        <w:softHyphen/>
        <w:t>ной лозой. Или заставил мать преступника разорвать своего сына на части, как молодого оленя. Разве это не мужественные деяния, до</w:t>
        <w:softHyphen/>
        <w:t>стойные сына Зевса? Гера возмущена: вино приводит к безумию и стадо причиной многих преступлений. Но Зевс резко возражает: ви</w:t>
        <w:softHyphen/>
        <w:t>новаты не вино и Дионис, а сами люди, пьющие без меры, даже не смешивая вино с водой. А тот, кто пьет в меру, становится лишь ве</w:t>
        <w:softHyphen/>
        <w:t>селей и любезней, никому не вредя.</w:t>
      </w:r>
    </w:p>
    <w:p>
      <w:pPr>
        <w:pStyle w:val="Heading4"/>
        <w:ind w:firstLine="709"/>
        <w:rPr/>
      </w:pPr>
      <w:r>
        <w:rPr/>
        <w:t>XIX. Афродита и Эрот</w:t>
      </w:r>
    </w:p>
    <w:p>
      <w:pPr>
        <w:pStyle w:val="Normal"/>
        <w:spacing w:lineRule="auto" w:line="276" w:before="160" w:after="0"/>
        <w:ind w:firstLine="709"/>
        <w:jc w:val="both"/>
        <w:rPr/>
      </w:pPr>
      <w:r>
        <w:rPr/>
        <w:t>Афродита удивленно вопрошает Эрота: почему он, легко подчи</w:t>
        <w:softHyphen/>
        <w:t>няющий себе всех богов — Зевса, Аполлона, Посейдона, даже собст</w:t>
        <w:softHyphen/>
        <w:t>венную мать Рею, щадит Афину?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Эрот признается: он боится Афину — ее страшный взгляд пугает коварного малыша. Да еще этот ужасный щит с головой Медузы Горгоны. Всякий раз как Эрот пытается приблизиться, Афина оста</w:t>
        <w:softHyphen/>
        <w:t>навливает его угрозой немедленной расправ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 вот муз, признается Эрот, он глубоко уважает и поэтому щадит. «Ну пусть их, если они так степенны. Но почему же ты не стреляешь в Артемиду?» — «Ее я совсем поймать не могу: она все бегает по горам. К тому же у нее есть пристрастие — охота». Зато брата ее Аполлона своими стрелами Эрот поражал не раз.</w:t>
      </w:r>
    </w:p>
    <w:p>
      <w:pPr>
        <w:pStyle w:val="Heading4"/>
        <w:ind w:firstLine="709"/>
        <w:rPr/>
      </w:pPr>
      <w:r>
        <w:rPr/>
        <w:t>XX. Суд Париса</w:t>
      </w:r>
    </w:p>
    <w:p>
      <w:pPr>
        <w:pStyle w:val="Normal"/>
        <w:spacing w:lineRule="auto" w:line="276" w:before="140" w:after="0"/>
        <w:ind w:firstLine="709"/>
        <w:jc w:val="both"/>
        <w:rPr/>
      </w:pPr>
      <w:r>
        <w:rPr/>
        <w:t>Зевс посылает Гермеса во Фракию, чтобы там Парис решил спор трех богинь: кому из них присудить яблоко с надписью «Прекрасней</w:t>
        <w:softHyphen/>
        <w:t>шей». Парис, хоть он и сын царя Приама, пасет стада на склонах Иды и, конечно, робеет, узрев представших перед ним Геру, Афродиту и Афину. Но когда Гермес растолковывает ему поручение Зевса, царевич постепенно приходит в себя и начинает восхищенно разгля</w:t>
        <w:softHyphen/>
        <w:t>дывать богинь, явно не зная, которую предпочесть. Смущает его и то, что Гера — супруга Зевса, остальные же две — его дочери, В такой щекотливой ситуации особенно опасно ошибиться. Но Гермес заверя</w:t>
        <w:softHyphen/>
        <w:t>ет Париса, что Зевс полностью полагается на его вкус и объектив</w:t>
        <w:softHyphen/>
        <w:t>ност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смелевший Парис просит у Гермеса гарантий, что две отвергну</w:t>
        <w:softHyphen/>
        <w:t>тые не будут ему мстить. Затем он просит богинь раздеться и подхо</w:t>
        <w:softHyphen/>
        <w:t>дить к нему по очереди. Первой раздевается Гера, белокожая и волоокая. Она предлагает Парису: если он присудит награду ей, то станет господином надо всей Азие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фина тоже пытается подкупить судью обещанием: он будет в битвах непобедим. Парис скромно отвечает, что он — человек мир</w:t>
        <w:softHyphen/>
        <w:t>ный, военные подвиги его не прельщают. Но, как и Гере, обещает су</w:t>
        <w:softHyphen/>
        <w:t>дить честно, невзирая на дары.</w:t>
      </w:r>
    </w:p>
    <w:p>
      <w:pPr>
        <w:pStyle w:val="Normal"/>
        <w:spacing w:before="20" w:after="0"/>
        <w:ind w:firstLine="709"/>
        <w:jc w:val="both"/>
        <w:rPr/>
      </w:pPr>
      <w:r>
        <w:rPr/>
        <w:t>Афродита просит осмотреть</w:t>
      </w:r>
      <w:r>
        <w:rPr>
          <w:b/>
          <w:bCs/>
        </w:rPr>
        <w:t xml:space="preserve"> </w:t>
      </w:r>
      <w:r>
        <w:rPr/>
        <w:t>ее более внимательно. Во время осмотра (который явно доставляет Парису удовольствие) она умело и ненавязчиво расхваливает его красоту. Парис, дескать, достоин луч</w:t>
        <w:softHyphen/>
        <w:t>шей участи, чем пастушья жизнь в диких горах. Зачем его красота коровам? Он мог бы найти себе достойную пару даже в Элладе. Афродита рассказывает заинтересовавшемуся судье об одной из самых красивых женщин — Елене, жене спартанского царя Менелая, доче</w:t>
        <w:softHyphen/>
        <w:t>ри Леды, внучке Зевса. Парис все больше увлекается ее рассказом. Тогда Афродита предлагает ему отправиться в путешествие по Элладе и в Лакедемоне самому повидать красавицу: «Елена тебя увидит, а там уж я позабочусь о том, чтобы она влюбилась и ушла с тобой». Парису это кажется невероятным, но богиня уверяет: все будет именно так, как она обещает. Она дает в провожатые Парису своих сыновей — Гимероса и Эрота. С их общей помощью (стрелы Эрота и все остальное) задуманное свершится. Взяв с богини слово, что она не обманет, Парис (заочно уже воспылавший любовью к Елене) при</w:t>
        <w:softHyphen/>
        <w:t>суждает яблоко Афродите.</w:t>
      </w:r>
    </w:p>
    <w:p>
      <w:pPr>
        <w:pStyle w:val="Heading4"/>
        <w:ind w:firstLine="709"/>
        <w:rPr/>
      </w:pPr>
      <w:r>
        <w:rPr/>
        <w:t>XXI. Арес и Гермес</w:t>
      </w:r>
    </w:p>
    <w:p>
      <w:pPr>
        <w:pStyle w:val="Normal"/>
        <w:spacing w:lineRule="auto" w:line="276" w:before="160" w:after="0"/>
        <w:ind w:firstLine="709"/>
        <w:jc w:val="both"/>
        <w:rPr/>
      </w:pPr>
      <w:r>
        <w:rPr/>
        <w:t>Арес тревожно и с явным недоверием сообщает Гермесу о по</w:t>
        <w:softHyphen/>
        <w:t>хвальбе Зевса: тот, мол, спустит с неба цепь, и все боги, ухватившись за нее, не смогут стащить громовержца вниз. А вот он, если захочет, поднимет на этой цепи не только всех богов, но и землю с море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рес сомневается в столь фантастическом могуществе отца богов. Тем более что недавно Посейдон, Гера и Афина, возмутившись его бесчинствами, чуть не схватили Зевса и, возможно, связали бы, если б не Фетида, которая сжалилась над ним и призвала на помощь стору</w:t>
        <w:softHyphen/>
        <w:t>кого Бриарея. Но Гермес прерывает Ареса: «Замолчи, советую я; не</w:t>
        <w:softHyphen/>
        <w:t>безопасно Тебе говорить такие вещи, а мне — их слушать».</w:t>
      </w:r>
    </w:p>
    <w:p>
      <w:pPr>
        <w:pStyle w:val="Heading4"/>
        <w:ind w:firstLine="709"/>
        <w:rPr/>
      </w:pPr>
      <w:r>
        <w:rPr/>
        <w:t>XXII. Пан и Гермес</w:t>
      </w:r>
    </w:p>
    <w:p>
      <w:pPr>
        <w:pStyle w:val="Normal"/>
        <w:spacing w:lineRule="auto" w:line="276" w:before="160" w:after="0"/>
        <w:ind w:firstLine="709"/>
        <w:jc w:val="both"/>
        <w:rPr/>
      </w:pPr>
      <w:r>
        <w:rPr/>
        <w:t>Гермес удивлен: Пан называет его отцом! Он возмущенно говорит, что козлоногий и рогатый Пан не может быть его сыном. Но тот на</w:t>
        <w:softHyphen/>
        <w:t>поминает, что как-то Гермес сошелся со спартанкой Пенелопой, при</w:t>
        <w:softHyphen/>
        <w:t>няв при этом облик козл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Гермес смущенно припоминает: так оно и было. А Пан просит его не стыдиться такого сына: его уважают и любят не только дриады, нимфы и менады Диониса, но и все афиняне, которым он оказал услугу при Марафоне: вселил страх в души персов (отсюда и пошло слово «паника»). Гермес даже растроган: просит Пана подойти и об</w:t>
        <w:softHyphen/>
        <w:t>нять его. Но, добавляет он тут же, «не называй меня отцом при по</w:t>
        <w:softHyphen/>
        <w:t>сторонних».</w:t>
      </w:r>
    </w:p>
    <w:p>
      <w:pPr>
        <w:pStyle w:val="Heading4"/>
        <w:ind w:firstLine="709"/>
        <w:rPr/>
      </w:pPr>
      <w:r>
        <w:rPr/>
        <w:t>XXIII. Аполлон и Дионис</w:t>
      </w:r>
    </w:p>
    <w:p>
      <w:pPr>
        <w:pStyle w:val="Normal"/>
        <w:spacing w:lineRule="auto" w:line="276" w:before="160" w:after="0"/>
        <w:ind w:firstLine="709"/>
        <w:jc w:val="both"/>
        <w:rPr/>
      </w:pPr>
      <w:r>
        <w:rPr/>
        <w:t>Аполлон удивлен: столь непохожие меж собой Эрот, Гермафродит и Приап — родные братья! Дионис отвечает, что тут нет ничего уди</w:t>
        <w:softHyphen/>
        <w:t>вительного. А виновна в несхожести братьев не их мать Афродита, а разные отцы.</w:t>
      </w:r>
    </w:p>
    <w:p>
      <w:pPr>
        <w:pStyle w:val="Heading4"/>
        <w:ind w:firstLine="709"/>
        <w:rPr/>
      </w:pPr>
      <w:r>
        <w:rPr/>
        <w:t>XXIV. Гермес и Майя</w:t>
      </w:r>
    </w:p>
    <w:p>
      <w:pPr>
        <w:pStyle w:val="Normal"/>
        <w:spacing w:lineRule="auto" w:line="276" w:before="180" w:after="0"/>
        <w:ind w:firstLine="709"/>
        <w:jc w:val="both"/>
        <w:rPr/>
      </w:pPr>
      <w:r>
        <w:rPr/>
        <w:t>Утомленный и раздраженный Гермес жалуется своей матери Майе на дикие перегрузки. Он должен не только прислуживать богам на пирах, без устали разносить по земле приказания Зевса, присутст</w:t>
        <w:softHyphen/>
        <w:t>вовать в палестрах, служить глашатаем в народных собраниях, а еще и не спать по ночам и водить к Плутону души умерших... Вдобавок Зевс непрестанно посылает Гермеса справляться о здравии своих многочисленных земных возлюбленных. «Я не могу больше!» — жа</w:t>
        <w:softHyphen/>
        <w:t>луется Гермес матери. Но та советует сыну смириться: «Ты еще молод и должен прислуживать отцу, сколько он ни пожелает. А те</w:t>
        <w:softHyphen/>
        <w:t>перь, раз он посылает тебя, беги поскорее в Аргос, а затем в Беотию, а то он, пожалуй, побьет тебя за медлительность: влюбленные всегда раздражительны».</w:t>
      </w:r>
    </w:p>
    <w:p>
      <w:pPr>
        <w:pStyle w:val="Heading4"/>
        <w:ind w:firstLine="709"/>
        <w:rPr/>
      </w:pPr>
      <w:r>
        <w:rPr/>
        <w:t>XXV. Зевс и Гелиос</w:t>
      </w:r>
    </w:p>
    <w:p>
      <w:pPr>
        <w:pStyle w:val="Normal"/>
        <w:spacing w:lineRule="auto" w:line="276" w:before="180" w:after="0"/>
        <w:ind w:firstLine="709"/>
        <w:jc w:val="both"/>
        <w:rPr/>
      </w:pPr>
      <w:r>
        <w:rPr/>
        <w:t>Зевс в гневе. Гелиос, уступив настойчивым просьбам сына своего фаэтона, доверил ему огненную колесницу. Но самонадеянному юноше это оказалось не по силам. Неуправляемые кони понесли ко</w:t>
        <w:softHyphen/>
        <w:t>лесницу в сторону от привычной колеи: часть земли оказалась со</w:t>
        <w:softHyphen/>
        <w:t>жженной, а другая погибла от морозов. Чтобы предотвратить полную катастрофу, Зевсу пришлось убить Фаэтона молнией. Гелиос оправды</w:t>
        <w:softHyphen/>
        <w:t>вается: он, мол, предупреждал и наставлял сына, как должно. Но Зевс прерывает его: если Гелиос еще раз позволит себе подобное, он узнает, насколько сильней его огня жжет Зевесов перун. Фаэтона он велит похоронить на берегу Эридана, там, где он упал с колесницы. Слезы сестер, пролитые на его могиле, пусть превратятся в янтарь, а сами они сделаются осокорями.</w:t>
      </w:r>
    </w:p>
    <w:p>
      <w:pPr>
        <w:pStyle w:val="Heading4"/>
        <w:ind w:firstLine="709"/>
        <w:rPr/>
      </w:pPr>
      <w:r>
        <w:rPr/>
        <w:t>XXVI. Аполлон и Гермес</w:t>
      </w:r>
    </w:p>
    <w:p>
      <w:pPr>
        <w:pStyle w:val="Normal"/>
        <w:spacing w:lineRule="auto" w:line="276" w:before="180" w:after="0"/>
        <w:ind w:firstLine="709"/>
        <w:jc w:val="both"/>
        <w:rPr/>
      </w:pPr>
      <w:r>
        <w:rPr/>
        <w:t>Аполлон просит Гермеса научить его различать братьев-близнецов Кастора и Полидевка. Гермес объясняет: Полидевка, могучего кулач</w:t>
        <w:softHyphen/>
        <w:t>ного бойца, узнать легко: на лице у него следы от сокрушительных ударов, «Но скажи мне еще одну вещь; отчего они не являются к нам оба вместе, но каждый из них поочередно делается то мертве</w:t>
        <w:softHyphen/>
        <w:t>цом, то богом?» Гермес объясняет и это: когда оказалось, что один из сыновей Леды должен умереть, а другой стать бессмертным, они таким образом поделили между собой бессмертие. Но Аполлон не ус</w:t>
        <w:softHyphen/>
        <w:t>покаивается: сам он предсказывает будущее, Асклепий лечит, Гермес обучает гимнастике и борьбе и выполняет еще тьму важных дел. А что же делают Диоскуры? Гермес поясняет и это: Кастор и Полидевк помогают Посейдону: объезжают моря и в случае необходимости оказывают помощь терпящим бедствие моряка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center"/>
      <w:outlineLvl w:val="3"/>
    </w:pPr>
    <w:rPr>
      <w:b/>
      <w:bCs/>
      <w:color w:val="800080"/>
      <w:sz w:val="28"/>
      <w:szCs w:val="28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36:00Z</dcterms:created>
  <dc:creator>Evgeny Vasiliev</dc:creator>
  <dc:description/>
  <cp:keywords/>
  <dc:language>en-US</dc:language>
  <cp:lastModifiedBy>Evgeny Vasiliev</cp:lastModifiedBy>
  <dcterms:modified xsi:type="dcterms:W3CDTF">2006-08-27T12:36:00Z</dcterms:modified>
  <cp:revision>1</cp:revision>
  <dc:subject/>
  <dc:title>Лукиан (Luldanus) ок</dc:title>
</cp:coreProperties>
</file>