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120" w:after="0"/>
        <w:ind w:firstLine="720"/>
        <w:jc w:val="both"/>
        <w:rPr/>
      </w:pPr>
      <w:r>
        <w:rPr/>
        <w:t xml:space="preserve">Натан Мудрый </w:t>
      </w:r>
    </w:p>
    <w:p>
      <w:pPr>
        <w:pStyle w:val="Heading3"/>
        <w:ind w:firstLine="720"/>
        <w:jc w:val="both"/>
        <w:rPr>
          <w:szCs w:val="24"/>
        </w:rPr>
      </w:pPr>
      <w:r>
        <w:rPr/>
        <w:t xml:space="preserve">(Nathan der Weise) - </w:t>
      </w:r>
      <w:r>
        <w:rPr>
          <w:i/>
          <w:iCs/>
          <w:szCs w:val="23"/>
        </w:rPr>
        <w:t>Драматическая поэма (1779)</w:t>
      </w:r>
    </w:p>
    <w:p>
      <w:pPr>
        <w:pStyle w:val="Normal"/>
        <w:ind w:firstLine="720"/>
        <w:jc w:val="both"/>
        <w:rPr>
          <w:sz w:val="20"/>
          <w:lang w:val="ru-RU"/>
        </w:rPr>
      </w:pPr>
      <w:r>
        <w:rPr>
          <w:sz w:val="20"/>
          <w:szCs w:val="25"/>
          <w:lang w:val="ru-RU"/>
        </w:rPr>
        <w:t>Во время крестовых походов в конце XII в. крестоносцы терпят пора</w:t>
        <w:softHyphen/>
        <w:t>жение в своем третьем походе и вынуждены заключить перемирие с арабским султаном Саладином, правящим Иерусалимом. В город до</w:t>
        <w:softHyphen/>
        <w:t>ставили двадцать пленных рыцарей, и все, за исключением одного, казнены по приказу Саладина. Оставшийся в живых молодой ры</w:t>
        <w:softHyphen/>
        <w:t>царь-храмовник свободно гуляет по городу в белом плаще. Во время пожара, случившегося в доме богатого еврея Натана, юноша с рис</w:t>
        <w:softHyphen/>
        <w:t>ком для собственной жизни спасает его дочь Рэху.</w:t>
      </w:r>
    </w:p>
    <w:p>
      <w:pPr>
        <w:pStyle w:val="Normal"/>
        <w:ind w:firstLine="720"/>
        <w:jc w:val="both"/>
        <w:rPr>
          <w:sz w:val="20"/>
          <w:lang w:val="ru-RU"/>
        </w:rPr>
      </w:pPr>
      <w:r>
        <w:rPr>
          <w:sz w:val="20"/>
          <w:szCs w:val="25"/>
          <w:lang w:val="ru-RU"/>
        </w:rPr>
        <w:t>Натан возвращается из делового путешествия и привозит из Вави</w:t>
        <w:softHyphen/>
        <w:t>лона на двадцати верблюдах богатый груз. Единоверцы чтят его, «словно князя», и прозвали «Натаном-мудрецом», не «Натаном-бога</w:t>
        <w:softHyphen/>
        <w:t>чом», как замечают многие. Натана встречает подруга его дочери, христианка Дайя, которая давно живет в доме. Она рассказывает хо</w:t>
        <w:softHyphen/>
        <w:t>зяину о случившемся, и он сразу же хочет видеть благородного юношу-спасителя, чтобы щедро вознаградить его. Дайя объясняет, что храмовник не желает общаться с ним и на сделанное ею приглаше</w:t>
        <w:softHyphen/>
        <w:t>ние посетить их дом отвечает горькими насмешками.</w:t>
      </w:r>
    </w:p>
    <w:p>
      <w:pPr>
        <w:pStyle w:val="Normal"/>
        <w:ind w:firstLine="720"/>
        <w:jc w:val="both"/>
        <w:rPr>
          <w:sz w:val="20"/>
          <w:lang w:val="ru-RU"/>
        </w:rPr>
      </w:pPr>
      <w:r>
        <w:rPr>
          <w:sz w:val="20"/>
          <w:szCs w:val="25"/>
          <w:lang w:val="ru-RU"/>
        </w:rPr>
        <w:t>Скромная Рэха считает, что бог «сотворил чудо» и послал ей во спасение «настоящего ангела» с белыми крыльями. Натан поучает дочь, что набожно мечтать гораздо легче, нежели поступать по совес</w:t>
        <w:softHyphen/>
        <w:t>ти и долгу, преданность богу следует выражать делами. Их общая за</w:t>
        <w:softHyphen/>
        <w:t>дача — найти храмовника и помочь христианину, одинокому, без друзей и денег в чужом городе. Натан считает чудом, что дочь оста</w:t>
        <w:softHyphen/>
        <w:t>лась жива благодаря человеку, который сам спасся «немалым чудом». Никогда прежде Саладин не проявлял пощады к пленным рыцарям. Ходят слухи, что в этом храмовнике султан находит большое сходство с любимым братом, умершим двадцать лет тому назад.</w:t>
      </w:r>
    </w:p>
    <w:p>
      <w:pPr>
        <w:pStyle w:val="Normal"/>
        <w:ind w:firstLine="720"/>
        <w:jc w:val="both"/>
        <w:rPr>
          <w:sz w:val="20"/>
          <w:lang w:val="ru-RU"/>
        </w:rPr>
      </w:pPr>
      <w:r>
        <w:rPr>
          <w:sz w:val="20"/>
          <w:szCs w:val="25"/>
          <w:lang w:val="ru-RU"/>
        </w:rPr>
        <w:t>За время отсутствия Натана его друг и партнер по шахматам дер</w:t>
        <w:softHyphen/>
        <w:t>виш Аль-Гафи становится казначеем султана. Это очень удивляет На</w:t>
        <w:softHyphen/>
        <w:t>тана, знающего своего друга как «дервиша сердцем». Аль-Гафи сообщает Натану, что казна Саладина оскудела, перемирие из-за крестоносцев подходит к концу, и султану нужно много денег для войны. Если Натан «откроет свой сундук» для Саладина, то этим он поможет выполнить служебный долг Аль-Гафи. Натан готов дать деньги Аль-Гафи как своему другу, но отнюдь не как казначею султа</w:t>
        <w:softHyphen/>
        <w:t>на. Аль-Гафи признает, что Натан добр так же, как и умен, он хочет уступить Натану свою должность казначея, чтобы снова стать свобод</w:t>
        <w:softHyphen/>
        <w:t>ным дервишем.</w:t>
      </w:r>
    </w:p>
    <w:p>
      <w:pPr>
        <w:pStyle w:val="Normal"/>
        <w:ind w:firstLine="720"/>
        <w:jc w:val="both"/>
        <w:rPr>
          <w:sz w:val="20"/>
          <w:lang w:val="ru-RU"/>
        </w:rPr>
      </w:pPr>
      <w:r>
        <w:rPr>
          <w:sz w:val="20"/>
          <w:szCs w:val="25"/>
          <w:lang w:val="ru-RU"/>
        </w:rPr>
        <w:t>К гуляющему вблизи султанского дворца храмовнику подходит по</w:t>
        <w:softHyphen/>
        <w:t>слушник из монастыря, посланный патриархом, который хочет выве</w:t>
        <w:softHyphen/>
        <w:t>дать причину милости Саладина. Храмовник не знает ничего, кроме слухов, и послушник передает ему мнение патриарха: всевышний, должно быть, сохранил храмовника для «великих дел». Храмовник с иронией замечает, что спасение из огня еврейки, безусловно, одно из таких дел. Однако у патриарха имеется важное поручение для него — передать в лагерь противника султана — крестоносцам воен</w:t>
        <w:softHyphen/>
        <w:t>ные расчеты Саладина. Юноша отказывается, ведь он обязан жизнью Саладину, а его долг храмовника ордена — сражаться, а не служить «в лазутчиках». Послушник одобряет решение храмовника не стано</w:t>
        <w:softHyphen/>
        <w:t>виться «неблагодарным негодяем».</w:t>
      </w:r>
    </w:p>
    <w:p>
      <w:pPr>
        <w:pStyle w:val="Normal"/>
        <w:ind w:firstLine="720"/>
        <w:jc w:val="both"/>
        <w:rPr>
          <w:sz w:val="20"/>
          <w:lang w:val="ru-RU"/>
        </w:rPr>
      </w:pPr>
      <w:r>
        <w:rPr>
          <w:sz w:val="20"/>
          <w:szCs w:val="25"/>
          <w:lang w:val="ru-RU"/>
        </w:rPr>
        <w:t>Саладин играет в шахматы с сестрой Зиттой. Оба понимают, что война, которой они не хотят, неизбежна. Зитта возмущается христи</w:t>
        <w:softHyphen/>
        <w:t>анами, которые превозносят свою христианскую гордость вместо того, чтобы почитать и следовать общим человеческим добродетелям. Саладин защищает христиан, он полагает, что все зло — в ордене храмовников,, то есть в организации, а не в вере. В интересах рыцар</w:t>
        <w:softHyphen/>
        <w:t>ства они превратили себя в «тупых монахов» и в слепом расчете на удачу срывают перемирие.</w:t>
      </w:r>
    </w:p>
    <w:p>
      <w:pPr>
        <w:pStyle w:val="Normal"/>
        <w:ind w:firstLine="720"/>
        <w:jc w:val="both"/>
        <w:rPr>
          <w:sz w:val="20"/>
          <w:lang w:val="ru-RU"/>
        </w:rPr>
      </w:pPr>
      <w:r>
        <w:rPr>
          <w:sz w:val="20"/>
          <w:szCs w:val="25"/>
          <w:lang w:val="ru-RU"/>
        </w:rPr>
        <w:t>Приходит Аль-Гафи, и Саладин напоминает ему о деньгах. Он предлагает казначею обратиться к другу Натану, о котором слышал, что тот мудр и богат. Но Аль-Гафи лукавит и уверяет, что Натан ни</w:t>
        <w:softHyphen/>
        <w:t>кого и ни разу деньгами не ссудил, а подает, как и сам Саладин, только нищим, будь то еврей, христианин или мусульманин. В де</w:t>
        <w:softHyphen/>
        <w:t>нежных делах Натан ведет себя как «обыкновенный жид». Позже Аль-Гафи объясняет Натану свою ложь сочувствием другу, нежелани</w:t>
        <w:softHyphen/>
        <w:t>ем видеть его казначеем у султана, который «снимет с него послед</w:t>
        <w:softHyphen/>
        <w:t>нюю рубашку».</w:t>
      </w:r>
    </w:p>
    <w:p>
      <w:pPr>
        <w:pStyle w:val="Normal"/>
        <w:ind w:firstLine="720"/>
        <w:jc w:val="both"/>
        <w:rPr>
          <w:sz w:val="20"/>
          <w:lang w:val="ru-RU"/>
        </w:rPr>
      </w:pPr>
      <w:r>
        <w:rPr>
          <w:sz w:val="20"/>
          <w:szCs w:val="25"/>
          <w:lang w:val="ru-RU"/>
        </w:rPr>
        <w:t>Даия уговаривает Натана самому обратиться к храмовнику, кото</w:t>
        <w:softHyphen/>
        <w:t>рый первым «не пойдет к еврею». Натан так и поступает и наталкивается на презрительное нежелание говорить «с жидом», даже с бога</w:t>
        <w:softHyphen/>
        <w:t>тым. Но настойчивость и искреннее желание Натана выразить благо</w:t>
        <w:softHyphen/>
        <w:t>дарность за дочь действуют на храмовника, и он вступает в разговор. Слова Натана о том, что еврей и христианин должны прежде всего проявить себя как люди и только потом — как представители своей веры, находят отклик в его сердце. Храмовник хочет стать другом Натана и познакомиться с Рэхой. Натан приглашает его в свой дом и узнает имя юноши — оно немецкого происхождения. Натан вспоми</w:t>
        <w:softHyphen/>
        <w:t>нает, что в здешних краях побывали многие представители этого рода и кости многих из них гниют здесь в земле. Храмовник подтверждает это, и они расстаются. Натан думает о необыкновенном сходстве юноши с его давним умершим другом, это наводит его на некоторые подозрения.</w:t>
      </w:r>
    </w:p>
    <w:p>
      <w:pPr>
        <w:pStyle w:val="Normal"/>
        <w:ind w:firstLine="720"/>
        <w:jc w:val="both"/>
        <w:rPr>
          <w:sz w:val="20"/>
          <w:lang w:val="ru-RU"/>
        </w:rPr>
      </w:pPr>
      <w:r>
        <w:rPr>
          <w:sz w:val="20"/>
          <w:szCs w:val="25"/>
          <w:lang w:val="ru-RU"/>
        </w:rPr>
        <w:t>Натана вызывают к Саладину, а храмовник, не зная об этом, при</w:t>
        <w:softHyphen/>
        <w:t>ходит в дом к нему. Рэха хочет броситься к ногам своего спасителя, но храмовник удерживает ее и любуется прекрасной девушкой. Почти сразу же он, в смущении, убегает за Натаном. Рэха признается Дайе, что по неизвестной ей причине «находит свое спокойствие» в «беспокойстве» рыцаря, которое бросилось ей в глаза. Сердце девуш</w:t>
        <w:softHyphen/>
        <w:t>ки «стало биться ровно».</w:t>
      </w:r>
    </w:p>
    <w:p>
      <w:pPr>
        <w:pStyle w:val="Normal"/>
        <w:ind w:firstLine="720"/>
        <w:jc w:val="both"/>
        <w:rPr>
          <w:sz w:val="20"/>
          <w:lang w:val="ru-RU"/>
        </w:rPr>
      </w:pPr>
      <w:r>
        <w:rPr>
          <w:sz w:val="20"/>
          <w:szCs w:val="25"/>
          <w:lang w:val="ru-RU"/>
        </w:rPr>
        <w:t>К удивлению Натана, ожидавшего от султана вопроса о деньгах, тот нетерпеливо требует от мудрого еврея прямого и откровенного ответа на совсем иной вопрос — какая вера лучше. Один из них — еврей, другой — мусульманин, храмовник — христианин. Саладин утверждает, что лишь одна вера может быть истинной. В ответ Натан рассказывает сказку о трех кольцах. Один отец, у которого по наслед</w:t>
        <w:softHyphen/>
        <w:t>ству было кольцо, обладавшее чудесной силой, имел трех сыновей, которых одинаково любил. Он заказал еще два кольца, совершенно подобных первому, и перед смертью подарил каждому сыну по коль</w:t>
        <w:softHyphen/>
        <w:t>цу. Потом никто из них не смог доказать, что именно его кольцо — чудесное и делает обладателя им главой рода. Так же кaк невозможно было узнать, у кого настоящее кольцо, так же нельзя отдавать пред</w:t>
        <w:softHyphen/>
        <w:t>почтение одной вере перед другой.</w:t>
      </w:r>
    </w:p>
    <w:p>
      <w:pPr>
        <w:pStyle w:val="Normal"/>
        <w:ind w:firstLine="720"/>
        <w:jc w:val="both"/>
        <w:rPr>
          <w:sz w:val="20"/>
          <w:lang w:val="ru-RU"/>
        </w:rPr>
      </w:pPr>
      <w:r>
        <w:rPr>
          <w:sz w:val="20"/>
          <w:szCs w:val="25"/>
          <w:lang w:val="ru-RU"/>
        </w:rPr>
        <w:t>Саладин признает правоту Натана, восхищается его мудростью и просит стать другом. Он не говорит о своих денежных затруднениях. Натан сам предлагает ему свою помощь.</w:t>
      </w:r>
    </w:p>
    <w:p>
      <w:pPr>
        <w:pStyle w:val="Normal"/>
        <w:ind w:firstLine="720"/>
        <w:jc w:val="both"/>
        <w:rPr>
          <w:sz w:val="20"/>
          <w:lang w:val="ru-RU"/>
        </w:rPr>
      </w:pPr>
      <w:r>
        <w:rPr>
          <w:sz w:val="20"/>
          <w:szCs w:val="25"/>
          <w:lang w:val="ru-RU"/>
        </w:rPr>
        <w:t>Храмовник подстерегает Натана, возвращающегося от Саладина в хорошем настроении, и просит у него руки Рэхи. Во время пожара он не рассмотрел девушку, а теперь влюбился с первого взгляда. Юноша не сомневается в согласии отца Рэхи. Но Натану нужно ра</w:t>
        <w:softHyphen/>
        <w:t>зобраться в родословной храмовника, он не дает ему ответа, чем, сам того не желая, обижает юношу.</w:t>
      </w:r>
    </w:p>
    <w:p>
      <w:pPr>
        <w:pStyle w:val="Normal"/>
        <w:ind w:firstLine="720"/>
        <w:jc w:val="both"/>
        <w:rPr>
          <w:sz w:val="20"/>
          <w:lang w:val="ru-RU"/>
        </w:rPr>
      </w:pPr>
      <w:r>
        <w:rPr>
          <w:sz w:val="20"/>
          <w:szCs w:val="25"/>
          <w:lang w:val="ru-RU"/>
        </w:rPr>
        <w:t>От Дайи храмовник узнает, что Рэха — приемная дочь Натана, она христианка. Храмовник разыскивает патриарха и, не называя имен, спрашивает, имеет ли право еврей воспитывать христианку в еврейской вере. Патриарх сурово осуждает «жида» — он должен быть сожжен. Патриарх не верит, что вопрос храмовника носит от</w:t>
        <w:softHyphen/>
        <w:t>влеченный характер, и велит послушнику найти реального «преступ</w:t>
        <w:softHyphen/>
        <w:t>ника».</w:t>
      </w:r>
    </w:p>
    <w:p>
      <w:pPr>
        <w:pStyle w:val="Normal"/>
        <w:ind w:firstLine="720"/>
        <w:jc w:val="both"/>
        <w:rPr>
          <w:sz w:val="20"/>
          <w:lang w:val="ru-RU"/>
        </w:rPr>
      </w:pPr>
      <w:r>
        <w:rPr>
          <w:sz w:val="20"/>
          <w:szCs w:val="25"/>
          <w:lang w:val="ru-RU"/>
        </w:rPr>
        <w:t>Храмовник доверчиво приходит к Саладину и рассказывает обо всем. Он уже сожалеет о своем поступке и боится за Натана. Саладин успокаивает горячего характером юношу и приглашает жить у него во дворце — как христианин или кaк мусульманин, все равно. Храмовник с радостью принимает приглашение.</w:t>
      </w:r>
    </w:p>
    <w:p>
      <w:pPr>
        <w:pStyle w:val="Normal"/>
        <w:ind w:firstLine="720"/>
        <w:jc w:val="both"/>
        <w:rPr>
          <w:sz w:val="20"/>
          <w:lang w:val="ru-RU"/>
        </w:rPr>
      </w:pPr>
      <w:r>
        <w:rPr>
          <w:sz w:val="20"/>
          <w:szCs w:val="25"/>
          <w:lang w:val="ru-RU"/>
        </w:rPr>
        <w:t>Натан узнает от послушника, что именно тот восемнадцать лет назад передал ему девочку-младенца, оставшуюся без родителей. Ее отец был другом Натана, не раз спасал его от меча Незадолго до этого в тех местах, где жил Натан, христиане перебили всех евреев, при этом Натан лишился жены и сыновей. Послушник дает Натану молитвенник, в котором рукой владельца — отца девочки записана родословная ребенка и всех родных.</w:t>
      </w:r>
    </w:p>
    <w:p>
      <w:pPr>
        <w:pStyle w:val="Normal"/>
        <w:ind w:firstLine="720"/>
        <w:jc w:val="both"/>
        <w:rPr>
          <w:sz w:val="20"/>
          <w:lang w:val="ru-RU"/>
        </w:rPr>
      </w:pPr>
      <w:r>
        <w:rPr>
          <w:sz w:val="20"/>
          <w:szCs w:val="25"/>
          <w:lang w:val="ru-RU"/>
        </w:rPr>
        <w:t>Теперь Натану известно и происхождение храмовника, который раскаивается перед ним в своем невольном доносе патриарху. Натан, под покровительством Саладина, не боится патриарха. Храмовник снова просит у Натана руки Рэхи, но никак не может получить ответ.</w:t>
      </w:r>
    </w:p>
    <w:p>
      <w:pPr>
        <w:pStyle w:val="Normal"/>
        <w:ind w:firstLine="720"/>
        <w:jc w:val="both"/>
        <w:rPr>
          <w:sz w:val="20"/>
          <w:lang w:val="ru-RU"/>
        </w:rPr>
      </w:pPr>
      <w:r>
        <w:rPr>
          <w:sz w:val="20"/>
          <w:szCs w:val="25"/>
          <w:lang w:val="ru-RU"/>
        </w:rPr>
        <w:t>Во дворце султана Рэха, узнав, что она приемная дочь Натана, на коленях умоляет Саладина не разлучать ее с отцом. У Саладина нет этого и в мыслях, он шутливо предлагает ей себя как «третьего отца». В это время приходят Натан и храмовник.</w:t>
      </w:r>
    </w:p>
    <w:p>
      <w:pPr>
        <w:pStyle w:val="Normal"/>
        <w:ind w:firstLine="720"/>
        <w:jc w:val="both"/>
        <w:rPr>
          <w:sz w:val="20"/>
          <w:lang w:val="ru-RU"/>
        </w:rPr>
      </w:pPr>
      <w:r>
        <w:rPr>
          <w:sz w:val="20"/>
          <w:szCs w:val="25"/>
          <w:lang w:val="ru-RU"/>
        </w:rPr>
        <w:t>Натан объявляет, что храмовник — брат Рэхи; их отец, друг На</w:t>
        <w:softHyphen/>
        <w:t>тана, не был немцем, но был женат на немке и некоторое время жил в Германии. Отец Рэхи и храмовника не был европейцем и всем язы</w:t>
        <w:softHyphen/>
        <w:t>кам предпочитал персидский. Тут Саладин догадывается, что речь идет о его любимом брате. Это подтверждает запись на молитвенни</w:t>
        <w:softHyphen/>
        <w:t>ке, сделанная его рукой. Саладин и Зитта с восторгом принимают в объятия своих племянников, а растроганный Натан надеется, что храмовник, как брат его приемной дочери, не. откажется стать его сыном.</w:t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52" w:before="120" w:after="0"/>
      <w:jc w:val="center"/>
      <w:outlineLvl w:val="2"/>
    </w:pPr>
    <w:rPr>
      <w:b/>
      <w:bCs/>
      <w:color w:val="008080"/>
      <w:szCs w:val="22"/>
      <w:lang w:val="ru-RU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7T10:08:00Z</dcterms:created>
  <dc:creator>Evgeny Vasiliev</dc:creator>
  <dc:description/>
  <cp:keywords/>
  <dc:language>en-US</dc:language>
  <cp:lastModifiedBy>Evgeny Vasiliev</cp:lastModifiedBy>
  <dcterms:modified xsi:type="dcterms:W3CDTF">2006-08-17T10:08:00Z</dcterms:modified>
  <cp:revision>1</cp:revision>
  <dc:subject/>
  <dc:title>Натан Мудрый </dc:title>
</cp:coreProperties>
</file>