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оборян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мет рассказа составляет «житье-бытье» представителей старгородской «соборной поповки»: протоиерея Савелия Туберозова, священника Захария Бенефактова и дьякона Ахиллы Десницы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детный Туберозов сохраняет весь пыл сердца и всю энергию молодости. Личность Бенефактова — воплощенная кротость и смирение. Дьякон Ахилла богатырь и прекрасно поет, но из-за своей увлеченности получает прозвище «уязвленного». Предводитель дворянства привозит из Петербурга три трости: две с одинаковыми золотыми набалдашниками и одну с серебряным для Ахиллы, чем наводит на по-повку «сомнение». Туберозов увозит обе трости в город и на своей гравирует «Жезл Ааронов расцвел», а на трости Захарии — «Даде в руку его посох». Ахиллову трость он прячет под замок, потому как она не полагается ему по сану. «Легкомысленная» реакция Ахиллы приводит к тому, что отец Савелий с ним не разговаривает. Со времени своего рукоположения Туберозов ведет «демикотоновую» книгу, куда записывает, как «прекраснодушна» его супруга Наталья Николаевна, как он знакомится с барыней Плодомасовой и её слугой-карликом Николаем Афанасьевичем, как бедняк Пизонский пригревает мальчика-сироту. Последняя история служит основой для проповеди, за которую, а также за неподобающее отношение к раскольникам, на протопопа пишут доносы. Ахилла «уязвлен» учителем Варнавой Пре-потенским, который ставит опыты над утопленником. В день Мефодия Песношского, когда «пейзаж представляет собой простоту жизни, как увертюра представляет музыку оперы», жители Старгорода идут купаться. Выезжающий на красном коне из реки Ахилла рассказывает, что отобрал у учителя Варнавки кости покойника, но их снова украли. Лекарь стращает дьякона незнакомыми словами, тот обещает «выдушить вольнодумную кость» из города и просит называть себя «Ахиллой-воином». Валериан Николаевич Дарьянов приходит к просвирне Препотенской, где застает её сына Варнаву. Тот сообщает, что математически доказал Туберозову «неверность исчисления праздничных дней» и считает, что такие, как протопоп, замедляют «революцию» и вообще служат в тайной полиции. Когда мать отдает Ахилле кости, Препотенский отправляется к акцизнице Дарье Николаевне Бизюкиной, и та дает ему платок на шею, чтобы, когда Ахилла его бил, было «мягко и небольно». Варнава возвращает кости, мать их хоронит, но свинья выкапывает, Препотенский дерется с Ахиллой. Разговор Варнавы слышит ученица Туберозова Серболова, которая призывает Препотенского не огорчать мать. Просвирня признает, что сын её добрый, но испорченный и, в то время как он кормит её лошадиной ветчиной, поит его наговорной вод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к просвирне приходит Туберозов, Препотенский достает кости, укладывает их на голову и показывает протопопу язык. Но перед Варнавой предстает грозный дьякон, и учитель отдает кости акцизничихе Бизюкиной, говоря, что за ним гонятся шпионы и духовенство. Муж Бизюкиной щелкает на дьякона челюстями скелета, и от камня Ахиллы его спасает защита Туберозова. Протопоп боится, что этой историей смогут воспользоваться «дурные люди». Ахилла приводит к протопопу Данилку, который утверждает, что долгожданный дождь прошел лишь благодаря природе. Протопоп выгоняет еретичествующего Данилку и призывает Ахиллу не свирепствовать. Но дьякону «утерпеть невозможно», и он в своем «радении» полагается лишь на силу, объясняя Данилке, что наказал его по «христианской обязанности». Мещане считают, что Данилка только повторяет слова действительно заслужившего наказание Варнав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именины исправницы приезжает плодомасовский карлик с сестрой. Николай Афанасьевич рассказывает, как покойная хозяйка-«утешительница» Марфа Андреевна отпускает на волю всю его родню и тем самого «ожесточает», как хочет женить Николая Афанасьевича на карлице-чухонке и торгуется с её хозяйкой, как «карла Николавра» встречается и разговаривает с самим государем. Отец протопоп признается предводителю Туганову, что жизнь без идеалов, веры и почтения к предкам погубит Россию, и пришло время «долг исполнять». Тот называет его «маньяком». В город приезжают «неприятные лица» — ревизор князь Борноволоков, университетский товарищ Бизюкина, и Измаил Термосесов, шантажирующий князя его «революционным» прошлым. Готовясь к встрече гостей, жена Бизюкина, наслышанная о вкусах «новых» людей, выбрасывает из дома все «излишнее» убранство, снимает со стены образ, разыгрывает занятие с дворовыми детьми и даже специально пачкает руки. Но Термосесов удивляет хозяйку словами о необходимости службы и вреде созидающей грамоты во времена разрушения. Он заставляет её переодеться и вымыть руки, в ответ Бизюкина влюбляется в гостя. Термосесов клянется отомстить её злейшим врагам дьякону и протопопу. Он предлагает Борноволокову тактику, которая докажет допустимость религии лишь как одной из форм администрации и вредность независимых людей в духовенстве. Ревизор уполномочивает его действо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мосесов знакомится с Варнавкой и заставляет «гражданина» Данилку подписать жалобу ревизору на Ахиллу. Воспользовавшись услугами почтмейстерши, Термосесов приказывает Борноволокову упомянуть о нем в письме как об «опасном человеке», так как мечтает получить «хорошее место», заставляет подписать донос на Туганова и Савелия и требует отступных денег. Препотенский вспоминает «Дым» Тургенева и ратует за естественные права. Отец Савелий решается на «задуманное», бросает курить, отказывается давать показания относительно «соблазнительных» поступков Ахиллы и уезжает к благочинию. На обратном пути он чуть не погибает в грозе и, чувствуя, что отныне живет не свою, а вторую жизнь, требует, чтобы все чиновники города пришли на литургию. Поучение в городе воспринимают как революцию. Термосесов и Борноволоков разъезжаются. Протопопа забирают в губернский город, и для него начинается не жизнь, а «житие». За него пытаются заступаться Ахилла и Николай Афанасьевич, но Савелий не хочет виниться, и его назначают причетником. На именинах почтмейстерши, в пылу спора о храбрости Препотенский пытается потянуть за ус майора, но устраивает скандал, пугается и убегает из города. Приехавшая к мужу Наталья Николаевна работает не щадя себя, заболевает, просит прощения у Савелия и перед смертью видит во сне Ахиллу, который призывает её молиться о муже: «Господи, ими же веси путями спаси». После похорон карлик дает протопопу мирскую просьбу о его помиловании, но протопоп отказывается повиниться, так как «закон не позволяет». Но соглашается повиниться, если ему прикажут. Рачительный Николай Афанасьевич добывает приказ, но Савелий и тут действует по-своему, и его хотя и освобождают, но накладывают «запрещение». По дороге домой карлик смешит Савелия рассказами о новой собачке Ахиллы Какваске. Ахилла остается жить с Савелием, который практически не выходит на улицу, но архиерей забирает дьякона в синод. В письмах протопопу Ахилла упоминает о Варнаве, который женился и нередко бывает бит, и Термосесове, служившем на «негласной» службе, но попавшемся на фальшивых деньгах. Вернувшись, Ахилла употребляет «пустые» словечки «ву пердю», «хвакт» и «ерунда», и утверждает, что бога нет, а человек трудится для еды. После слов Савелия дьякон раскаивается: «душе его надо было болеть и умереть, чтобы воскресну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очь смерти Туберозова карлик привозит разрешение от «запрещения» и протопоп предстает в гробу в полном облачении. Ахилла погружается в себя, называет усопшего «мучеником», потому как понимает, о чем заботился покойный, и произносит всего лишь одну фразу на многолюдных похоронах: «Но возрят нань его же прободоша». Ахилла чрезвычайно уязвлен кончиной Савелия, не выходит из дома и даже обвиняет нового протопопа Иордиона Крацианского в «поважности». Дьякон продает все имущество и, решив построить Савелию собственный монумент, уезжает к Туганову за советом. Но там обнаруживает, что съел деньги вместе с лепешками. Туганов дает ему денег, и Ахилла устанавливает на кладбище пирамиду с херувимами, всем своим видом подтверждающую «возвышенную чувствительность» дьякона. Умирает Николай Афанасьевич, и Ахилла справедливо уверен, что «она» вскоре придет за ним и Захарием. Весной в городе появляется ужасный «черт», который, в числе прочих злодеяний, ворует кресты с кладбища и портит памятник протопопу. Ахилла клянется отомстить, подкарауливает «черта» на кладбище, ловит и всю ночь не выпускает из канавы, сильно замерзнув. «Черт» оказывается переодетым Данилкой, и, чтобы успокоить толпу, Ахилла демонстрирует его горожанам. Пытается защитить его от наказания, но «падает больным» и вскоре, покаявшись протопопу, умирает. Тихий Захария ненадолго переживает Савелия и Ахиллу, и во время Светлого Воскресения «старгородская поповка» нуждается в полном обновлен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3:00Z</dcterms:created>
  <dc:creator>Evgeny Vasiliev</dc:creator>
  <dc:description/>
  <cp:keywords/>
  <dc:language>en-US</dc:language>
  <cp:lastModifiedBy>Evgeny Vasiliev</cp:lastModifiedBy>
  <dcterms:modified xsi:type="dcterms:W3CDTF">2006-08-03T20:03:00Z</dcterms:modified>
  <cp:revision>1</cp:revision>
  <dc:subject/>
  <dc:title>Соборяне</dc:title>
</cp:coreProperties>
</file>