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юркар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ая баронесса оказалась после смерти мужа в весьма стесненных обстоятельствах. А потому она вынуждена поощрять ухаживания малосимпатичного и далекого от её круга дельца Тюркаре, который влюблен в нее и обещает жениться. Не совсем ясно, сколь далеко зашли их отношения, однако факт, что баронесса стала практически содержанкой Тюркаре: он оплачивает её счета, делает дорогие подарки и постоянно появляется у нее дома Кстати, все действие комедии происходит в будуаре баронессы. Сама же красавица питает страсть к юному аристократу шевалье, без зазрения совести проматывающему её деньги. Горничная баронессы Марина переживает из-за расточительства хозяйки и боится, что Тюркаре, узнав правду, лишит баронессу всякой поддерж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этой ссоры госпожи со служанкой начинается пьеса. Баронесса признает доводы Марины правильными, обещает ей порвать с шевалье, но её решимости хватает ненадолго. Как только в будуар вбегает лакей шевалье Фронтен со слезным письмом от хозяина, в котором сообщается об очередном крупном проигрыше в карты, баронесса ахает, тает и отдает последнее — бриллиантовое кольцо, недавно подаренное Тюркаре. «Заложи его и выручи своего хозяина», — наказывает она. Марина в отчаянии от подобного малодушия. К счастью, появляется слуга Тюркаре с новым подарком — на этот раз делец прислал вексель на десять тысяч экю, а вместе с ним неуклюжие стихи собственного сочинения. Вскоре он сам является с визитом, в ходе которого распространяется благосклонно слушающей его баронессе о своих чувствах. После его ухода в будуаре появляются шевалье с Фронтеном. Марина отпускает в их адрес несколько колких фраз, после чего баронесса не выдерживает и увольняет её. Та возмущенно уходит из дома, заметив, что все расскажет «господину Тюркаре». Баронесса, однако, уверена, что сумеет убедить Тюркаре в чем угодно. Она отдает шевалье вексель, чтобы он быстрее получил по нему деньги и выкупил заложенное кольц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сь один, сообразительный лакей Фронтен философски замечает: «Вот она, жизнь! Мы обираем кокетку, кокетка тянет с откупщика, а откупщик грабит всех, кто попадется под руку. Круговое мошенничество — потеха, да и только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кольку проигрыш был лишь выдумкой и кольцо никуда не закладывалось, Фронтен быстро возвращает его баронессе. Это весьма кстати, так как в будуаре вскоре появляется рассерженный Тюркаре. Марина рассказала ему, как нагло пользуется баронесса его деньгами и подарками. Рассвирепев, откупщик разбивает вдребезги дорогой фарфор и зеркала в спальне. Однако баронесса сохраняет полное самообладание и высокомерно парирует все упреки. Она приписывает «поклеп», возведенный Мариной, тому, что ту изгнали из дома. Под конец она показывает целехонькое кольцо, которое якобы отдано шевалье, и тут Тюркаре уже полностью обезоружен. Он бормочет извинения, обещает заново обставить спальню и вновь клянется в своей страстной любви. Вдобавок баронесса берет с него слово поменять своего лакея на Фронтена — слугу шевалье. Кстати, последнего она выдает за своего кузена. Такой план был составлен заранее вместе с шевалье, чтобы сподручнее выманивать у откупщика деньги. Марину же сменяет новая хорошенькая горничная Лизетта, невеста Фронтена и, как и он, порядочная плутовка. Эта парочка уговаривается побольше угождать хозяевам и дожидаться своего час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Желая загладить вину, Тюркаре накупает баронессе новые сервизы и зеркала. Кроме того, он сообщает ей, что уже приобрел участок, чтобы построить для возлюбленной «чудесный особняк». «Перестрою его хоть десять раз, но добьюсь, чтобы все было по мне», — с гордостью заявляет он. В это время в салоне появляется еще один гость — молодой маркиз, приятель шевалье. Встреча эта неприятна Тюркаре — дело в том, что когда-то он служил лакеем у дедушки маркиза, а недавно бессовестно надул внука, о чем тот немедленно и рассказывает баронессе: «Предупреждаю, это настоящий живодер. Он ценит свое серебро на вес золота». Заметив кольцо на пальце баронессы, маркиз узнает в нем свой фамильный перстень, который ловко присвоил себе Тюркаре. После ухода маркиза откупщик неуклюже оправдывается, замечая, что не может же он давать деньги в долг «даром». Затем из разговора Тюркаре с помощником, который ведется прямо в будуаре баронессы — она тактично выходит для такого случая, — становится ясно, что откупщик занимается крупными спекуляциями, берет взятки и по знакомству распределяет теплые местечки. Богатство и влияние его очень велико, однако на горизонте забрезжили неприятности: обанкротился какой-то казначей, с которым Тюркаре был тесно связан. Другая неприятность, о которой сообщает помощник, — в Париже госпожа Тюркаре! А ведь баронесса считает Тюркаре вдовцом. Все это требует от Тюркаре немедленных действий, и он спешит удалиться. Правда, перед уходом пронырливый Фронтен успевает уговорить его купить баронессе собственный дорогой выезд. Как видим, новый лакей уже приступил к обязанностям вышибания из хозяина крупных сумм. И, как справедливо отмечает Лизетта по адресу Фронтена, «судя по началу, он далеко пойд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 шалопая-аристократа, шевалье и маркиз, обсуждают свои сердечные победы. Маркиз рассказывает о некой графине из провинции — пусть не первой молодости и не ослепительной красоты, зато веселого нрава и охотно дарящей ему свои ласки. Заинтересованный шевалье советует другу прийти с этой дамой вечером на званый ужин к баронессе. Затем следует сцена очередного выманивания денег у Тюркаре способом, придуманным хитрым Фронтеном. Откупщика откровенно разыгрывают, о чем он даже не подозревает. Подосланный Фронтеном мелкий чиновник, выдающий себя за судебного пристава, предъявляет документ о том, что баронесса будто бы должна по обязательствам покойного мужа десять тысяч ливров. Баронесса, подыгрывая, изображает сначала замешательство, а потом отчаяние. Расстроенный Тюркаре не может не прийти к ней на помощь. Он прогоняет «пристава», пообещав взять все долги на себя. Когда Тюркаре покидает комнату, баронесса неуверенно замечает, что начинает испытывать угрызения совести. Лизетта горячо успокаивает ее: «Сначала надо разорить богача, а потом можно будет и покаяться. Хуже, если придется каяться в том, что упустили такой случай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 салон приходит торговка госпожа Жакоб, рекомендованная приятельницей баронессы. Между делом она рассказывает, что доводится сестрой богачу Тюркаре, однако этот «выродок» совсем ей не помогает — как, кстати, и собственной жене, которую отослал в провинцию. «Этот старый петух всегда бегал за каждой юбкой, — продолжает торговка. — Не знаю, с кем он связался теперь, но у него всегда есть несколько дамочек, которые его обирают и надувают… А этот болван каждой обещает женить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ронесса как громом поражена услышанным. Она решает порвать с Тюркаре. «Да, но не раньше, чем вы его разорите», — уточняет предусмотрительная Лизетта. К ужину являются первые гости — это маркиз с толстой «графиней», которая на самом деле не кто иная, как госпожа Тюркаре. Простодушная графиня с важностью расписывает, какую великосветскую жизнь ока ведет у себя в провинции, не замечая убийственных насмешек, с которыми комментируют её речи баронесса и маркиз. Даже Лизетта не отказывает себе в удовольствии вставить колкое словцо в эту болтовню, типа: «Да, это настоящее училище галантности для всей Нижней Нормандии». Разговор прерывается приходом шевалье. Он узнает в «графине» даму, что атаковала и его своими любезностями и даже присылала свой портрет. Маркиз, узнав об этом, решает проучить неблагодарную измен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оказывается отмщен в самом скором времени. Сначала в салоне появляются торговка госпояса Жакоб, а следом за нею Тюркаре. Вся троица ближайших родственников обрушивается друг на друга с грубой бранью — к удовольствию присутствующих аристократов. В это время слуга сообщает, что Тюркаре срочно вызывают компаньоны. Появившийся затем Фронтен объявляет о катастрофе — его хозяин взят под арест, а в доме у него все конфисковано и опечатано по наводке кредиторов. Пропал и вексель на десять тысяч экю, выданный баронессе, так как шевалье поручил Фронтену отнести его к меняле, а лакей не успел этого сделать… Шевалье в отчаянье — он остался без средств и привычного источника доходов. Баронесса также в отчаянье — она не просто разорена, она еще убедилась в том, что шевалье обманывал ее: ведь он убеждал, что деньги у него и на них он выкупил кольцо… Бывшие любовники расстаются весьма холодно. Возможно, маркиз с шевалье утешатся за ужином в ресторане, куда они вместе отправля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ыигрыше оказывается один расторопный Фронтен. Он объясняет в финале Лизетте, как ловко всех обманул. Ведь вексель на предъявителя остался у него, и он уже разменял его. Теперь он обладает приличным капиталом, и они с Лизеттой могут пожениться. «Мы с тобой народим кучу детишек, — обещает он девушке, — и уж они-то будут честными людь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за этой благодушной фразой следует последняя реплика комедии, весьма зловещая, которую произносит все тот же Фронтен: «Итак, царство Тюркаре кончилось, начинается мое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Лесаж сопроводил комедию диалогом Асмодея и дона Клеофаса — персонажей «Хромого беса», — в котором они обсуждают «Тюркаре», поставленную во «Французской комедии», и реакцию зрителей на это представление. Общее мнение, как язвительно говорит Асмодей, «что все действующие лица неправдоподобны и что автор слишком перестарался, рисуя нравы…»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1:00Z</dcterms:created>
  <dc:creator>Evgeny Vasiliev</dc:creator>
  <dc:description/>
  <cp:keywords/>
  <dc:language>en-US</dc:language>
  <cp:lastModifiedBy>Evgeny Vasiliev</cp:lastModifiedBy>
  <dcterms:modified xsi:type="dcterms:W3CDTF">2006-08-03T20:01:00Z</dcterms:modified>
  <cp:revision>1</cp:revision>
  <dc:subject/>
  <dc:title>Тюркаре</dc:title>
</cp:coreProperties>
</file>