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Сапсан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ассказ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сказ ведется от имени самого пса Сапсана: «Я Сапсан Тридцать Шестой большой и сильный пес редкой породы, красно-песочной масти, четырех лет от роду и вешу около шести с половиной пудов»</w:t>
      </w:r>
    </w:p>
    <w:p>
      <w:pPr>
        <w:pStyle w:val="Style15"/>
        <w:rPr/>
      </w:pPr>
      <w:r>
        <w:rPr>
          <w:color w:val="000000"/>
          <w:sz w:val="22"/>
          <w:szCs w:val="22"/>
        </w:rPr>
        <w:t>Он рассказывает о своей жизни, о том, что первое во всем мире существо Хозяин. Сапсан не раб хозяина, а друг и покровитель. Сапсан сильный и мудрый, наделен высокими моральными качествами, так сказать соблюдает «Кодекс собачей чести» не трогает лежачего и тех, кто слабее его. В рассказе упоминается и</w:t>
        <w:br/>
        <w:t>добрососедских отношениях Сапсана с кошкой Катей. У нее родились котята. Сапсан позволяет людям гладить себя, а хозяйским детям он позволяет абсолютно все и очень любит хозяйскую дочку, называет её Маленькая. Он защитил Маленькую, когда большая собака мчалась прямо на нее. Сапсан схватился с собакой не на жизнь, а на смерть, и девочка была очень благодарна Сапсану. Она шла домой и все время держала Сапсана за ухо, боялась отпустить, рядом с ним она чувствовала себя защищенной. Рассказ заканчивается словами: «Не бойся, моя Маленькая. Когда я с тобой, то ни один зверь, ни один человек на свете не посмеет тебя обидеть.«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49:00Z</dcterms:created>
  <dc:creator>Evgeny Vasiliev</dc:creator>
  <dc:description/>
  <cp:keywords/>
  <dc:language>en-US</dc:language>
  <cp:lastModifiedBy>Evgeny Vasiliev</cp:lastModifiedBy>
  <dcterms:modified xsi:type="dcterms:W3CDTF">2006-08-03T19:49:00Z</dcterms:modified>
  <cp:revision>1</cp:revision>
  <dc:subject/>
  <dc:title>Сапсан</dc:title>
</cp:coreProperties>
</file>