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80" w:after="0"/>
        <w:ind w:firstLine="720"/>
        <w:jc w:val="both"/>
        <w:rPr/>
      </w:pPr>
      <w:r>
        <w:rPr/>
        <w:t>Милан Кундера (Milan Kundera) р.</w:t>
      </w:r>
      <w:r>
        <w:rPr>
          <w:lang w:val="en-US" w:eastAsia="en-US"/>
        </w:rPr>
        <w:t xml:space="preserve"> 1929</w:t>
      </w:r>
    </w:p>
    <w:p>
      <w:pPr>
        <w:pStyle w:val="Heading3"/>
        <w:ind w:firstLine="720"/>
        <w:jc w:val="both"/>
        <w:rPr/>
      </w:pPr>
      <w:r>
        <w:rPr/>
        <w:t xml:space="preserve">Невыносимая легкость бытия (Nesnesitelna lehkost byti) </w:t>
      </w:r>
      <w:r>
        <w:rPr>
          <w:i/>
          <w:iCs/>
          <w:szCs w:val="20"/>
        </w:rPr>
        <w:t>Роман</w:t>
      </w:r>
      <w:r>
        <w:rPr>
          <w:i/>
          <w:iCs/>
          <w:szCs w:val="20"/>
          <w:lang w:val="en-US" w:eastAsia="en-US"/>
        </w:rPr>
        <w:t xml:space="preserve"> (1984)</w:t>
      </w:r>
    </w:p>
    <w:p>
      <w:pPr>
        <w:pStyle w:val="Normal"/>
        <w:spacing w:before="180" w:after="0"/>
        <w:ind w:firstLine="720"/>
        <w:jc w:val="both"/>
        <w:rPr/>
      </w:pPr>
      <w:r>
        <w:rPr>
          <w:lang w:val="ru-RU"/>
        </w:rPr>
        <w:t>Томаш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врач-хирург, работает в одной из клиник Праги. Несколь</w:t>
        <w:softHyphen/>
        <w:t>ко недель назад в маленьком чешском городке он познакомился с Те</w:t>
        <w:softHyphen/>
        <w:t>резой. Тереза работает официанткой в местном ресторане. Они проводят вместе всего лишь час, затем он возвращается в Прагу. Де</w:t>
        <w:softHyphen/>
        <w:t>сятью днями позже она приезжает к нему. Эта малознакомая девуш</w:t>
        <w:softHyphen/>
        <w:t>ка пробуждает в нем неизъяснимое чувство любви, желание как-то помочь ей. Тереза кажется ему ребенком, «которого положили в про</w:t>
        <w:softHyphen/>
        <w:t>смоленную корзинку и пустили по реке, чтобы он выловил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ее на берег своего ложа»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ожив у него неделю, Тереза возвращается в свой захолустный городок. Томаш растерян, не знает, как поступить: связать свою жизнь с Терезой и взять на себя ответственность за нее иди сохра</w:t>
        <w:softHyphen/>
        <w:t>нить привычную свободу, остаться одном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Мать Терезы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красивая женщина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бросает ее отца и уходит к другому мужчине. Отец попадает в тюрьму, где вскоре и умирает. Отчим, мать, ее трое детей от нового брака и Тереза поселяются в маленькой квартирке в захолустном чешском городк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Мать Терезы, недовольная жизнью, все вымещает на дочери. Не</w:t>
        <w:softHyphen/>
        <w:t>смотря на то что Тереза самая способная в классе, мать забирает ее из гимназии. Тереза идет работать в ресторан. Она готова работать в поте лица, лишь бы заслужить материнскую любовь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Единственное, что ограждает ее от враждебного окружающего мира,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это книга. Любовь к чтению отличает ее от других, является как бы опознавательным знаком тайного братства. Томаш привлекает ее внимание тем, что читает книгу в ресторанчике, где она работает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Цепь случайностей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открытая книга на ресторанном столике Томаша, музыка Бетховена, цифра шесть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приводит в движение дремавшее в ней чувство любви и дает мужество уйти из дома и из</w:t>
        <w:softHyphen/>
        <w:t>менить жизнь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Тереза, бросив все, без приглашения вновь приезжает в Прагу и остается жить у Томаш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Томаш поражен тем, что так быстро принял решение оставить Терезу у себя, поступив вопреки своим собственным принципам,</w:t>
      </w:r>
      <w:r>
        <w:rPr>
          <w:lang w:val="ru-RU" w:eastAsia="en-US"/>
        </w:rPr>
        <w:t xml:space="preserve"> — </w:t>
      </w:r>
      <w:r>
        <w:rPr>
          <w:lang w:val="ru-RU"/>
        </w:rPr>
        <w:t>ни одна женщина не должна жить у него в квартире. Этого он твер</w:t>
        <w:softHyphen/>
        <w:t>до придерживается вот уже десять лет после развода. Боясь и одно</w:t>
        <w:softHyphen/>
        <w:t>временно желая женщин, Томаш вырабатывает некий компромисс, определяя его словами «эротическая дружба»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«те отношения, при которых нет и следа сентиментальности и ни один из партнеров не посягает на жизнь и свободу другого». Этот метод позволяет Томашу сохранять постоянных любовниц и параллельно иметь множество ми</w:t>
        <w:softHyphen/>
        <w:t>молетных связей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Стремясь к полной свободе, Томаш ограничивает свои отношения с сыном лишь аккуратной уплатой алиментов. Родители Томаша осуждают его за это, порывают с ним, оставаясь в демонстративно хороших отношениях с невесткой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Томаш собирается заботиться о Терезе, оберегать</w:t>
      </w:r>
      <w:r>
        <w:rPr>
          <w:bCs/>
          <w:lang w:val="ru-RU"/>
        </w:rPr>
        <w:t xml:space="preserve"> ее</w:t>
      </w:r>
      <w:r>
        <w:rPr>
          <w:b/>
          <w:bCs/>
          <w:lang w:val="ru-RU"/>
        </w:rPr>
        <w:t>,</w:t>
      </w:r>
      <w:r>
        <w:rPr>
          <w:lang w:val="ru-RU"/>
        </w:rPr>
        <w:t xml:space="preserve"> но у него нет ни малейшего желания менять свой образ жизни. Он снимает квар</w:t>
        <w:softHyphen/>
        <w:t>тиру для Терезы. Одна из его подруг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Сабина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помогает Терезе устроиться на работу в фотолабораторию иллюстрированного ежене</w:t>
        <w:softHyphen/>
        <w:t>дельник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остепенно Тереза узнает об изменах Томаша, и это вызывает у нее болезненную ревность. Томаш видит ее мучения, сострадает ей, но никак не может оборвать свои «эротические дружбы», не находит сил побороть тягу к другим женщинам, да и не видит в том нужды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оходит два года. Чтобы приглушить страдания Терезы от его измен, Томаш женится на ней. По этому случаю он дарит ей собаку-сучку, которую они нарекают Карениным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Август</w:t>
      </w:r>
      <w:r>
        <w:rPr>
          <w:lang w:val="ru-RU" w:eastAsia="en-US"/>
        </w:rPr>
        <w:t xml:space="preserve"> 1968</w:t>
      </w:r>
      <w:r>
        <w:rPr>
          <w:lang w:val="ru-RU"/>
        </w:rPr>
        <w:t xml:space="preserve"> г. Советские танки вторгаются в Чехословакию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Швейцарский друг Томаша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директор одной из клиник Цюри</w:t>
        <w:softHyphen/>
        <w:t>ха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предлагает ему место у себя. Томаш колеблется, предполагая, что Тереза не захочет ехать в Швейцарию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Всю первую неделю оккупации Тереза проводит на улицах Праги, снимая эпизоды вступления войск, массового протеста горожан и раздавая пленки заграничным журналистам, которые чуть ли не де</w:t>
        <w:softHyphen/>
        <w:t>рутся из-за них. Однажды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ее задерживают, и она проводит ночь в русской комендатуре. Ей угрожают расстрелом, но, как только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ее от</w:t>
        <w:softHyphen/>
        <w:t>пускают, она вновь идет на улицы. В эти дни испытаний Тереза впе</w:t>
        <w:softHyphen/>
        <w:t>рвые чувствует себя сильной и счастливой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Чешское руководство подписывает в Москве некое компромисс</w:t>
        <w:softHyphen/>
        <w:t>ное соглашение. Оно спасает страну от самого страшного: от казней и массовых ссылок в Сибирь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Наступают будни унижения. Томаш и Тереза эмигрируют в Швейцарию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Цюрих. Томаш работает хирургом у своего друга. Здесь он снова встречается с Сабиной, также эмигрировавшей из Чехословаки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В Цюрихе Тереза заходит в издательство иллюстрированного жур</w:t>
        <w:softHyphen/>
        <w:t>нала и предлагает свои фотографии о советской оккупации Праги. Ей вежливо, но твердо отказывают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их это уже не интересует. Ей предлагают работу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фотографировать кактусы. Тереза отказывается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Тереза все дни дома одна. Вновь просыпается ревность, которую она вместе с красотой унаследовала от матери. Она решает вернуться на родину, надеясь в глубине души, что Томаш последует за ней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оходит шесть-семь месяцев. Вернувшись однажды домой, Томаш находит на столе письмо от Терезы, в котором она сообщает, что возвращается домой, в Праг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Томаш радуется вновь обретенной свободе, наслаждается легкос</w:t>
        <w:softHyphen/>
        <w:t>тью бытия. Затем им овладевают неотступные мысли о Терезе. На пятый день после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ее отъезда Томаш сообщает директору клиники о своем возвращении в Чехословакию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ервые чувства, которые он испытывает по возвращении домой,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душевная подавленность и отчаяние от того, что он вернулся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Тереза работает барменшей в гостинице. Из еженедельника ее выгнали месяц-два спустя после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их возвращения из Швейцари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На работе, во время одного инцидента, за нее заступается высо</w:t>
        <w:softHyphen/>
        <w:t>кий мужчина. Позже Тереза узнает, что он инженер. Вскоре Тереза принимает приглашение зайти к нему домой и вступает с ним в любовную связь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роходят дни, месяц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инженер больше не появляется в баре. Страшная догадка появляется у нее в голове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это сексот. Была со</w:t>
        <w:softHyphen/>
        <w:t>здана ситуация, чтобы скомпрометировать, а затем использовать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ее в своих целях, втянув в единую организацию осведомителей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Воскресенье. Томаш и Тереза едут на прогулку за город. Они заез</w:t>
        <w:softHyphen/>
        <w:t>жают в маленький курортный городок. Томаш встречает своего дав</w:t>
        <w:softHyphen/>
        <w:t>него больного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пятидесятилетнего крестьянина из отдаленной чешской деревни. Крестьянин рассказывает о своей деревне, о том, что некому работать, т. к. люди бегут оттуда, У Терезы возникает же</w:t>
        <w:softHyphen/>
        <w:t>лание уехать в деревню, ей кажется, что это сейчас единственная спасительная дорог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о возвращении из Цюриха Томаш по-прежнему работает</w:t>
      </w:r>
      <w:r>
        <w:rPr>
          <w:lang w:val="ru-RU" w:eastAsia="en-US"/>
        </w:rPr>
        <w:t xml:space="preserve"> » </w:t>
      </w:r>
      <w:r>
        <w:rPr>
          <w:lang w:val="ru-RU"/>
        </w:rPr>
        <w:t>своей клинике. Однажды его вызывает к себе главный врач. Он пред</w:t>
        <w:softHyphen/>
        <w:t>лагает Томашу отречься от ранее написанной им политической статьи, в противном случае он не сможет оставить его в клинике. Томаш отказывается написать покаянное письмо и уходит из клини</w:t>
        <w:softHyphen/>
        <w:t>к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Томаш работает в деревенской больнице. Проходит год,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и ему удается найти место в пригородной амбулатории. Здесь его и находит человек из министерства внутренних дел. Он обещает Томашу возобновить его карьеру врача-хирурга и ученого, но для этого необходимо подписать некое заявление. В этом заявлении Томаш должен не толь</w:t>
        <w:softHyphen/>
        <w:t>ко отказаться от своей политической статьи, как этого требовали от него два года назад, в нем были также слова о любви к Советскому Союзу, о верности коммунистической партии, а также осуждение интеллектуалов. Чтобы не подписывать и не писать подобных заявлений, Томаш бросает медицину и становится мойщиком окон. Он как бы возвращается во времена своей юности, к простору свободы, что означает для него в первую очередь свободу любовных связей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Тереза рассказывает о происшествии в баре. Она очень встревоже</w:t>
        <w:softHyphen/>
        <w:t>на. Томаш впервые замечает, как она изменилась, постарела. Он вдруг с ужасом осознает, как мало уделяет ей внимания последние два года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Томаша приглашают мыть окна в одну квартиру. Там он встреча</w:t>
        <w:softHyphen/>
        <w:t>ет своего сына. Собравшиеся в квартире люди предлагают ему подпи</w:t>
        <w:softHyphen/>
        <w:t>сать петицию с просьбой об амнистии политзаключенных. Томаш не видит смысла в этой петиции. Он вспоминает о Терезе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кроме нее, для него ничто не имеет значения. Он не может спасти заключенных, но может сделать Терезу счастливой. Томаш отказывается подписы</w:t>
        <w:softHyphen/>
        <w:t>вать бумагу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Проходит пять лет после вторжения советских войск в Прагу. Город неузнаваемо изменился. Многие знакомые Томаша и Терезы эмигрировали, некоторые из них умерли. Они решают оставить Прагу и уехать в деревню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Томаш и Тереза живут в отдаленной, всеми забытой деревне. Томаш работает водителем грузовика, Тереза пасет телят. Они нако</w:t>
        <w:softHyphen/>
        <w:t>нец обретают покой,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отсюда их уже некуда выгнать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Тереза счастлива, ей кажется, что она достигла цели: они с Томашем вместе и они одни. Радость бытия омрачается только смертью их единственного преданного друга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собаки Каренин.</w:t>
      </w:r>
    </w:p>
    <w:p>
      <w:pPr>
        <w:pStyle w:val="Normal"/>
        <w:spacing w:lineRule="auto" w:line="218" w:before="240" w:after="0"/>
        <w:ind w:firstLine="720"/>
        <w:jc w:val="both"/>
        <w:rPr/>
      </w:pPr>
      <w:r>
        <w:rPr>
          <w:lang w:val="ru-RU"/>
        </w:rPr>
        <w:t>Женева. Франц читает лекции в университете, ездит по зарубеж</w:t>
        <w:softHyphen/>
        <w:t>ным симпозиумам и конференциям. Он женат и имеет восемнадца</w:t>
        <w:softHyphen/>
        <w:t>тилетнюю дочь. Франц встречает художницу-чешку и влюбляется в нее. Ее зовут Сабина. Это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подруга Томаша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Сабина рисует с детства. Сразу по окончании школы она уезжает из дома, поступает в пражскую Академию художеств, а затем выхо</w:t>
        <w:softHyphen/>
        <w:t>дит замуж за актера одного из театров Праги. Вскоре после безвре</w:t>
        <w:softHyphen/>
        <w:t>менной кончины родителей Сабина расстается с мужем и начинает дести жизнь вольной художницы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Франц признается жене, что Сабина</w:t>
      </w:r>
      <w:r>
        <w:rPr>
          <w:lang w:val="ru-RU" w:eastAsia="en-US"/>
        </w:rPr>
        <w:t xml:space="preserve"> —</w:t>
      </w:r>
      <w:r>
        <w:rPr>
          <w:lang w:val="ru-RU"/>
        </w:rPr>
        <w:t>его любовница. Он хочет развестись с женой и жениться на Сабине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Сабина растеряна. Она не хочет ничего менять в своей жизни, не хочет брать на себя никакой ответственности. Она решает оставить Франц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Франц уходит от жены. Он снимает маленькую квартирку. У него связь с одной из студенток, но, когда он хочет вновь жениться, жена отказывает ему в разводе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Сабина живет в Париже. Через три года она получает письмо от сына Томаша, из которого узнает о смерти его отца и Терезы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они погибли в автомобильной катастрофе. Сабина подавлена. Последняя нить, связывающая ее с прошлым, оборвана. Она решает покинуть Париж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Сабина живет в Америке, в Калифорнии. Она удачно продает свои картины, богата и независим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Франц присоединяется к группе западных интеллектуалов и от</w:t>
        <w:softHyphen/>
        <w:t>правляется к границам Камбоджи. Во время прогулки по ночному Бангкоку он погибае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56" w:before="80" w:after="0"/>
      <w:jc w:val="center"/>
      <w:outlineLvl w:val="1"/>
    </w:pPr>
    <w:rPr>
      <w:b/>
      <w:bCs/>
      <w:color w:val="808000"/>
      <w:sz w:val="3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56" w:before="120" w:after="0"/>
      <w:ind w:firstLine="340"/>
      <w:jc w:val="center"/>
      <w:outlineLvl w:val="2"/>
    </w:pPr>
    <w:rPr>
      <w:b/>
      <w:bCs/>
      <w:color w:val="008080"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6:52:00Z</dcterms:created>
  <dc:creator>Evgeny Vasiliev</dc:creator>
  <dc:description/>
  <cp:keywords/>
  <dc:language>en-US</dc:language>
  <cp:lastModifiedBy>Evgeny Vasiliev</cp:lastModifiedBy>
  <dcterms:modified xsi:type="dcterms:W3CDTF">2006-08-29T16:52:00Z</dcterms:modified>
  <cp:revision>1</cp:revision>
  <dc:subject/>
  <dc:title>Милан Кундера (Milan Kundera) р</dc:title>
</cp:coreProperties>
</file>