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мок Броуд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1830-х гг. в небольшом шотландском городке Ливенфорд. В доме причудливой архитектуры, проект которого разработал сам Джеймс Броуди, живут: престарелая мать главы семейства, для которой единственным развлечением является еда, его жена Маргарет, измученная жизнью женщина, дочери Нэнси (отличница, которой отец прочит большое будущее) и Мэри (смелая и решительная девушка, вынужденная бросить образование, чтобы помогать матери по дому), сын Мэтью, которого отец собирается отправить в Индию, и сам хозяин. Джеймс Броуди — владелец шляпного магазина, пользуется известностью и влиянием в городе, в основном благодаря своим богатым клиентам. Это жестокий и властный человек, презирающий всех, кого считает ниже себя. С домашними он строг, а порою даже жесток. Так, он запретил Мэри идти на ежегодную ярмарку — ему стало известно о её встречах с Дэнисом Фойлом, ирландцем по происхождению и коммивояжером одной из торговых фирм, и он хочет положить конец этому знакомству. Однако в нарушение его запрета Мэри все же отправляется на ярмарку. Там они с Дэнисом катаются на каруселях, смотрят представление в ярмарочном балагане, а затем идут на берег реки. Очарованный юной прелестью Мэри, Дэнис овладевает ею, а невинная девушка даже не понимает, что же на самом деле произошло. Исполненный страсти, юноша делает ей предложение. Однако оба понимают, что в скором времени зарегистрировать брак невозможно, — Дэнис прежде должен встать на ноги, обзавестись собственным домом. Ожидание растягивается настолько, что Мэри, к своему удивлению, начинает обнаруживать странные изменения в фигуре. Не зная, что и подумать, она идет к врачу, который и сообщает ей, что она беременна. Мэри рассказывает об этом Дэнису, прося ускорить свадьбу. Дэнис решает просить у Броуди её руки, но тот пытается ударить его. Юноше удается увернуться, и вместо Дэниса Броуди попадает по стене, в результате чего больно ударяет руку. Вне себя от ярости, он сажает Мэри под домашний аре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эри в отчаянии — она находится на грани самоубийства и уже готова принять яд, как вдруг получает записку от Дэниса, в которой он пишет, что уже снял небольшой домик и в скором времени они смогут переехать туда. Тогда Мэри выбрасывает яд, но чувствует, что с нею происходит что-то странное. У нее нестерпимо болит живот. Она скрывается от домашних у себя в комнате, но неожиданно к ней заходит мать. Женщина впервые замечает раздувшийся живот дочери и все понимает. Напрасно Мэри просит её не говорить ничего отцу — воспитанная в ханжеской морали и до смерти боящаяся мужа, миссис Броуди выдает дочь. Броуди с трудом сдерживается, чтобы не избить несчастную Мэри, но в конце концов просто выбрасывает её на у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воре ночь, буря; страшно завывает ветер, сверкают молнии. Мэри, в одном платье, бредет через лес. После долгих скитаний в лесу она наконец выходит к реке, но неожиданно оступается и падает в воду. Чудом ей удается спастись, но она тут же проваливается в болото, едва увидев огонек жилья. В конце концов Мэри выбирается на ровное место и с трудом бредет к дому. Она боится людей, поэтому забирается в хлев, где и производит на свет мальч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айно в хлев заходит хозяйка и обнаруживает потерявшую сознание Мэри. Она вызывает врача, и несчастную девушку отвозят в ближайшую больницу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Дэнис едет по заданию фирмы в отдаленный шотландский городок. Когда его поезд проезжает шаткий, полусгнивший мост, опоры не выдерживают, и поезд падает в пропасть. Дэнис погиб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которое время спустя у Броуди происходит разговор с известным городским сплетником Грирсоном, от которого он узнает, что ребенок Мэри скончался в больнице. Большое участие в судьбе Мэри принял доктор Ренвик; родители Дэниса помогли ей устроиться в Лондоне прислугой. Но Броуди это словно и не волнует: он отрекся от дочери и не желает о ней слышать, несмотря на постигшее её несчастье. Со злорадством думает он о гибели Фойл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коре Броуди узнает, что в ближайшее время по соседству с его лавкой откроется магазин крупной галантерейной фирмы «Манджо и К»«, который тоже будет торговать шляпами. Приказчик Броуди Питер Перри предлагает хозяину ввести новшества в торговлю, но тот держится самоуверенно и не желает ничего слышать. Однако оформление витрины соседей, красивые манекены и другие рекламные трюки делают магазин «Манджо» серьезным конкурентом, и вскоре все клиенты Броуди переходят туда. В довершение ко всему туда переходит и Перри, разочарованный скучной, неинтересной работой у грубого и неблагодарного Броуди. И хотя финансовое положение Броуди сильно пошатнулось, он продолжает хамить клиентам. Его дела идут все хуже и ху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сновные неприятности Броуди еще впереди. Дома он узнает, что Мэтью раньше времени возвращается из Индии. В городе ходят слухи, что делает он это не по доброй воле — его уволили за плохую работу. Вскоре Маргарет Броуди получает от сына телеграмму, где он просит выслать ему сорок фунтов. Дело в том, что в течение восьми месяцев он высылал матери по пять фунтов, чтобы она сохранила их, но в силу тяжелого материального положения семьи она истратила эти деньги. Чтобы раздобыть сорок фунтов, ей приходится обратиться к ростовщикам, и они дают ей деньги в долг под большие проценты. Несчастная женщина отказывает себе во всем, с трудом выплачивая проценты, и сохнет на глаз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ается Мэтью. Он сильно изменился; спит до полудня, обедает в городе, вымогает у матери деньги, а когда не может их получить, крадет фамильные часы. Выясняется, что и с невестой Агнес он ведет себя не лучше. После разговора с ней у Маргарет случается приступ болезни, которая давно мучает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играв в бильярд крупную сумму денег, Мэт идет в публичный дом. Ворвавшись в какую-то комнату, он встречает там симпатичную девицу и начинает приставать к ней, как вдруг появляется Броуди. Девица по имени Нэнси, официантка одного из городских кафе, ждет именно его. Завязывается драка; Мэт стреляет в отца, но промахи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у миссис Броуди начинается нестерпимая боль. Врач ставит диагноз: рак. Ей осталось жить не более полугода. Она предлагает написать Мэри, чтобы та приехала вести хозяйство, но Броуди резко возра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Броуди понимает, что полностью разорен. Узнав об этом, Маргарет Броуди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прокормить семью, Броуди поступает счетоводом на верфь местного богача сэра Джона Лэтта. Он вводит Нэнси в дом в качестве экономки, но она не в состоянии вести хозяйство так, как это делала покойная миссис Броуди. К тому же она хочет выйти замуж и недовольна своим нынешним положением. В доме царит развал. Броуди пьет, и Нэнси начинает обращать больше внимания на Мэтью. Он отвечает ей взаимностью, и она надеется, что он женится на 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я полное крушение собственной карьеры, Броуди возлагает теперь все надежды на младшую дочь, заставляя её через силу заниматься, чтобы получить университетскую стипендию. Измученная недоеданием и постоянными занятиями, Несси пишет Мэри, умоляя её верну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от Мэри приходит письмо, где она просит у отца прощения. Тот собирается было написать резкий ответ, как вдруг узнает, что Нэнси сбежала с Мэтом в Южную Америку. Ему ничего не остается, как согласиться на приезд старшей доч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четырехлетнего отсутствия Мэри возвращается в Ливенфорд. Озабоченная состоянием сестры, она обращается к доктору Ренвику, который когда-то спас ей жизнь. Тот с радостью приходит ей на помощь — он давно уже тайно влюблен в нее. Как бы невзначай осмотрев Несси, доктор находит у девушки сильное нервное истощ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Броуди не дает дочери отдыхать: в доме все теперь подчинено борьбе за стипендию. Из страха перед отцом Несси боится признаться в плохом самочувствии и продолжает упорно заниматься. Однако стипендия ей не достается. Узнав об этом, Несси сходит с ума и в приладке отчаяния веш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ившись домой, Мэри обнаруживает сестру в петле и зовет доктора Ренвика. Тот понимает, что Мэри надо как можно скорее увезти из этого дома. Он признается ей в любви и делает предложение. Они падают друг другу в объя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момент возвращается с работы Броуди. Он обвиняет доктора и Мэри в прелюбодеянии, но доктор указывает ему на хрупкое тельце Несси. «Несси повесилась потому, что не получила стипендии, и вы виновник её смерти», — говорит он, после чего они с Мэри навсегда уходят из этого дома, И тут Броуди осознает весь ужас своего положения: он понимает, что остался один с полубезумной матерью, которая, как и все остальные, до смерти боится е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5:00Z</dcterms:created>
  <dc:creator>Evgeny Vasiliev</dc:creator>
  <dc:description/>
  <cp:keywords/>
  <dc:language>en-US</dc:language>
  <cp:lastModifiedBy>Evgeny Vasiliev</cp:lastModifiedBy>
  <dcterms:modified xsi:type="dcterms:W3CDTF">2006-08-03T19:45:00Z</dcterms:modified>
  <cp:revision>1</cp:revision>
  <dc:subject/>
  <dc:title>Замок Броуди</dc:title>
</cp:coreProperties>
</file>