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лепой музыкант</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На Юго-Западе Украины, в семье богатых деревенских помещиков Попельских, рождается слепой мальчик. Вначале никто не замечает его слепоты, лишь мать догадывается об этом по странному выражению лица маленького Петруся. Доктора подтверждают страшную догадку.</w:t>
      </w:r>
    </w:p>
    <w:p>
      <w:pPr>
        <w:pStyle w:val="Style15"/>
        <w:rPr>
          <w:color w:val="000000"/>
          <w:sz w:val="22"/>
          <w:szCs w:val="22"/>
        </w:rPr>
      </w:pPr>
      <w:r>
        <w:rPr>
          <w:color w:val="000000"/>
          <w:sz w:val="22"/>
          <w:szCs w:val="22"/>
        </w:rPr>
        <w:t>Отец Петра — человек добродушный, но довольно безразличный ко всему, кроме хозяйства. Дядя же, Максим Яценко, отличается бойцовским характером. В молодости он слыл повсюду «опасным забиякой» и оправдал эту характеристику: уехал в Италию, где поступил в отряд Гарибальди. В сражении с австрийцами Максим потерял ногу, получил множество ранений и был вынужден вернуться домой, чтобы доживать свой век в бездействии. Дядя решает заняться воспитанием Петруся. Ему приходится бороться со слепой материнской любовью: он объясняет своей сестре Анне Михайловне, матери Петруся, что излишняя заботливость может повредить развитию мальчика. Дядя Максим надеется воспитать нового «бойца за дело жизни».</w:t>
      </w:r>
    </w:p>
    <w:p>
      <w:pPr>
        <w:pStyle w:val="Style15"/>
        <w:rPr>
          <w:color w:val="000000"/>
          <w:sz w:val="22"/>
          <w:szCs w:val="22"/>
        </w:rPr>
      </w:pPr>
      <w:r>
        <w:rPr>
          <w:color w:val="000000"/>
          <w:sz w:val="22"/>
          <w:szCs w:val="22"/>
        </w:rPr>
        <w:t>Наступает весна. Ребенок встревожен шумом пробуждающейся природы. Мать и дядя ведут Петруся гулять на берег реки. Взрослые не замечают волнения мальчика, который не справляется с обилием впечатлений. Петрусь теряет сознание. После этого случая мать и дядя Максим стараются помогать мальчику осмысливать звуки и ощущения.</w:t>
      </w:r>
    </w:p>
    <w:p>
      <w:pPr>
        <w:pStyle w:val="Style15"/>
        <w:rPr>
          <w:color w:val="000000"/>
          <w:sz w:val="22"/>
          <w:szCs w:val="22"/>
        </w:rPr>
      </w:pPr>
      <w:r>
        <w:rPr>
          <w:color w:val="000000"/>
          <w:sz w:val="22"/>
          <w:szCs w:val="22"/>
        </w:rPr>
        <w:t>Петрусь любит слушать игру конюха Иохима на дудке. Свой замечательный инструмент конюх сделал сам; несчастная любовь располагает Иохима к грустным мелодиям. Он играет каждый вечер, и в один из таких вечеров к нему на конюшню приходит слепой панич. Петрусь учится у Иохима игре на дудке. Мать, охваченная ревностью, выписывает из города фортепьяно. Но, когда она начинает играть, мальчик вновь чуть не лишается чувств: эта сложная музыка кажется ему грубой, крикливой. Того же мнения и Иохим. Тогда Анна Михайловна понимает, что в нехитрой игре конюха гораздо больше живого чувства. Она тайком слушает дудку Иохима и учится у него, В конце концов её искусство покоряет и Петруся, и конюха. Тем временем мальчик начинает играть и на фортепьяно. А дядя Максим просит Иохима петь слепому паничу народные песни.</w:t>
      </w:r>
    </w:p>
    <w:p>
      <w:pPr>
        <w:pStyle w:val="Style15"/>
        <w:rPr>
          <w:color w:val="000000"/>
          <w:sz w:val="22"/>
          <w:szCs w:val="22"/>
        </w:rPr>
      </w:pPr>
      <w:r>
        <w:rPr>
          <w:color w:val="000000"/>
          <w:sz w:val="22"/>
          <w:szCs w:val="22"/>
        </w:rPr>
        <w:t>У Петруся нет друзей. Деревенские мальчишки дичатся его. А в соседнем имении пожилых Яскульских растет дочь Эвелина, ровесница Петруся. Эта красивая девочка спокойна и рассудительна. Эвелина случайно знакомится с Петром на прогулке. Сперва она не догадывается, что мальчик слеп. Когда Петрусь пытается ощупать её лицо, Эвелина пугается, а узнав о его слепоте, горько плачет от жалости. Петр и Эвелина становятся друзьями. Они вместе берут уроки у дяди Максима, Дети вырастают, а дружба их становится все крепче.</w:t>
      </w:r>
    </w:p>
    <w:p>
      <w:pPr>
        <w:pStyle w:val="Style15"/>
        <w:rPr>
          <w:color w:val="000000"/>
          <w:sz w:val="22"/>
          <w:szCs w:val="22"/>
        </w:rPr>
      </w:pPr>
      <w:r>
        <w:rPr>
          <w:color w:val="000000"/>
          <w:sz w:val="22"/>
          <w:szCs w:val="22"/>
        </w:rPr>
        <w:t>Дядя Максим приглашает в гости своего старого приятеля Ставрученко с сыновьями-студентами, народолюбцами и собирателями фольклора, С ними приезжает их приятель-кадет. Молодые люди вносят оживление в тихую жизнь усадьбы. Дядя Максим хочет, чтобы Петр и Эвелина почувствовали, что рядом течет яркая и интересная жизнь. Эвелина понимает, что это испытание для её чувства к Петру. Она твердо решает выйти замуж за Петра и говорит ему об этом.</w:t>
      </w:r>
    </w:p>
    <w:p>
      <w:pPr>
        <w:pStyle w:val="Style15"/>
        <w:rPr>
          <w:color w:val="000000"/>
          <w:sz w:val="22"/>
          <w:szCs w:val="22"/>
        </w:rPr>
      </w:pPr>
      <w:r>
        <w:rPr>
          <w:color w:val="000000"/>
          <w:sz w:val="22"/>
          <w:szCs w:val="22"/>
        </w:rPr>
        <w:t>Слепой юноша играет на фортепьяно перед гостями. Все потрясены и предсказывают ему известность. Впервые Петр осознает, что и он способен что-то сделать в жизни.</w:t>
      </w:r>
    </w:p>
    <w:p>
      <w:pPr>
        <w:pStyle w:val="Style15"/>
        <w:rPr/>
      </w:pPr>
      <w:r>
        <w:rPr>
          <w:color w:val="000000"/>
          <w:sz w:val="22"/>
          <w:szCs w:val="22"/>
        </w:rPr>
        <w:t>Попельские наносят ответный визит в имение Ставрученков. Хозяева и гости едут в N-ский монастырь. По дороге они останавливаются возле могильной плиты, под которой похоронен казачий атаман Игнат Карый, а рядом с ним — слепой бандурист Юрко, сопровождавший атамана в походах. Все вздыхают о славном прошлом. А дядя Максим говорит, что вечная борьба продолжается, хотя и в иных формах.</w:t>
      </w:r>
    </w:p>
    <w:p>
      <w:pPr>
        <w:pStyle w:val="Style15"/>
        <w:rPr>
          <w:color w:val="000000"/>
          <w:sz w:val="22"/>
          <w:szCs w:val="22"/>
        </w:rPr>
      </w:pPr>
      <w:r>
        <w:rPr>
          <w:color w:val="000000"/>
          <w:sz w:val="22"/>
          <w:szCs w:val="22"/>
        </w:rPr>
        <w:t>В монастыре всех провожает на колокольню слепой звонарь, послушник Егорий. Он молод и лицом очень похож на Петра. Егорий озлоблен на весь мир. Он грубо ругает деревенских детей, пытающихся проникнуть на колокольню. После того, как все спускаются вниз, Петр остается поговорить со звонарем. Оказывается, Егорий — тоже слепорожденный. В монастыре есть другой звонарь, Роман, ослепший с семи лет. Егорий завидует Роману, который видел свет, видел свою мать, помнит её… Когда Петр и Егорий заканчивают разговор, приходит Роман. Он добр, ласково обращается со стайкой ребятишек.</w:t>
      </w:r>
    </w:p>
    <w:p>
      <w:pPr>
        <w:pStyle w:val="Style15"/>
        <w:rPr>
          <w:color w:val="000000"/>
          <w:sz w:val="22"/>
          <w:szCs w:val="22"/>
        </w:rPr>
      </w:pPr>
      <w:r>
        <w:rPr>
          <w:color w:val="000000"/>
          <w:sz w:val="22"/>
          <w:szCs w:val="22"/>
        </w:rPr>
        <w:t>Эта встреча заставляет Петра понять всю глубину своего несчастья. Он словно становится другим, таким же озлобленным, как Егорий. В своем убеждении, что все слепорожденные злы, Петр мучает близких. Он просит объяснить непостижимую для него разницу в цветах. Петр болезненно реагирует на прикосновение солнечных лучей к его лицу. Он даже завидует нищим слепцам, которых лишения заставляют на время забыть о слепоте.</w:t>
      </w:r>
    </w:p>
    <w:p>
      <w:pPr>
        <w:pStyle w:val="Style15"/>
        <w:rPr>
          <w:color w:val="000000"/>
          <w:sz w:val="22"/>
          <w:szCs w:val="22"/>
        </w:rPr>
      </w:pPr>
      <w:r>
        <w:rPr>
          <w:color w:val="000000"/>
          <w:sz w:val="22"/>
          <w:szCs w:val="22"/>
        </w:rPr>
        <w:t>Дядя Максим с Петром идут к N-ской чудотворной иконе. Неподалеку просят милостыню слепцы. Дядя предлагает Петру изведать долю нищих. Петр хочет скорее уйти, чтобы не слышать песни слепцов. Но дядя Максим заставляет его подать каждому мылостыню.</w:t>
      </w:r>
    </w:p>
    <w:p>
      <w:pPr>
        <w:pStyle w:val="Style15"/>
        <w:rPr>
          <w:color w:val="000000"/>
          <w:sz w:val="22"/>
          <w:szCs w:val="22"/>
        </w:rPr>
      </w:pPr>
      <w:r>
        <w:rPr>
          <w:color w:val="000000"/>
          <w:sz w:val="22"/>
          <w:szCs w:val="22"/>
        </w:rPr>
        <w:t>Петр тяжело заболевает. После выздоровления он объявляет домашним, что поедет с дядей Максимом в Киев, где будет брать уроки у известного музыканта.</w:t>
      </w:r>
    </w:p>
    <w:p>
      <w:pPr>
        <w:pStyle w:val="Style15"/>
        <w:rPr>
          <w:color w:val="000000"/>
          <w:sz w:val="22"/>
          <w:szCs w:val="22"/>
        </w:rPr>
      </w:pPr>
      <w:r>
        <w:rPr>
          <w:color w:val="000000"/>
          <w:sz w:val="22"/>
          <w:szCs w:val="22"/>
        </w:rPr>
        <w:t>Дядя Максим действительно едет в Киев и оттуда пишет домой успокаивающие письма. А Петр тем временем тайком от матери вместе с нищими слепцами, среди которых знакомый дяди Максима Федор Кандыба, идет в Почаев. В этом странствии Петр узнает мир в его многообразии и, сопереживая чужому горю, забывает о своих страданиях.</w:t>
      </w:r>
    </w:p>
    <w:p>
      <w:pPr>
        <w:pStyle w:val="Style15"/>
        <w:rPr>
          <w:color w:val="000000"/>
          <w:sz w:val="22"/>
          <w:szCs w:val="22"/>
        </w:rPr>
      </w:pPr>
      <w:r>
        <w:rPr>
          <w:color w:val="000000"/>
          <w:sz w:val="22"/>
          <w:szCs w:val="22"/>
        </w:rPr>
        <w:t>В усадьбу Петр возвращается совсем иным человеком, душа его исцеляется. Мать гневается на него за обман, но скоро прощает. Петр много рассказывает о своих странствиях. Приезжает из Киева и дядя Максим. Поездка в Киев отменена на год.</w:t>
      </w:r>
    </w:p>
    <w:p>
      <w:pPr>
        <w:pStyle w:val="Style15"/>
        <w:rPr>
          <w:color w:val="000000"/>
          <w:sz w:val="22"/>
          <w:szCs w:val="22"/>
        </w:rPr>
      </w:pPr>
      <w:r>
        <w:rPr>
          <w:color w:val="000000"/>
          <w:sz w:val="22"/>
          <w:szCs w:val="22"/>
        </w:rPr>
        <w:t>Той же осенью Петр женится на Эвелине. Но в своем счастье он не забывает о товарищах по странствию. Теперь на краю села стоит новая изба Федора Кандыбы, и Петр часто заходит к нему.</w:t>
      </w:r>
    </w:p>
    <w:p>
      <w:pPr>
        <w:pStyle w:val="Style15"/>
        <w:rPr>
          <w:color w:val="000000"/>
          <w:sz w:val="22"/>
          <w:szCs w:val="22"/>
        </w:rPr>
      </w:pPr>
      <w:r>
        <w:rPr>
          <w:color w:val="000000"/>
          <w:sz w:val="22"/>
          <w:szCs w:val="22"/>
        </w:rPr>
        <w:t>У Петра рождается сын. Отец боится, что мальчик будет слепым. И когда врач сообщает, что ребенок, несомненно, зряч, Петра охватывает такая радость, что на несколько мгновений ему кажется, будто он сам все видит: небо, землю, своих близких.</w:t>
      </w:r>
    </w:p>
    <w:p>
      <w:pPr>
        <w:pStyle w:val="Style15"/>
        <w:rPr>
          <w:color w:val="000000"/>
          <w:sz w:val="22"/>
          <w:szCs w:val="22"/>
        </w:rPr>
      </w:pPr>
      <w:r>
        <w:rPr>
          <w:color w:val="000000"/>
          <w:sz w:val="22"/>
          <w:szCs w:val="22"/>
        </w:rPr>
        <w:t>Проходит три года. Петр становится известен своим музыкальным талантом. В Киеве, во время ярмарки «Контракты», многочисленная публика собирается слушать слепого музыканта, о судьбе которого уже ходят легенды.</w:t>
      </w:r>
    </w:p>
    <w:p>
      <w:pPr>
        <w:pStyle w:val="Style15"/>
        <w:rPr>
          <w:color w:val="000000"/>
          <w:sz w:val="22"/>
          <w:szCs w:val="22"/>
        </w:rPr>
      </w:pPr>
      <w:r>
        <w:rPr>
          <w:color w:val="000000"/>
          <w:sz w:val="22"/>
          <w:szCs w:val="22"/>
        </w:rPr>
        <w:t>Среди публики и дядя Максим. Он прислушивается к импровизациям музыканта, в которые вплетаются мотивы народных песен. Вдруг в оживленную мелодию врывается песня нищих слепцов. Максим понимает, что Петр сумел почувствовать жизнь в её полноте, напомнить людям о чужих страданиях. Сознавая в этом и свою заслугу, Максим убеждается, что прожил жизнь не зр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41:00Z</dcterms:created>
  <dc:creator>Evgeny Vasiliev</dc:creator>
  <dc:description/>
  <cp:keywords/>
  <dc:language>en-US</dc:language>
  <cp:lastModifiedBy>Evgeny Vasiliev</cp:lastModifiedBy>
  <dcterms:modified xsi:type="dcterms:W3CDTF">2006-08-03T19:42:00Z</dcterms:modified>
  <cp:revision>1</cp:revision>
  <dc:subject/>
  <dc:title>Слепой музыкант</dc:title>
</cp:coreProperties>
</file>