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ека играе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spacing w:before="280" w:after="280"/>
        <w:rPr/>
      </w:pPr>
      <w:r>
        <w:rPr/>
        <w:t>Тюлин — герой рассказа, перевозчик на реке Ветлуге. У него моложавое лицо, «почти без бороды и усов, с выразительными чертами», басистый грудной голое, «немного осипший, будто с сильного похмелья», но в нем слышатся «ноты такие же непосредственные и наивные, как и эта церковь, и этот столб, и на столбе надпись», — замечает рассказчик. За внешне простым сюжетом, состоящим из нескольких сценок, где мужик, мучающийся с перепою, преображается в борьбе с взыгравшей от дождевого паводка рекой, возникает идея особой жизненной силы, возвышающей человека. Объяснение этого эффекта трудно связать с тем противопоставлением, которое есть в рассказе: богомольцев на Светлояре, «святом озере, у невидимого града Китежа» — и перевозчика, «книжных народных разговоров, среди «умственных» мужиков и начетчиков» — и «стихийного, безалаберного, распущенного и вечно страждущего от похмелыюго недуга» Тюлии. Здесь автор излишне рационализирует повествование — излишне, ибо Тюлин с его неизменным «разве-либо» самодостаточен. Он, как и река, играет своей волен, сам по себе. Рассказ сразу приобрел известность, многократно переиздавался, а образ Тюлнна привлек особое внимание М.Горького, неоднократно к нему обращавшегося. Однако связывать образ Тюлина с «революционными настроениями» народа, как это делал Горький, было бы натяжкой. Тюлин гораздо ближе к русской фольклорной традиции, к архетипам Емели, Иванушки, его можно связать с носителями травестийного богатырства в русской литературе (Кузька в «Нравах Растеряевой улицы» Г.И.Успенского, бунинский Захар Воробьев из одноименного рассказа И.А.Бунина, а также с народными героями русской литературы советского периода — Иваном Африканычем В.И.Белова («Привычное дело»), Федором Кузькиным Б.А.Можаева (»Живой»), «чудиками» В.М.Шукшина, Кирпиковым В.Н.Крупина (»Живая вода»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5F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41:00Z</dcterms:created>
  <dc:creator>Evgeny Vasiliev</dc:creator>
  <dc:description/>
  <cp:keywords/>
  <dc:language>en-US</dc:language>
  <cp:lastModifiedBy>Evgeny Vasiliev</cp:lastModifiedBy>
  <dcterms:modified xsi:type="dcterms:W3CDTF">2006-08-03T19:41:00Z</dcterms:modified>
  <cp:revision>1</cp:revision>
  <dc:subject/>
  <dc:title>Река играет</dc:title>
</cp:coreProperties>
</file>