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Абэ Кобо </w:t>
      </w:r>
      <w:r>
        <w:rPr>
          <w:sz w:val="20"/>
          <w:lang w:val="en-US" w:eastAsia="en-US"/>
        </w:rPr>
        <w:t>1924-1993</w:t>
      </w:r>
    </w:p>
    <w:p>
      <w:pPr>
        <w:pStyle w:val="Heading3"/>
        <w:ind w:firstLine="720"/>
        <w:jc w:val="both"/>
        <w:rPr/>
      </w:pPr>
      <w:r>
        <w:rPr>
          <w:sz w:val="20"/>
        </w:rPr>
        <w:t xml:space="preserve">Женщина в песках </w:t>
      </w:r>
      <w:r>
        <w:rPr>
          <w:b w:val="false"/>
          <w:bCs w:val="false"/>
          <w:i/>
          <w:iCs/>
        </w:rPr>
        <w:t>Роман-притча</w:t>
      </w:r>
      <w:r>
        <w:rPr>
          <w:b w:val="false"/>
          <w:bCs w:val="false"/>
          <w:i/>
          <w:iCs/>
          <w:lang w:val="en-US" w:eastAsia="en-US"/>
        </w:rPr>
        <w:t xml:space="preserve"> (1963)</w:t>
      </w:r>
    </w:p>
    <w:p>
      <w:pPr>
        <w:pStyle w:val="Normal"/>
        <w:spacing w:lineRule="auto" w:line="218" w:before="220" w:after="0"/>
        <w:ind w:firstLine="720"/>
        <w:jc w:val="both"/>
        <w:rPr/>
      </w:pPr>
      <w:r>
        <w:rPr>
          <w:lang w:val="ru-RU"/>
        </w:rPr>
        <w:t>Однажды в августе человек отправляется в трехдневный отпуск, чтобы пополнить свою коллекцию насекомых редкими видами, кото</w:t>
        <w:softHyphen/>
        <w:t>рые водятся в песках. Он добирается на поезде до станции S, переса</w:t>
        <w:softHyphen/>
        <w:t>живается на автобус и, сойдя на конечной остановке, идет дальше пешком. Он минует деревню и идет песчаной дорогой в сторону моря. Дорога становится все круче, и кругом уже не видно ничего, кроме песка. Человек размышляет о песке: интересуясь насекомыми, которые в нем водятся, он изучал и литературу о песке и убедился в том, что песок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чень интересное явление. Продолжая путь, он вдруг оказывается у края песчаной ямы, на дне которой стоит лачуга. Он видит старика и спрашивает его, где здесь можно переночевать. Старик, выяснив предварительно, что приезжи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читель по про</w:t>
        <w:softHyphen/>
        <w:t>фессии. а не инспектор из префектуры, приводит его к одной из ям. Мужчина спускается туда по веревочной лестнице. Его приветливо встречает молодая женщи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хозяйка убогой лачуги. Она кормит и поит гостя, но на вопрос, нельзя ли вымыться, отвечает, что воду привезут только послезавтра. Мужчина уверен, что послезавтра его уже здесь не будет. «Разве?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дивляется женщин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Лачуга утопает в песке, песок проникает всюду, и женщина дер</w:t>
        <w:softHyphen/>
        <w:t>жит над головой мужчины бумажный зонт, когда тот ест, чтобы песок не попал в еду, но песок все равно чувствуется во рту, скрипит на зубах, пропитываясь потом, песок налипает на тело. Женщина рассказывает, что во время прошлогоднего тайфун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мужа и дочь засыпало песком, так что теперь она совсем одна. Ночами ей прихо</w:t>
        <w:softHyphen/>
        <w:t>дится отгребать песок, чтобы дом не засыпало. Наверху знают, что в ее доме появился мужчина: ей спускают на веревке еще одну лопату и бидоны. Мужчина все еще ничего не понимает..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Женщина собирает песок в бидоны, высыпает его около того места, где висит веревочная лестница, потом спускают корзины, и бидоны поднимаются вверх. Отгребать песок легче ночью, когда он влажный, днем он такой сухой, что сразу обваливается. Мужчина по</w:t>
        <w:softHyphen/>
        <w:t>могает женщине. Женщина объясняет мужчине, что песок не отды</w:t>
        <w:softHyphen/>
        <w:t>хает и не дает отдыха. Мужчина возмущен: выходит, жители деревни живут только для того, чтобы отгребать песок. По его мнению, так жить нелепо, этот образ жизни, избранный добровольно, не вызывает в нем даже сочувствия. Он долго не в силах заснуть, думая о песке и слыша, как женщина продолжает отгребать его. Проснувшись, он об</w:t>
        <w:softHyphen/>
        <w:t>наруживает, что женщина спит у очага совершенно обнаженная, обернув лицо полотенцем, чтобы защититься от песка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Мужчина хочет незаметно уйти, но видит, что веревочная лестни</w:t>
        <w:softHyphen/>
        <w:t>ца исчезла: те, кто приходили ночью поднимать песок, унесли ее. Мужчина чувствует себя в ловушке. Ему кажется, что просто произо</w:t>
        <w:softHyphen/>
        <w:t>шла какая-то ошибк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Мужчина начинает копать, но песок тут же осыпается, мужчина продолжает копа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 внезапно вниз устремляется лавина песка, которая придавливает его. Он теряет сознание. Женщина ухаживает за ним: вероятно, он заболел оттого, что долго работал под прямыми солнечными лучами. Он находится в яме уже неделю, наверно, сослу</w:t>
        <w:softHyphen/>
        <w:t>живцы подали заявление о его розыске. Он представляет себе, как они обсуждают, куда он мог исчезнуть. Мужчина притворяется тяже</w:t>
        <w:softHyphen/>
        <w:t>ло больным: он хочет, чтобы и женщина, и те, кто засадили его в эту яму, уверились, наконец, что он для них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 помощник, а обуза, и сами постарались от него избавиться. Он никак не может понять смысл жизни женщины. Он говорит ей о том, как приятно гулять, но она не видит в этом радости: «без дела ходи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олько зря уста</w:t>
        <w:softHyphen/>
        <w:t>вать...»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ужчина решает сделать еще одну попытку выбраться из ямы. Ночью, когда женщина отгребает песок, он неожиданно набрасывается на нее и связывает. Когда приходят люди с корзинами и спуска</w:t>
        <w:softHyphen/>
        <w:t>ют в яму веревку, мужчина хватается за нее и требует, чтобы его подняли, если хотят помочь женщине. Они начинают поднимать его, но вскоре отпускают веревку, и он падает на дно ямы, а они тем временем выдергивают веревку у него из рук и уходят.</w:t>
      </w:r>
    </w:p>
    <w:p>
      <w:pPr>
        <w:pStyle w:val="Normal"/>
        <w:ind w:left="40" w:firstLine="720"/>
        <w:jc w:val="both"/>
        <w:rPr/>
      </w:pPr>
      <w:r>
        <w:rPr>
          <w:lang w:val="ru-RU"/>
        </w:rPr>
        <w:t>В яму спускают пакет с тремя пачками сигарет и бутыль с водкой. Мужчина надеется, что это залог скорого освобождения. Однако жен</w:t>
        <w:softHyphen/>
        <w:t>щина объясняет ему, что всем мужчинам раз в неделю выдается табак и водка. Мужчина любопытствует, не забредали ли в деревню такие, как он, заблудившиеся на своем пути. Женщина рассказывает, что несколько человек случайно попали в деревню, один вскоре умер, другой живет до сих пор, сбежать никому не удалось. «Я стану пер</w:t>
        <w:softHyphen/>
        <w:t>вым!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говорит мужчина. Заглянув в бак, мужчина видит, что кон</w:t>
        <w:softHyphen/>
        <w:t>чилась вода. Он понимает: ее не привезли, чтобы сломить его сопротивление; мучения женщины никого не волнуют. Мужчина ос</w:t>
        <w:softHyphen/>
        <w:t>вобождает женщину от пут с условием, что без его разрешения она не возьмет в руки лопат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н хватает лопату и ударяет о стену: он хочет разрушить дом, чтобы смастерить из обломков лестницу. Видя, что стена гнилая (ока</w:t>
        <w:softHyphen/>
        <w:t>залось, что женщина была права, когда говорила, что песок гноит де</w:t>
        <w:softHyphen/>
        <w:t>рево), он решает использовать для этой цели не доски, а поперечные балки. Женщина повисает у него на руке и пытается вырвать лопату. Борьба за лопату оканчивается любовной сценой. Мужчина понимает:</w:t>
      </w:r>
      <w:r>
        <w:rPr>
          <w:lang w:val="en-US"/>
        </w:rPr>
        <w:t xml:space="preserve"> </w:t>
      </w:r>
      <w:r>
        <w:rPr>
          <w:lang w:val="ru-RU"/>
        </w:rPr>
        <w:t>вражда с женщиной бесполезна, он может добиться чего-либо только по-хорошему. Он просит ее связаться с теми, кто привозит воду, и сказать, чтобы им немедленно ее доставили. Женщина отвечает, что, как только они начнут работать, наверху об этом узнаю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пожар</w:t>
        <w:softHyphen/>
        <w:t>ной вышки всегда кто-нибудь смотрит в бинокль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 тогда им сразу привезут воду. Мужчина берется за лопату. Когда им спускают ведро с водой, он говорит старику, стоящему наверху, что его сослуживцы объявят розыск и тогда тем, кто насильно удерживает его здесь, не поздоровится. Но старик возражает, что раз его не нашли за десять дней, то не найдут и впредь. Мужчина обещает свою помощь в том, чтобы облегчить положение местных жителей, у него есть связи, и он может начать кампанию в прессе, но его слова не производят ника</w:t>
        <w:softHyphen/>
        <w:t>кого впечатления, старик уходит, не дослушав.</w:t>
      </w:r>
    </w:p>
    <w:p>
      <w:pPr>
        <w:pStyle w:val="Normal"/>
        <w:ind w:left="40" w:firstLine="720"/>
        <w:jc w:val="both"/>
        <w:rPr/>
      </w:pPr>
      <w:r>
        <w:rPr>
          <w:lang w:val="ru-RU"/>
        </w:rPr>
        <w:t>В свободное время мужчина украдкой делает веревку. Закончив ее, он прикрепляет к ней вместо крюка ножницы и под вечер, когда женщина отсыпается перед ночной работой, забрасывает веревку на мешки, которые служат шкивом при спуске ведер с водой и подъеме корзин с песком. Ножницы впиваются в мешок, и мужчине удается выбраться из ямы. Это происходит на сорок шестой день его «заклю</w:t>
        <w:softHyphen/>
        <w:t>чения». Чтобы его не заметали с пожарной вышки, он решает спря</w:t>
        <w:softHyphen/>
        <w:t>таться и подождать до захода солнца. Как только солнце зайдет, ему нужно быстро пройти через деревню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о того, как переносчики корзин с песком приступят к работе. Мужчина сбивается с дороги: думая, что миновал деревню, он неожиданно обнаруживает ее перед собой. Он в страхе бежит через деревню. За ним мчатся собаки. Чтобы защититься от них, мужчина вертит над головой веревку с ножницами на конце и задевает случайно подвернувшихся детей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 погоню за мужчиной устремляются жители деревни. Ноги его вдруг тяжелеют и начинают увязать в песке. Погрузившись в песок почти до бедер, он умоляет преследователей спасти его. Трое мужчин, прикрепив к подошвам доски, приближаются к нему и начинают от</w:t>
        <w:softHyphen/>
        <w:t>капывать вокруг него песок. Вытащив его, они водворяют его обратно в яму. Все, что было раньше, начинает казаться ему далеким про</w:t>
        <w:softHyphen/>
        <w:t>шлым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аступает октябрь. Женщина нижет бусы и копит деньги для первого взноса за приемник. Мужчина соорудил небольшой полог из полиэтилена, чтобы во время сна на них не сыпался песок, и приду</w:t>
        <w:softHyphen/>
        <w:t>мал приспособление для варки рыбы в горячем песке. Он перестает читать газеты и вскоре забывает об их существовании. Женщина рас</w:t>
        <w:softHyphen/>
        <w:t>сказывает, что жители деревни тайно продают песок на стройку за полцены. Мужчина возмущается: ведь когда фундамент или плотина развалятся, кому станет легче от того, что песок был дешевый или даже даровой. Он пробует договориться с переносчиками песка о прогулке, те взамен требуют, чтобы он у них на глазах занялся с жен</w:t>
        <w:softHyphen/>
        <w:t>щиной любовью. Женщина отказывается делать это при свидетелях, но мужчине так хочется выбраться из ямы, что он набрасывается на нее и пытается изнасиловать. Женщина сопротивляется. Мужчина просит ее хотя бы притвориться, но она с неожиданной силой коло</w:t>
        <w:softHyphen/>
        <w:t>тит ег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Мужчина замечает, что на дне бочонка, который он хотел исполь</w:t>
        <w:softHyphen/>
        <w:t>зовать как приманку для ворон, скапливается вода. Он снова и снова размышляет о свойствах песка. После долгой жестокой зимы прихо</w:t>
        <w:softHyphen/>
        <w:t>дит весна, В доме появляется приемник. В конце марта женщина чувствует, что беременна, но через два месяца у нее случается выки</w:t>
        <w:softHyphen/>
        <w:t>дыш. Ее увозят в больницу. Веревка, на которой ее поднимают из ямы, остается висеть. Мужчина поднимается наверх, глядит вслед пи</w:t>
        <w:softHyphen/>
        <w:t>капу, увозящему женщину. Он замечает, что в яме в сделанном им устройстве для сборы воды отошла планка, и спешит спуститься, чтобы исправить поломку. Веревочная лестница в его распоряжении, так что нет нужды спешить с побегом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Через семь лет после исчезновения мужчины появляется объявле</w:t>
        <w:softHyphen/>
        <w:t>ние о его розыске, а поскольку на него никто не откликается, еще через полгода суд издает постановление считать его умерш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3:00Z</dcterms:created>
  <dc:creator>Evgeny Vasiliev</dc:creator>
  <dc:description/>
  <cp:keywords/>
  <dc:language>en-US</dc:language>
  <cp:lastModifiedBy>Evgeny Vasiliev</cp:lastModifiedBy>
  <dcterms:modified xsi:type="dcterms:W3CDTF">2006-08-29T17:03:00Z</dcterms:modified>
  <cp:revision>1</cp:revision>
  <dc:subject/>
  <dc:title>Абэ Кобо 1924-1993</dc:title>
</cp:coreProperties>
</file>