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нига джунгл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ниг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 состоит из двух частей. Некоторые из рассказов повествуют о Маугли, о его жизни в джунглях среди диких зверей. В двухлетнем возрасте маленький сын дровосека теряется в джунглях. За ним по пятам рыщет хромой тигр Шер-Хан и хочет сделать его своей добычей. Ребенок доползает до логовища волков. Отец и Мать волки принимают его в свою семью и защищают от Шер-Хана. Они называют его Маугли, что в переводе значит «лягушонок». На совете волчьей стаи медведь Балу, обучающий волчат закону джунглей, и черная пантера Багира, которая платит стае за то, чтобы она не выдала малыша на растерзание Шер-Хану, высказываются за то, чтобы Маугли было позволено жить среди вол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 и смелость Маугли позволяют ему выжить и окрепнуть в сложных условиях жизни в джунглях. Его друзьями и покровителями становятся медведь Балу, Багира, удав Каа, вожак волчьей стаи Акело. В его жизни происходит множество приключений, он учится разговаривать на языке всех обитателей джунглей, и это не раз спасает ему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безьяны Бандар-логи уносят мальчика в Холодные Логовища, разрушенный индусский город, выстроенный в джунглях несколько веков назад. Пока обезьяны несут его, передвигаясь по ветвям деревьев, Маугли просит коршуна проследить за тем, куда его уносят, и предупредить его друзей. Багира, Балу и Каа приходят мальчику на помощь и спасают от обезьян, которые забавляются с ним, как с игруш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десять лет после прихода Маугли в джунгли вожак стаи Акело становится старым и не может больше покровительствовать своему любимцу. Многие волки ненавидят Маугли, потому что не могут выдерживать его взгляда и ощущают его необъяснимое превосходство. Шер-Хан ждет подходящего момента, чтобы расправиться с Маугли. Тогда по совету Багиры Маугли приносит из деревни огонь. На Скале Совета волчьей стаи он демонстрирует зверям свою силу, подпаливает шкуру Шер-Хана, выступает в защиту Акел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ле этого он уходит из джунглей и идет в деревню, к людям. Там одна женщина по имени Мессуа принимает его за своего некогда утащенного Шер-Ханом сына и дает ему приют у себя в доме. Маугли учит человеческий язык, осваивается с образом жизни людей, а затем на несколько месяцев становится пастухом деревенского стада буйволов. Однажды он узнает от преданных ему волков, что Шер-Хан, уходивший в другую часть джунглей, чтобы залечить свои раны, вернулся. Тогда Маугли заманивает тигра в ловушку и направляет на него с двух сторон буйволиное стадо. Шер-Хан погибает. Прознавший о смерти тигра деревенский охотник желает сам получить за поимку Шер-Хана 100 рупий и хочет отнести его шкуру в деревню. Маугли не позволяет ему этого сделать. Тогда охотник называет его оборотнем, а Мессуа и её мужа колдунами. Маугли с тигриной шкурой скрывается в джунглях. Его названых родителей собираются сжечь. Маугли возвращается, помогает им скрыться и добраться до поселения англичан, у которых они могут попросить защиты. На деревню же Маугли насылает диких слонов, буйволов, оленей, и они вытаптывают все поля, разрушают дома, разгоняют стада, так что жители вынуждены покинуть свое прежнее место обитания и искать пристанища в каком-то другом мес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Шер-Хана и разрушения деревни Маугли возвращается в джунгли, и живется ему теперь особенно хорошо. Все признают за ним права хозяина и господина джунглей. Он растет красивым, сильным и умным юнош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он достигает семнадцати лет, место обитания волков подвергается нападению диких рыжих собак долов. Каждая из них слабее волка, но они нападают полчищами, они голодны и убивают все живое на своем пути. Маугли вместе с Каа заманивает их в ловушку, состоящую из миллиардного роя диких пчел и стремительной реки. Хитрость помогает ему разделаться с большей частью непрошеных гостей. Затем волчья стая добивает оставшихся в живых и самых упрямых из них. Таким образом Маугли избавляет волков от верной гибели (если бы они решили без предварительных мер сражаться с долами) или от вынужденного пересе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весна, и Маугли тянет к людям. Он прощается со своими друзьями и окончательно уходит туда, где теперь живет Мессуа и её недавно родившийся ребенок. Маугли встречает девушку, женится на ней и ведет обычный для человеческого существа образ жизни, однако навсегда сохраняет в памяти первые свои годы, проведенные в джунглях, и образы верных друз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ие наиболее известные рассказы — это история о Рикки-Тикки-Тави, а также о Белом Котике. Рикки-Тикки-Тави — это маленький мангуст, отважный борец со змеями. Однажды семья англичан, незадолго до этого поселившаяся в бунгало с садом, находит еле живого мангуста, выхаживает его и оставляет у себя в доме. Рикки-Тикки через некоторое время осознает, что ему придется сражаться с двумя кобрами: Нагом и его подругой Нагеной, которые крайне недовольны его появлением в саду. Они намереваются убить всех людей: мужа с женой и их сына Тедди, рассчитывая, что тогда мангусту нечего будет делать в их саду, В первую ночь Рикки-Тикки в ванной родителей Тедди убивает Нага. На следующее утро уничтожает все яйца кобры, из которых вот-вот должны вылупиться маленькие змейки, а за самой Нагеной бросается в её нору и там расправляется с ней. Так маленький Рикки-Тикки-Тави спасает целую семью от верной гиб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лекателен рассказ и о Белом Котике, который поставил перед собой цель отыскать для своих сородичей такой остров, где бы люди не могли до них добраться и угонять на бойню. Целых пять лет он плавает по морям и океанам, расспрашивает всех, кого встречает на своем пути, где найти такое место. Ему приходится бороться со штормами, спасаться от акул, в сложных условиях находить пропитание. За время своих странствий он развивает в себе необычайную силу, оттачивает ум и наблюдательность. Наконец морские коровы указывают ему на такой окруженный прибрежными рифами остров, и на следующий год он приводит на него почти все племя своих собратьев, где они могут жить в безопасности и ничто не омрачает будущего их малыш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1:00Z</dcterms:created>
  <dc:creator>Evgeny Vasiliev</dc:creator>
  <dc:description/>
  <cp:keywords/>
  <dc:language>en-US</dc:language>
  <cp:lastModifiedBy>Evgeny Vasiliev</cp:lastModifiedBy>
  <dcterms:modified xsi:type="dcterms:W3CDTF">2006-08-03T19:31:00Z</dcterms:modified>
  <cp:revision>1</cp:revision>
  <dc:subject/>
  <dc:title>Книга джунглей</dc:title>
</cp:coreProperties>
</file>