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очтальон всегда звонит дважды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вадцатичетырехлетний герой-повествователь Фрэнк Чеймберс кочует по Америке, нигде надолго не задерживаясь. Вот и теперь, устроившись работать к греку Нику Пападакису, владельцу бензоколонки и закусочной неподалеку от Лос-Анджелеса, он уверен, что скоро опять двинется в путь-дорогу. Но встреча с черноволосой Корой, женой Пападакиса, меняет его планы. Их сжигает огонь всепоглощающей стра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ра сообщает Фрэнку, что любит его и ненавидит мужа. Любовники замышляют убийство грека, намереваясь обставить его как несчастный случай в ванной. Но не вовремя гаснет свет, и Коре не удается довести до конца тщательно разработанную операцию. Грек попадает в больницу с травмой черепа, и хотя врачи удивлены характером повреждений, никаких неприятностей для Коры и Фрэнка не следу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рэнк предлагает Коре бросить мужа, колонку и закусочную, но Кора не решается. Тогда Фрэнк уезжает один, но недалеко. Пападакис случайно встречает его в городке, где он зарабатывает игрой на бильярде, и уговаривает вернуться. Кора толкает Фрэнка на вторую попытку избавиться от Паладакиса: грек хочет ребенка, отчего Кору с души ворот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вый план — с инсценировкой автокатастрофы — приводится в исполнение. Пападакис убит ударом гаечного ключа, машина с Фрэнком летит под откос, растрепанная Кора останавливает на дороге попутку, умоляя о помощ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рэнк с переломами руки и ребер попадает в больницу. За дело берется прокуратура, и положение Коры и Фрэнка делается очень шатким: затронуты интересы страховой компании, а она не жалеет денег на расследования. Если окажется, что Пападакис погиб в результате дорожно-транспортного происшествия, компания потеряет десять тысяч долларов. Прокурор Сэккет вцепляется в Кору и Фрэнка мертвой хваткой, и они вот-вот готовы признаться. Под прокурорским нажимом Фрэнк подает жалобу на Кору, обвиняя её в намерении убить его, иначе прокурор может усмотреть сговор между ни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совету надзирателя Фрэнк обращается к адвокату Кацу. Тот обещает помочь, но на первом же слушании признает Кору виновной. Та в отчаянии дает письменные показания, где признается в убийстве и рассказывает также о первом неудавшемся покушении. Впрочем, она отрицает, что знала о страховке. Кац забирает её показания и начинает действовать. Вскоре выясняется, что он и не собирался подставлять клиентов, но лишь сделал ловкий отвлекающий маневр, усыпляя бдительность оппонен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ц выясняет, что у грека имелось еще два страховых полиса, и если Кору признают виновной в убийстве мужа, двум другим компаниям придется несладко — существует заявление Чеймберса о полученных им увечьях. Страховые компании вынуждены договариваться, и детектив, действовавший по заданию первой компании, меняет показания: умышленного убийства не было, имело место лишь неосторожное вождение, за что Кора и получает полгода услов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ц так рад победить старого соперника Сэккета, что даже не берет с подзащитных деньги, и они обретают не только свободу, но и десять тысяч долларов страховки. Главный приз Каца — выписанный им прокурором чек на сто долларов, которые тот проспорил адвокату, утверждая, что Коре никак не выпутат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свобода и деньги не приносят радости. Слишком свежи воспоминания у Коры и Фрэнка о том, как они предали друг друга. Слишком много грязи подняло дело Паладакис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язь, впрочем, продолжается, хотя былое упоение исчезло. Лю бовники много пьют и много ссорятся — прежде всего из-за того, уезжать, как предлагает Фрэнк, или оставаться, как настаивает Ко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вот заболевает мать Коры, и она уезжает к ней в Айову. В её отсутствие Фрэнк знакомится с хорошенькой блондиночкой Мадж Аллен. Та предлагает Фрэнку уехать куда-нибудь далеко, но все кончается каникулами в Мексике. Внезапное возвращение Коры, похоронившей мать, меняет их пла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никает некто Кеннеди, ранее работавший у Каца. Он располагает заявлением Коры, которое может еще причинить им много неприятностей, и готов продать его за двадцать пять тысяч. Но шантажист недооценил своих «клиентов», которым удается не только отобрать у него пистолет, но и заставить вызвать своих сообщников с компроматом. Итак, Кеннеди и его дружки удаляются несолоно хлебавши, а Фрэнк сжигает оригинал, копии и негатив. Он пытается ободрить Кору, уверяя её, что с этим покончено, но та не разделяет его оптимизма: «Все покончено, говоришь? Оригинал, копии, негатив? Зато со мной не покончено. У меня таких копий миллион, не хуже, чем ты сжег. В голов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асность в очередной раз миновала Кору и Фрэнка, но никакой идиллии нет и в помине. Кора узнает о Мадж. Их отношения на грани разрыва. Однажды Фрэнк застает Кору с чемоданом — она хочет уехать. Следует объяснение, из которого среди прочего Фрэнк узнает, что Кора беременна. Она написала записку, где постаралась все объяснить, положила её в кассу, но отъезд все же не состоялся. Фрэнк хочет, чтобы Кора стала его законной женой. Она соглашается. Впервые за последние месяцы прошлое не страшит их. Они думают о будущ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во время морского купания у Коры начинаются сильные боли. Возникает реальная опасность выкидыша Фрэнк сажает ee в машину и везет в больницу. Каждая минута на вес золота, и он прибавляет газу. Но он никак не может обогнать грузовик, который страшно мешает. Тогда он делает попытку объехать его справа, вопреки правилам дорожного движения, и это приводит к беде. Машина попадает в аварию. Кора гибнет на месте, Фрэнк цел и невреди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курор Сэккет получает отличный шанс поквитаться с адвокатом Кацем, и он не намерен его упустить. Адвокат отбирает у Фрэнка все, что тот получил от страховой компании. Он сражается, как лев, но все его усилия тщетны. Роковую роль играет та самая записка, которую Кора оставила в ящике кассы перед своим несостоявшимся отъездом. Там она пишет не только о том, что любит Фрэнка, — вся история Пападакиса снова всплывает, причем в самом неблагоприятном свете. Это и решает дело не в пользу Фрэнка. С самого начала судья настроен против него, да и присяжным понадобилось лишь пять минут, чтобы вынести вердикт «виновен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рэнк сидит в камере смертников и дописывает свой рассказ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думает о Коре. Ему не дает покоя мысль о том, что тогда, в машине, в последние мгновения перед смертью, Кора могла подумать, что он все-таки решил убить её. Он хочет верить в правоту священника отца Макконнела, который уверяет его, что есть жизнь и после смерти. Ему просто необходимо встретиться с Корой и все ей объясни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го земное существование подходит к концу. Правосудие не мешкает, и все прошения о помиловании отклоне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дний абзац романа таков: «За мной пришли. Отец Макконнел говорит, что молитва помогает. Если вы дочитали до этого места, помолитесь за меня и за Кору, чтобы мы были вместе, неважно где…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30:00Z</dcterms:created>
  <dc:creator>Evgeny Vasiliev</dc:creator>
  <dc:description/>
  <cp:keywords/>
  <dc:language>en-US</dc:language>
  <cp:lastModifiedBy>Evgeny Vasiliev</cp:lastModifiedBy>
  <dcterms:modified xsi:type="dcterms:W3CDTF">2006-08-03T19:30:00Z</dcterms:modified>
  <cp:revision>1</cp:revision>
  <dc:subject/>
  <dc:title>Почтальон всегда звонит дважды</dc:title>
</cp:coreProperties>
</file>