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 xml:space="preserve">Объяли меня воды до души моей </w:t>
      </w:r>
      <w:r>
        <w:rPr>
          <w:b w:val="false"/>
          <w:bCs w:val="false"/>
          <w:i/>
          <w:iCs/>
          <w:szCs w:val="20"/>
        </w:rPr>
        <w:t>Роман.</w:t>
      </w:r>
      <w:r>
        <w:rPr>
          <w:b w:val="false"/>
          <w:bCs w:val="false"/>
          <w:i/>
          <w:iCs/>
          <w:szCs w:val="20"/>
          <w:lang w:val="en-US" w:eastAsia="en-US"/>
        </w:rPr>
        <w:t xml:space="preserve"> (1973)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>
          <w:lang w:val="ru-RU"/>
        </w:rPr>
        <w:t>Один японский промышленник под влиянием американской моды решил заняться строительством индивидуальных атомных убежищ, однако массово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производство наладить не удалось, и единствен</w:t>
        <w:softHyphen/>
        <w:t>ное построенное убежище оказалось заброшенным. Через пять лет строительная компания, использовав бункер в качестве фундамента, возвела трехэтажное здание, задняя часть которого вплотную примы</w:t>
        <w:softHyphen/>
        <w:t>кала к косогору. В этом доме поселился человек, добровольно поки</w:t>
        <w:softHyphen/>
        <w:t>нувший общество. В недавнем прошлом он был личным секретарем одного известного политика, женился на его дочери и занимался рек</w:t>
        <w:softHyphen/>
        <w:t>ламой атомных убежищ в строительной компании, которую контро</w:t>
        <w:softHyphen/>
        <w:t>лировал его тест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Но в один прекрасный день он забрал у жены пятилетнего сына, которого врачи считали умственно отсталым, и вместе с ребенком стал жить затворником в убежище. Он сам назначил себя поверен</w:t>
        <w:softHyphen/>
        <w:t>ным тех, кого любил в этом мире больше всего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еревьев и китов. Он изменил свое имя, чтобы подчеркнуть свою новую сущность, и стал именовать себя Ооки («могучее дерево») Исана («отважная рыба»). Он занимается тем, что разглядывает фотографии китов, на</w:t>
        <w:softHyphen/>
        <w:t>блюдает в бинокль за растущими снаружи деревьями. Чтобы быть ближе к природе, он проделал в полу бункера отверстие</w:t>
      </w:r>
      <w:r>
        <w:rPr>
          <w:lang w:val="ru-RU" w:eastAsia="en-US"/>
        </w:rPr>
        <w:t xml:space="preserve"> 30х30</w:t>
      </w:r>
      <w:r>
        <w:rPr>
          <w:lang w:val="ru-RU"/>
        </w:rPr>
        <w:t xml:space="preserve"> сан</w:t>
        <w:softHyphen/>
        <w:t>тиметров и погружается в размышления, поставив босые ноги на на</w:t>
        <w:softHyphen/>
        <w:t>стоящую землю. Исана записал на пленку голоса различных птиц, и его сын Дзин научился безошибочно распознавать их: оказалось, что мальчик обладает необычайно острым слухом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Однажды в заболоченной низине, которая видна из окон убежи</w:t>
        <w:softHyphen/>
        <w:t>ща, происходит инцидент. Молодая девчонка соблазняет полицейско</w:t>
        <w:softHyphen/>
        <w:t>го агента, а ее дружки нападают на него и отбирают пистолет. Чтобы спастись, агент выбирает самого щуплого из нападающих и, изловчив</w:t>
        <w:softHyphen/>
        <w:t>шись, надевает ему на руку наручник, при этом второй наручник он защелкивает на своей руке. Подростки избивают агента, а мальчишка пытается отрезать себе руку, чтобы убежать. Полицейский агент от</w:t>
        <w:softHyphen/>
        <w:t>стегивает наручник и убегает, а подростки еще долго с воплями не</w:t>
        <w:softHyphen/>
        <w:t>сутся за ним вслед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идя, что деревья покрылись молодой листвой и обрели ощуще</w:t>
        <w:softHyphen/>
        <w:t>ние полной своей безопасности, Исана, духовно связанный с ними, тоже чувствует себя защищенным и покидает убежище. Он, как и растения, пробуждается от зимней спячки и ищет выхода для ско</w:t>
        <w:softHyphen/>
        <w:t>пившейся в нем энергии. Вместе с Дзином он садится в автобус и едет в парк, но они приезжают слишком поздно: парк уже закрыт и аттракционы не работают. Сторож все же пропускает их, и в безлюд</w:t>
        <w:softHyphen/>
        <w:t>ном парке они встречают группу агрессивных подростков, у одного из которых забинтована рука. Исана испытывает безотчетный страх и торопится вернуться в убежище. Идя в магазин и оставляя Дзина дома одного, Исана тоже испытывает страх. Ночью ему снятся кош</w:t>
        <w:softHyphen/>
        <w:t>мары. У него появляется чувство, что за их убежищем все время сле</w:t>
        <w:softHyphen/>
        <w:t>дят. Однажды он обнаруживает на стене дома рисунок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руг и крест. Исана рисует рядом с этим рисунком глаз. Он встречает возле своего дома девчонку, которая предлагает ему переспать в гримерной известной актрисы на заброшенной киностудии, стоящей поодаль от заболоченной низины. Исана ничего не отвечает и уходит, а ночью слышит топот подростков по крыше и волнуется за Дзина, чье хруп</w:t>
        <w:softHyphen/>
        <w:t>кое душевное равновесие так легко нарушить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завтра Исана смотрит в бинокль на развалины киностудии и видит в окне павильона обнаженную девчонку. Неожиданно он заме</w:t>
        <w:softHyphen/>
        <w:t>чает группу подростков, которые обвиняют его в том, что он шпио</w:t>
        <w:softHyphen/>
        <w:t>нит за ними. Они спрашивают, почему Исана с Дзином живут здесь, ни с кем не общаясь. Исана объясняет им, что он поверенный дере</w:t>
        <w:softHyphen/>
        <w:t>вьев и китов. Пригрозив расправой, подростки заставляют Исана пус</w:t>
        <w:softHyphen/>
        <w:t>тить к себе в дом Бо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дростка, чья рана начала гноиться, и Инаг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у самую девчонку, которая предлагала Исана переспать с ней. Исана едет в аптеку за лекарствами для больного, а Инаго при</w:t>
        <w:softHyphen/>
        <w:t>сматривает за Дзином. К удивлению Исана, девушка относится к ма</w:t>
        <w:softHyphen/>
        <w:t>лышу заботливо и внимательн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ин из подростков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акак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рассказывает Исана о Китовом дереве. В детстве Такаки слышал о нем, мечтал о нем, но так никогда и не видел. Название «Китовое дерево» вызывает у Исана теплое чув</w:t>
        <w:softHyphen/>
        <w:t>ство, ему тоже начинает казаться, что такое дерево существует. Вер</w:t>
        <w:softHyphen/>
        <w:t>нувшись из аптеки, Исана падает с велосипеда. Подростки смеются, совсем не думая о том, что ему может быть больно. Исана поражает</w:t>
        <w:softHyphen/>
        <w:t>ся их жестокости. Такаки приезжает за Исана на краденой машине и продолжает рассказ о Китовом дереве. Через несколько дней Така</w:t>
        <w:softHyphen/>
        <w:t>ки показывает Исана тайник подростков: они обосновались на забро</w:t>
        <w:softHyphen/>
        <w:t>шенной киностудии. Они разобрали шхуну, которую один из них должен был стеречь, по частям перетащили ее в один из павильонов, а там собрали и стали изучать морское дело, чтобы впоследствии отправиться в плавание. Подростки объединились в Союз свободных мореплавателей и живут прямо здесь, оборудовав в подвале кубрик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видев, что Такаки привел Исана, Бой, который почти выздоровел и вернулся на шхуну, хочет застрелить «этого сумасшедшего»: никто чужой не должен знать об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тайнике. Исана не боится смерти: Инаго так хорошо заботится о мальчике, что тот может обойтись без отца. Но Исана должен выполнить свою миссию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ведать при</w:t>
        <w:softHyphen/>
        <w:t>шельцам из других миров, что на земле царствовал не человек, а киты и деревья. Бой боится, что Исана донесет на них полиции, но все ос</w:t>
        <w:softHyphen/>
        <w:t>тальные подростки проникаются доверием к Исана и предлагают ему присоединиться к ни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Человек по прозвищу Короткий, которому уже сорок лет, так что он даже старше Исана, рассказывает, что в тридцать пять лет вдруг начал сжиматься и сжимается до сих пор. Действительно, его конеч</w:t>
        <w:softHyphen/>
        <w:t>ности кажутся слишком длинными по сравнению с чересчур корот</w:t>
        <w:softHyphen/>
        <w:t>ким туловищем. Его отправили в психиатрическую лечебницу, но он сбежал оттуда. Ему нет места в мире обычных людей, и он чувствует себя нормально в обществе подростков. Слушая рассуждения Исана о деревьях и китах, подростки приходят к мысли, что у него есть то, чего им не хватает: умение облечь свои мысли в слова. Они считают, что его прекрасное владение словом может им пригодитьс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Исана исповедуется подросткам в своих грехах: в бытность свою секретарем тестя он приводил к нему мальчиков, потакая его извра</w:t>
        <w:softHyphen/>
        <w:t>щениям. Однажды они случайно убили мальчика, и с тех пор Исана не знает покоя. В качестве «специалиста по словам» Исана начинает заниматься с подростками английским языком, выбрав для этого «Моби Дика» и Достоевского в английском переводе. Поначалу он опасается, что беседы старца Зосимы покажутся подросткам слиш</w:t>
        <w:softHyphen/>
        <w:t>ком нравоучительными, но они слушают с огромным интересом, а слово «prayer» (молитва) буквально захватывает их. К удивлению Исана, подростки очень полюбили Дзина и с удовольствием слушают серьезную музыку. Исана живет в предчувствии конца света, а под</w:t>
        <w:softHyphen/>
        <w:t>ростки ждут Великого землетрясени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ежду ними много общег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дростки привлекают в Союз свободных мореплавателей солдата сил самооборо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озлюбленного Инаго. Они хотят, чтобы он на</w:t>
        <w:softHyphen/>
        <w:t>учил их обращаться с оружием. Исана просит свою жену Наоби найти место на побережье, где он и его друзья могли бы пожить две-три недели. Наоби находит им такое место в Идзу, но там Короткий совершает предательств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фотографирует военные учения Союза свободных мореплавателей и продает фотоснимки еженедельнику. Он хочет вынудить подростков убить его, считая, что преступление спло</w:t>
        <w:softHyphen/>
        <w:t>тит их и превратит Союз свободных мореплавателей в боевую орга</w:t>
        <w:softHyphen/>
        <w:t>низацию. Подростки устраивают суд над Коротким, во время которого один из них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амакит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лучайно ранит Короткого. Понимая, что рана Короткого смертельная, подростки решают каз</w:t>
        <w:softHyphen/>
        <w:t>нить его. Каждый из них бросает в него камень. Исана и солдат стоят в стороне. Солдат, прихватив заряженный автомат и бросив Инаго, садится на мотоцикл и сбегает, подростки пускаются в пого</w:t>
        <w:softHyphen/>
        <w:t>ню. Один из них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амакит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росает гранату в рыбачью шхуну. Шхуна загорается, и подозрение падает на солдата. Солдат кончает с собой. Инаго становится любовницей Исана, Исана, Дзини, Инаго возвращаются в Токио, в убежище. Там их встречают подростки: ки</w:t>
        <w:softHyphen/>
        <w:t>ностудию разрушают, им было некуда деться, и они, разбив окно, влезли в убежище Исан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 павильоне на киностудии остался один Бой: он ни за что не со</w:t>
        <w:softHyphen/>
        <w:t>глашается оставить шхуну. Чтобы она не попала в чужие руки, он взрывает ее. Рабочие, разрушающие киностудию, избивают Боя. Та</w:t>
        <w:softHyphen/>
        <w:t>макити отвозит умирающего товарища в клинику Токийского уни</w:t>
        <w:softHyphen/>
        <w:t>верситета и оставляет в аркаде. Подростки размышляют, как быть дальше. Исана просит Наоби помочь достать деньги на корабль, чтобы отправиться вместе с подростками в плавание. Наоби выдвину</w:t>
        <w:softHyphen/>
        <w:t>ла свою кандидатуру на выборах, и Исана надеется, что ей выгоднее, чтобы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муж и сын плавали по морю, защищая китов, а не сидели в атомном убежище. Наоби обещает предложить строительной компа</w:t>
        <w:softHyphen/>
        <w:t>нии выкупить у Исана убежище и землю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ырученных денег хва</w:t>
        <w:softHyphen/>
        <w:t>тит на задуманное предприятие. На всякий случай подростки делают запасы продуктов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если им предстоит осада, они им понадобятся в убежище, если же их ждет плавание, они возьмут их с собой. Чтобы не подвергать опасности ребенка, подростки предлагают Исана с Дзином покинуть убежище, но Исана хочет сообщить жене, что они с Дзином взяты в заложник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огда она наверняка предоставит в их распоряжение корабль. Из окна убежища видны полицейские автомобили. Моторизованный отряд окружил здание. Подростки стреляют, полицейские пускают слезоточивый газ. Они призывают осажденных сдатьс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дростки ждут приезда жены Исана. Наоби приезжает, но заяв</w:t>
        <w:softHyphen/>
        <w:t>ляет, что даже во имя жизни своего ребенка не вступит в сделку с преступниками. Подростки мужественно сражаются, но сила не на их стороне, и они гибнут один за другим. Становится ясно, что ко</w:t>
        <w:softHyphen/>
        <w:t>рабль им уже не нужен: они все равно не смогли бы отправиться в плавание, ведь и штурман, и радист погибли. Тамакити намерен сра</w:t>
        <w:softHyphen/>
        <w:t>жаться до конца, но он не хочет, чтобы Союз свободных мореплава</w:t>
        <w:softHyphen/>
        <w:t>телей исчез бесследно. Он предлагает Такаки уйти и возродить его. Исана слагает с себя обязанности специалиста по словам Союза сво</w:t>
        <w:softHyphen/>
        <w:t>бодных мореплавателей, теперь он полностью посвящает себя обязан</w:t>
        <w:softHyphen/>
        <w:t>ностям поверенного китов и деревьев. Такаки признается, что его рассказ о Китовом дерев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ыдумка, но Исана возражает, что, коль скоро он не сможет поехать на родину Такаки и убедиться в этом, ничто не мешает ему считать, что Китовое дерево существует. Такаки с белым флагом выходит из убежища, за ним идут Инаго с Дзином на руках и доктор (бывший студент медицинского института). Пока они идут к автомобилю, полицейские бьют их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Когда автомобиль увозит тех, кто сдался, к убежищу подъезжает пожарная машина с подъемным краном и начинает рушить здание. В убежище остались только Исана и Тамакити. Исана спускается в бун</w:t>
        <w:softHyphen/>
        <w:t>кер. Поставив ноги на землю, он слушает пленку с криками китов. Из земли фонтаном бьет вода: выбрасываемая пожарной машиной, она просочилась под фундамент и забила в том месте, где в полу была дыра. Крышка люка поднимается, раздаются выстрелы. Исана от</w:t>
        <w:softHyphen/>
        <w:t>стреливается. Вода поднимается все выше и выше. Обращаясь к душам деревьев и китов, Исана посылает им последнее прости и гиб</w:t>
        <w:softHyphen/>
        <w:t>н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320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4:00Z</dcterms:created>
  <dc:creator>Evgeny Vasiliev</dc:creator>
  <dc:description/>
  <cp:keywords/>
  <dc:language>en-US</dc:language>
  <cp:lastModifiedBy>Evgeny Vasiliev</cp:lastModifiedBy>
  <dcterms:modified xsi:type="dcterms:W3CDTF">2006-08-29T17:04:00Z</dcterms:modified>
  <cp:revision>1</cp:revision>
  <dc:subject/>
  <dc:title>Объяли меня воды до души моей Роман</dc:title>
</cp:coreProperties>
</file>