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Алмазный мой вене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а книга — не роман, не повесть, не лирический дневник и не мемуары. Хронологические связи заменены здесь ассоциативными, а поиски красоты — поисками подлинности, какой бы плохой она ни казалась. Это мовизм (от «мове» — плохо). Это свободный полет фантазии, порожденный истинными происшествиями. Поэтому почти никто не назван здесь своим именем, а псевдоним будет писаться с маленькой буквы, кроме Команд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е знакомство с ключиком (Ю. Олеша) состоялось, когда мне было семнадцать, ему пятнадцать, позднее мы стали самыми близкими друзьями, принадлежали к одной литературной среде. Эскесс, птицелов, брат, друг, конармеец — все они тоже одесситы, вместе с киевлянином синеглазым и черниговцем колченогим вошедшие в энциклопедии и почти все — в хрестомат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тицеловом (Эдуард Багрицкий) я познакомился на собрании молодых поэтов, где критик Петр Пильский выбирал лучших и потом возил напоказ по летним театрам. Рядом с ним в жюри всегда сидел поэт эскесс (Семен Кессельман), неизменно ироничный и беспощадный в поэтических оцен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тицелов входил в элиту одесских поэтов, его стихи казались мне недосягаемыми. Они были одновременно безвкусны и непонятно прекрасны. Он выглядел силачом, обладал гладиаторской внешностью, и лишь впоследствии я узнал, что он страдает аст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тащить его в Москву удалось только после гражданской войны. Он был уже женат на вдове военврача, жил литературной поденщиной, целыми днями сидел в свой хибарке на матраце по-турецки, кашлял, задыхался, жег противоастматический порошок. Не помню, как удалось когда-то выманить его на яхте в море, к которому он старался не подходить ближе чем на двадцать шаг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му хотелось быть и контрабандистом, и чекистом, и Виттингтоном, которого нежный голос звал вернуться обрат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стоках нашей поэзии почти всегда была мало кому известная любовная драма — крушение первой любви, измена. Юношеская любовь птицелова когда-то изменила ему с полупьяным офицером… Рана не заживала всю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 же было с ключиком и со мной. Взаимная зависть всю жизнь привязывала нас друг к другу, и я был свидетелем многих эпизодов его жизни. Ключик как-то сказал мне, что не знает более сильного двигателя, чем зависть. Я же видел еще более могучую силу — любовь, причем неразделенн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угой ключика стала хорошенькая голубоглазая девушка. В минуты нежности он называл её дружочек, а она его — слоник. Ради нее ключик отказался ехать с родителями в Польшу и остался в России. Но в один прекрасный день дружочек объявила, что вышла замуж. Ключик останется для нее самым-самым, но ей надоело голодать, аМак (новый муж) служит в губпродкоме. Я отправился к Маку и объявил, что пришел за дружочком. Она объяснила ему, что любит ключика и должна вернуться сейчас же, вот только соберет вещи. Да, рассеяла она мое недоумение, теперь у нее есть вещи. И продукты, добавила она, возвращаясь с двумя свертками. Впрочем, через некоторое время в моей комнате в Мыльниковом переулке она появилась в сопровождении того, кого я буду звать колченогим (Вл. Нарбут)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гда-то он руководил Одесским отделением РОСТА. После гражданской войны хромал, у него не хватало кисти левой руки, в результате контузии он заикался. Служащих держал в ежовых рукавицах. При всем том это был поэт, известный еще до революции, друг Ахматовой и Гумилева. Дружочек почти в день приезда в Москву ключика снова появилась в моей комнате и со слезами на глазах целовала своего слоника. Но вскоре раздался стук. Я вышел, и колченогий попросил передать, что если дружочек немедленно не вернется, он выстрелит себе в вис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 слезами же на глазах дружочек простилась с ключиком (теперь уже навсегда) и вышла к колченог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я отвел ключика в редакцию «Гудка». Что вы умеете? А что вам надо? — был ответ. И действительно. Зубило (псевдоним ключика в «Гудке») чуть ли не затмил славу Демьяна Бедного, а наши с синеглазым (М. Булгаков) фельетоны определенно потонули в сиянии его сла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о в редакции появился тот, кого я назову другом (И. Ильф). Его взяли правщиком. Из неграмотных и косноязычных писем он создал своего рода прозаические эпиграммы, простые, насыщенные юмором. Впереди, впрочем, его ждала всемирная слава. В Москву приехал мой младший братец, служивший в Одесском угрозыске, и устроился в Бутырку надзирателем. Я ужаснулся, заставил его писать. Вскоре он стал прилично зарабатывать фельетонами. Я предложил ему и другу сюжет о поиске бриллиантов, спрятанных в обивке стульев. Мои соавторы не только отлично разработали сюжет, но изобрели новый персонаж — Остапа Бендера. Прототипом Остапа был брат одного молодого одесского поэта, служивший в угрозыске и очень досаждавший бандитам. Они решили убить его, но убийца перепутал братьев и выстрелил в поэта. Брат убитого узнал, где скрываются убийцы, пришел туда. Кто убил брата? Один из присутствовавших сознался в ошибке: он тогда не знал, что перед ним известный поэт, а теперь он просит простить его. Всю ночь провел Остап среди этих людей. Пили спирт и читали стихи убитого, птицелова, плакали и целовались. Наутро он ушел и продолжил борьбу с бандит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ровая слава пришла и к синеглазому. В отличие от нас, отчаянной богемы, он был человеком семейным, положительным, с принципами, был консервативен и терпеть не мог Командора (В. Маяковского), Мейерхольда, Татлина. Был в нем почти неуловимый налет провинциализма. Когда он прославился, надел галстук бабочкой, купил ботинки на пуговицах, вставил в глаз монокль, развелся с женой и затем женился на Белосельской-Белозерской. Потом появилась третья жена — Елена. Нас с ним роднила любовь к Гого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умеется, мы, южане, не ограничивались лишь своим кругом. Я был довольно хорошо знаком с королевичем (С. Есениным), был свидетелем его поэтических триумфов и безобразных дебошей. Моя жизнь текла более или менее рядом с жизнью Командора, соратника (Н. Асеева), мулата (Б. Пастернака). Великий председатель земного шара (В. Хлебников) несколько дней провел у меня в Мыльниковом. Судьба не раз сводила меня и с кузнечиком (О. Мандельштамом), штабс-капитаном (М. Зощенко), арлекином (А. Крученых), конармейцем (И. Бабелем), сыном водопроводчика (В. Казиным), альпинистом (Н. Тихоновым) и другими, теперь уже ушедшими из жизни, но не ушедшими из памяти, из литературы, из истор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8:00Z</dcterms:created>
  <dc:creator>Evgeny Vasiliev</dc:creator>
  <dc:description/>
  <cp:keywords/>
  <dc:language>en-US</dc:language>
  <cp:lastModifiedBy>Evgeny Vasiliev</cp:lastModifiedBy>
  <dcterms:modified xsi:type="dcterms:W3CDTF">2006-08-03T19:28:00Z</dcterms:modified>
  <cp:revision>1</cp:revision>
  <dc:subject/>
  <dc:title>Алмазный мой венец</dc:title>
</cp:coreProperties>
</file>