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>
          <w:lang w:val="fr-FR"/>
        </w:rPr>
      </w:pPr>
      <w:r>
        <w:rPr/>
        <w:t>Луис</w:t>
      </w:r>
      <w:r>
        <w:rPr>
          <w:lang w:val="fr-FR"/>
        </w:rPr>
        <w:t xml:space="preserve"> </w:t>
      </w:r>
      <w:r>
        <w:rPr/>
        <w:t>де</w:t>
      </w:r>
      <w:r>
        <w:rPr>
          <w:lang w:val="fr-FR"/>
        </w:rPr>
        <w:t xml:space="preserve"> </w:t>
      </w:r>
      <w:r>
        <w:rPr/>
        <w:t>Камоэнс</w:t>
      </w:r>
      <w:r>
        <w:rPr>
          <w:lang w:val="fr-FR"/>
        </w:rPr>
        <w:t xml:space="preserve"> (Luis de Camoes) </w:t>
      </w:r>
      <w:r>
        <w:rPr>
          <w:b w:val="false"/>
          <w:bCs w:val="false"/>
          <w:lang w:val="fr-FR"/>
        </w:rPr>
        <w:t>1524/1525-1580</w:t>
      </w:r>
    </w:p>
    <w:p>
      <w:pPr>
        <w:pStyle w:val="Heading3"/>
        <w:ind w:firstLine="709"/>
        <w:rPr>
          <w:lang w:val="ru-RU"/>
        </w:rPr>
      </w:pPr>
      <w:r>
        <w:rPr>
          <w:lang w:val="ru-RU"/>
        </w:rPr>
        <w:t xml:space="preserve">Лузиады (Os Lusiadas) - </w:t>
      </w:r>
      <w:r>
        <w:rPr>
          <w:b w:val="false"/>
          <w:bCs w:val="false"/>
          <w:i/>
          <w:iCs/>
          <w:lang w:val="ru-RU"/>
        </w:rPr>
        <w:t>Поэма (1572)</w:t>
      </w:r>
    </w:p>
    <w:p>
      <w:pPr>
        <w:pStyle w:val="Normal"/>
        <w:spacing w:lineRule="auto" w:line="276" w:before="200" w:after="0"/>
        <w:ind w:firstLine="709"/>
        <w:jc w:val="both"/>
        <w:rPr/>
      </w:pPr>
      <w:r>
        <w:rPr>
          <w:lang w:val="ru-RU"/>
        </w:rPr>
        <w:t xml:space="preserve">Поэма открывается посвящением королю Себастьяну, после чего автор переходит непосредственно к рассказу об экспедиции Васко да Гамы, в результате которой был открыт морской путь в Индию. </w:t>
      </w:r>
      <w:r>
        <w:rPr>
          <w:caps/>
          <w:lang w:val="ru-RU"/>
        </w:rPr>
        <w:t>дру</w:t>
      </w:r>
      <w:r>
        <w:rPr>
          <w:lang w:val="ru-RU"/>
        </w:rPr>
        <w:t>жины Луза — в средние века считалось, что римское название Пор</w:t>
        <w:softHyphen/>
        <w:t>тугалии Лузитания произошло от имени некоего Луза, — отчаливают от родных берегов. Пока герои борются с морской стихией, на Олимпе собираются боги, чтобы решить участь лузитан. Вакх, счи</w:t>
        <w:softHyphen/>
        <w:t>тающий себя владыкою Индии, опасается потерять свою власть и влияние в этих краях и склоняет богов обречь лузитан на гибель за дерзость, но покровительство Юпитера, Марса и Венеры спасает от</w:t>
        <w:softHyphen/>
        <w:t>важны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Тем временем путешественники достигают берегов Африки, где к их кораблям подплывают челны с туземцами. От них лузитане узна</w:t>
        <w:softHyphen/>
        <w:t>ют, что остров, неподалеку от которого они бросили якорь, называет</w:t>
        <w:softHyphen/>
        <w:t>ся Мозамбик и что его коренное население привержено исламу, хотя и находится под властью христиан. Туземцы предлагают путешественникам своего кормчего, который поможет им добраться до берегов Индии. На другой день к лузитанам приезжает правитель острова. Выслушав рассказ чужеземцев об их родных местах, о цели их путе</w:t>
        <w:softHyphen/>
        <w:t>шествия, он проникается к ним острой завистью и решает захватить их корабли. Вакх, не оставивший, несмотря на решение совета богов, замысла погубить путешественников, принимает обличье мудреца, с мнением которого считается весь Мозамбик, и является к правителю острова, чтобы подбодрить того в решении погубить путешественни</w:t>
        <w:softHyphen/>
        <w:t>ков. Когда наутро те сходят с корабля на берег, чтобы пополнить за</w:t>
        <w:softHyphen/>
        <w:t>пасы пресной воды, их поджидают вооруженные туземцы. Завязывается жестокий бой, из которого португальцы выходят побе</w:t>
        <w:softHyphen/>
        <w:t>дителями. Тогда правитель Мозамбика посылает к ним гонца с изви</w:t>
        <w:softHyphen/>
        <w:t>нениями и кормчего, которому приказано сбить путешественников с пут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Через некоторое время лузитане подплывают к славящемуся своим богатством острову Килоа, однако покровительствующая им богиня Цитера нарушает спокойствие стихии, и из-за сильного ветра моряки не могут пристать к острову, где их ожидал бы враждебный прием. Тогда коварный кормчий объявляет, что неподалеку есть еще один остров, Момбаса, где живут христиане, хотя на самом деле он населен непримиримыми и воинственными мусульманами. Подплыв к Момбасе, португальцы бросают якорь. Вскоре появляются мавры, которые приглашают португальцев на берег, но Васко да Гама сначала посылает с ними только двух моряков, дабы те убедились, что на ост</w:t>
        <w:softHyphen/>
        <w:t>рове действительно живут христиане. Вакх, зорко следящий за путе</w:t>
        <w:softHyphen/>
        <w:t>шественниками, на сей раз принимает обличье христианского священника и вводит посланцев в заблуждение. Но когда на следую</w:t>
        <w:softHyphen/>
        <w:t>щий день армада направляется к острову, Венера и послушные ей нимфы, подняв страшное волнение на море, преграждают ей путь, Васко да Гама, поняв, что его корабли спасло Провидение, воссылает хвалу небу, а Венера просит Юпитера защитить народ, которому она покровительствует, от происков Вакха. Тронутый ее мольбами, Юпи</w:t>
        <w:softHyphen/>
        <w:t>тер открывает ей, что кораблям Васко да Гамы суждено доплыть до берегов Индии и что перед португальцами впоследствии склонятся Мозамбик, Диу, Го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Следующий остров, который встречают путешественники на своем пути, — Малинди, об искренности и честности правителя которого португальцы уже наслышаны. Посланец Васко да Гамы расска</w:t>
        <w:softHyphen/>
        <w:t>зывает королю Малинди о злоключениях путешественников, и испол</w:t>
        <w:softHyphen/>
        <w:t>ненный дружелюбия правитель острова на следующий день сам является на корабль Васко да Гамы засвидетельствовать тому свое ува</w:t>
        <w:softHyphen/>
        <w:t>жение. Португальцы тепло встречают короля и его свиту, радушно показывают ему весь корабль. Изумленный правитель Малинди инте</w:t>
        <w:softHyphen/>
        <w:t>ресуется страной, откуда прибыли путешественники, ее историей. Васко да Гама рассказывает о прошлом своей родины, о ее героях, их деяниях, о смене королей, о мужестве португальцев, их завоеваниях, о том, как он сам решился на подобное предприятие. Потрясенный, правитель Малинди устраивает в честь путешественников пышное празднество, после которого они снова отправляются в путь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Тем временем Вакх, не устающий чинить преграды португальцам, спускается в подводные владения Нептуна и призывает того ото</w:t>
        <w:softHyphen/>
        <w:t>мстить лузитанам за дерзкое желание покорить новые земли и моря, посягнув тем самым на власть Нептуна. Вакх не скрывает от владыки моря — он сам опасается португальцев до такой степени, что готов нарушить волю Юпитера и решение совета богов. Возмущенный Не</w:t>
        <w:softHyphen/>
        <w:t>птун соглашается покарать мореходов. Тем временем наступает ночь и сон одолевает путешественников. Чтобы не задремать, один из них решает вспомнить о подвигах двенадцати португальских кавалеров, которые во времена Жуана I отправились в Англию защищать честь двенадцати английских дам. Рассказ прерывает известие о приближе</w:t>
        <w:softHyphen/>
        <w:t>нии сильнейшей бури; ее послал Нептун на погибель морякам. Хотя лузитане мужественно и самоотверженно борются со стихией, кораб</w:t>
        <w:softHyphen/>
        <w:t>ли их готовы пойти ко дну, и тогда Васко да Гама обращается к Про</w:t>
        <w:softHyphen/>
        <w:t>видению с просьбой о помощи. Молитва его услышана — ветер утихает.</w:t>
      </w:r>
    </w:p>
    <w:p>
      <w:pPr>
        <w:pStyle w:val="Page"/>
        <w:ind w:firstLine="709"/>
        <w:jc w:val="both"/>
        <w:rPr/>
      </w:pPr>
      <w:r>
        <w:rPr/>
        <w:t>Наконец путешественники достигают берегов Индии. Среди толпы, окружившей на берегу посланца Васко да Гамы, оказывается араб, знающий испанский язык. Он поднимается на корабль Васко да Гамы и рассказывает тому об этой земле, ее народе, их верованиях и обычаях. Затем Васко да Гама отправляется к правителю этих земель и предлагает ему заключить соглашение о дружбе и торговле. Пока властитель собирает совет, чтобы решить, какой ответ дать португаль</w:t>
        <w:softHyphen/>
        <w:t>цам, те приглашают к себе на корабль Катуала, одного из правителей этих земель. Показывая ему висящие повсюду портреты своих прославленных предков, путешественники еще раз вспоминают свою ис</w:t>
        <w:softHyphen/>
        <w:t>торию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акх делает еще одну попытку помешать лузитанам: он является во сне одному из индийских мусульман и предостерегает того против чужеземцев. Проснувшись, человек этот собирает единоверцев, и они вместе идут к властелину, перед которым обвиняют португальцев в дурных помыслах и грабежах. Это заставляет властелина задуматься. Он призывает Васко да Гаму и бросает ему в лицо услышанные от своих подданных обвинения, но отважный португалец доказывает свою невиновность и получает разрешение вернуться на корабль. Узнав от одного из мавров, что мусульмане поджидают торговый флот из Мекки, надеясь с его помощью расправиться с португальца</w:t>
        <w:softHyphen/>
        <w:t>ми, Васко да Гама принимает решение тут же отправиться в обрат</w:t>
        <w:softHyphen/>
        <w:t>ный путь, тем более что погода благоприятствует путешествию. Однако он сильно сокрушается, что не смог утвердиться в Индии и заключить с ее властелином выгодный для Португалии союз, Все же цель достигнута — путь к далекой желанной земле разведан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енера продолжает заботиться о мореходах и, чтобы дать им от</w:t>
        <w:softHyphen/>
        <w:t>дохновение, посылает на пути прекрасное видение — остров Любви, где обитают радостно встречающие героев нимфы и нереиды. Здесь путешественников ждет радость любви, счастье, покой. На прощание одна из нимф открывает лузитанам будущее: они узнают, как порту</w:t>
        <w:softHyphen/>
        <w:t>гальцы утвердятся на встреченных им по пути землях и — самое главное — в Индии, что произойдет на их родине, которая всегда будет славить своих отважных героев. Этим возвышенным славосло</w:t>
        <w:softHyphen/>
        <w:t>вием в честь участников похода и заканчивается поэ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">
    <w:name w:val="Page"/>
    <w:basedOn w:val="Normal"/>
    <w:qFormat/>
    <w:pPr>
      <w:widowControl w:val="false"/>
      <w:shd w:fill="FFFFFF" w:val="clear"/>
      <w:autoSpaceDE w:val="false"/>
    </w:pPr>
    <w:rPr>
      <w:b/>
      <w:bCs/>
      <w:color w:val="666699"/>
      <w:sz w:val="19"/>
      <w:szCs w:val="19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25:00Z</dcterms:created>
  <dc:creator>Evgeny Vasiliev</dc:creator>
  <dc:description/>
  <cp:keywords/>
  <dc:language>en-US</dc:language>
  <cp:lastModifiedBy>Evgeny Vasiliev</cp:lastModifiedBy>
  <dcterms:modified xsi:type="dcterms:W3CDTF">2006-08-27T14:25:00Z</dcterms:modified>
  <cp:revision>1</cp:revision>
  <dc:subject/>
  <dc:title>Луис де Камоэнс (Luis de Camoes) 1524/1525-1580</dc:title>
</cp:coreProperties>
</file>