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before="280" w:after="0"/>
        <w:ind w:left="40" w:right="-30" w:firstLine="720"/>
        <w:jc w:val="both"/>
        <w:rPr/>
      </w:pPr>
      <w:r>
        <w:rPr/>
        <w:t>Стулья (Les Chaises) фарс-трагедия (1952)</w:t>
      </w:r>
    </w:p>
    <w:p>
      <w:pPr>
        <w:pStyle w:val="Normal"/>
        <w:spacing w:before="180" w:after="0"/>
        <w:ind w:firstLine="720"/>
        <w:jc w:val="both"/>
        <w:rPr/>
      </w:pPr>
      <w:r>
        <w:rPr>
          <w:lang w:val="ru-RU"/>
        </w:rPr>
        <w:t>В пьесе действует множество невидимых персонажей и трое реаль</w:t>
        <w:softHyphen/>
        <w:t>ных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тарик</w:t>
      </w:r>
      <w:r>
        <w:rPr>
          <w:lang w:val="ru-RU" w:eastAsia="en-US"/>
        </w:rPr>
        <w:t xml:space="preserve"> (95</w:t>
      </w:r>
      <w:r>
        <w:rPr>
          <w:lang w:val="ru-RU"/>
        </w:rPr>
        <w:t xml:space="preserve"> лет), Старушка</w:t>
      </w:r>
      <w:r>
        <w:rPr>
          <w:lang w:val="ru-RU" w:eastAsia="en-US"/>
        </w:rPr>
        <w:t xml:space="preserve"> (94</w:t>
      </w:r>
      <w:r>
        <w:rPr>
          <w:lang w:val="ru-RU"/>
        </w:rPr>
        <w:t xml:space="preserve"> года) и Оратор</w:t>
      </w:r>
      <w:r>
        <w:rPr>
          <w:lang w:val="ru-RU" w:eastAsia="en-US"/>
        </w:rPr>
        <w:t xml:space="preserve"> (45—50 </w:t>
      </w:r>
      <w:r>
        <w:rPr>
          <w:lang w:val="ru-RU"/>
        </w:rPr>
        <w:t>лет). На авансцене стоят два пустых стула, справа три двери и окно, слев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акже три двери и окно, возле которого находится черная доска и небольшое возвышение. Еще одна дверь находится в глубин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д окнами дома плещется вод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тарик, перевесившись через по</w:t>
        <w:softHyphen/>
        <w:t>доконник, пытается разглядеть подплывающие лодки с гостями, а Старушка умоляет не делать этого, жалуясь на гнилостный залах и комаров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Старик называет Старушку Семирамидой, она же обходится лас</w:t>
        <w:softHyphen/>
        <w:t>кательными словами «душенька», «лапочка», «детка». В ожидании гостей старики беседуют: вот раньше всегда было светло, а теперь кругом темень непроглядная, и был когда-то такой город Париж, но четыре тысячи лет назад потускне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олько песенка от него и оста</w:t>
        <w:softHyphen/>
        <w:t>лась. Старушка восхищается талантами Старика: жаль, честолюбия ему не хватило, а ведь он мог быть главным императором, главным редактором, главным доктором, главным маршалом... Впрочем, он все-таки стад маршалом лестничных марше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иными словами, при</w:t>
        <w:softHyphen/>
        <w:t>вратником. Когда Старушка добавляет неосторожно, что не надо было талант в землю зарывать, Старик заливается слезами и громко зовет мамочку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 большим трудом Старушке удается его успокоить напоминанием о великой Миссии. Сегодня вечером Старик должен передать человечеству Весть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ради этого и созваны гости. Соберутся абсолютно все: владельцы, умельцы, охранники, священники, прези</w:t>
        <w:softHyphen/>
        <w:t>денты, музыканты, делегаты, спекулянты, пролетариат, секретариат, военщина, деревенщина, интеллигенты, монументы, психиатры и их клиенты... Вселенная ждет Вести, и Старушка не может скрыть гор</w:t>
        <w:softHyphen/>
        <w:t>деливой радости: наконец-то Старик решился заговорить с Европой и прочими континентами!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Слышится плеск вод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явились первые приглашенные. Взволно</w:t>
        <w:softHyphen/>
        <w:t>ванные старики ковыляют к двери в нише и провожают на авансце</w:t>
        <w:softHyphen/>
        <w:t>ну невидимую гостью: судя по разговору, это весьма любезная дам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тарушка покорена ее светскими манерами. Вновь плещется вода, затем кто-то настойчиво звонит в дверь, и Старик замирает на пороге по стойке смирно перед невидимым Полковником. Старушка поспешно выносит еще два стула. Все рассаживаются, и между не</w:t>
        <w:softHyphen/>
        <w:t>зримыми гостями затевается беседа, которая все больше и больше шокирует хозяев дом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тарик даже считает нужным предупре</w:t>
        <w:softHyphen/>
        <w:t>дить Полковника, что у милой дамы есть супруг. Еще один звонок, и Старика ждет приятный сюрприз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жаловала «юная прелестни</w:t>
        <w:softHyphen/>
        <w:t>ца», иначе говоря, подруга детства со своим мужем. Невидимый, но явно представительный господин преподносит в подарок картину, и Старушка начинает кокетничать с ним, как настоящая шлюха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за</w:t>
        <w:softHyphen/>
        <w:t>дирает юбки, громко хохочет, строит глазки. Эта гротескная сцена прекращается неожиданно, и наступает черед воспоминаний: Старушка повествует, как ушел из дому неблагодарный сынок, а Старик скорбит, что детей у них не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о, может, это и к лучшему, по</w:t>
        <w:softHyphen/>
        <w:t>скольку сам он был дурным сыном и бросил мать умирать под забо</w:t>
        <w:softHyphen/>
        <w:t>ром. Звонки в дверь следуют один за другим, и действие убыстряется: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тарик встречает гостей, а Старушка, задыхаясь, выволакивает все новые и новые стулья. Сквозь толпу невидимых приглашенных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уже трудно протолкнуться: Старушка только и успевает спросить, надел ли Старик подштанники. Наконец звонки смолкают, но вся сцена уже уставлена стульями, и Старик просит запоздавших невидимок разместиться вдоль стен, чтобы не мешать остальным. Сам он проби</w:t>
        <w:softHyphen/>
        <w:t>рается к левому окну, Семирамида застывает возле правог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ба останутся на этих местах до конца пьесы. Старики ведут светский разговор с гостями и перекликаются сквозь толпу между собой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незапно из-за кулис слышатся гул и фанфар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пожаловал император. Старик вне себя от восторга: он приказывает всем встать и сокрушается лишь тем, что не может подобраться к Его величеству поближ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ридворные интриги, что поделаешь! Но он не сдается и, перекрикивая толпу, делится с драгоценным императором пережиты</w:t>
        <w:softHyphen/>
        <w:t>ми страданиями: враги пировали, друзья предавали, били дубинкой, всаживали нож, подставляли ногу, не давали визы, ни разу в жизни не прислали пригласительного билета, разрушили мост и развалили Пиренеи... Но вот снизошло на него прозрение: это было сорок лет назад, когда он пришел папеньку поцеловать, прежде чем отправить</w:t>
        <w:softHyphen/>
        <w:t>ся в кроватку. Над ним тогда стали смеяться и женил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оказали, что большой. Сейчас явится оратор, изложит спасительную Весть, ибо сам Старик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увы!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олком говорить не умеет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пряжение нарастает. Дверь номер пять открывается невыноси</w:t>
        <w:softHyphen/>
        <w:t>мо медленно, и возникает Оратор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реальный персонаж в широко</w:t>
        <w:softHyphen/>
        <w:t>полой шляпе и плаще, похожий на художника или поэта прошлого-века. Никого не замечая, Оратор проходит к эстраде и начинает раз</w:t>
        <w:softHyphen/>
        <w:t>давать автографы невидимкам. Старик обращается к собравшимся с прощальным словом (Старушка вторит ему, переходя от всхлипов к настоящим рыданиям): после долгих трудов во имя прогресса и на благо человечества ему предстоит исчезнуть вместе с верной своей по</w:t>
        <w:softHyphen/>
        <w:t>друго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ни умрут, оставив по себе вечную память. Оба осыпают конфетти и серпантином Оратора и пустые стулья, а затем с возгла</w:t>
        <w:softHyphen/>
        <w:t>сом «Да здравствует император!» выпрыгивают каждый в сво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кно. Раздаются два вскрика, два всплеска. Оратор, бесстрастно наблюдавший за двойным самоубийством, начинает мычать и размахивать ру</w:t>
        <w:softHyphen/>
        <w:t>кам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тановится ясно, что он глухонемой. Вдруг лицо его светлеет: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хватив мел, он пишет на черной доске большие буквы ДРР... ЩЩЛЫМ... ПРДРБР... Оглядывая с довольной улыбкой невидимую публику, он ждет восхищенной реакци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затем мрачнеет, резко кланяется и удаляется через дверь в глубине. На пустой сцене со сту</w:t>
        <w:softHyphen/>
        <w:t>льями и эстрадой, засыпанными серпантином и конфетти, впервые слышатся возгласы, смех, покашливани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это невидимая публика расходится после предст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ind w:left="40" w:right="-3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49:00Z</dcterms:created>
  <dc:creator>Evgeny Vasiliev</dc:creator>
  <dc:description/>
  <cp:keywords/>
  <dc:language>en-US</dc:language>
  <cp:lastModifiedBy>Evgeny Vasiliev</cp:lastModifiedBy>
  <dcterms:modified xsi:type="dcterms:W3CDTF">2006-08-29T16:49:00Z</dcterms:modified>
  <cp:revision>1</cp:revision>
  <dc:subject/>
  <dc:title>Стулья (Les Chaises) фарс-трагедия (1952)</dc:title>
</cp:coreProperties>
</file>