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 xml:space="preserve">Ли Гунцзо </w:t>
      </w:r>
      <w:r>
        <w:rPr>
          <w:sz w:val="22"/>
          <w:szCs w:val="22"/>
        </w:rPr>
        <w:t>770-850</w:t>
      </w:r>
    </w:p>
    <w:p>
      <w:pPr>
        <w:pStyle w:val="Heading3"/>
        <w:ind w:firstLine="709"/>
        <w:rPr>
          <w:lang w:val="ru-RU"/>
        </w:rPr>
      </w:pPr>
      <w:r>
        <w:rPr>
          <w:lang w:val="ru-RU"/>
        </w:rPr>
        <w:t xml:space="preserve">Правитель Нанькэ - </w:t>
      </w:r>
      <w:r>
        <w:rPr>
          <w:b w:val="false"/>
          <w:bCs w:val="false"/>
          <w:i/>
          <w:iCs/>
          <w:lang w:val="ru-RU"/>
        </w:rPr>
        <w:t>Из прозы эпохи Тан (VII — Х вв.)</w:t>
      </w:r>
    </w:p>
    <w:p>
      <w:pPr>
        <w:pStyle w:val="Normal"/>
        <w:spacing w:lineRule="auto" w:line="276" w:before="220" w:after="0"/>
        <w:ind w:firstLine="709"/>
        <w:jc w:val="both"/>
        <w:rPr>
          <w:lang w:val="ru-RU"/>
        </w:rPr>
      </w:pPr>
      <w:r>
        <w:rPr>
          <w:lang w:val="ru-RU"/>
        </w:rPr>
        <w:t>Фэнь Чуньюй прославился как отважный воин. Был он щедр, госте</w:t>
        <w:softHyphen/>
        <w:t>приимен, но строптив. Да и вином не гнушался. Потому и разжало</w:t>
        <w:softHyphen/>
        <w:t>вали его с должности заместителя командующего войсками области Хуайнань. А ему все нипочем: поселился в собственном доме, что возле старого-престарого ясеня, и запил пуще прежнего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Раз его в сильном подпитии двое друзей уложили спать на веран</w:t>
        <w:softHyphen/>
        <w:t>де. Тут и привиделось Чуньюю, что прибыли за ним гонцы звать к правителю страны Хуайнань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стретили его там с невиданным почетом. Навстречу вышел пер</w:t>
        <w:softHyphen/>
        <w:t>вый советник и проводил к повелителю. Тот предложил Чуньюю свою дочь в жены. Вскоре и свадьбу сыграли. Среди многочисленной челяди оказались и два стародавних приятеля Чуньюя, а повелитель в разговоре однажды упомянул о его отце, сгинувшем много лет назад в землях северных варваров. Оказалось, тот — среди подданных вла</w:t>
        <w:softHyphen/>
        <w:t>дыки страны Хуайнань. Свидеться с ним нельзя, а письмо написать можно. Отец не замедлил с ответом. Всем интересовался и сулил сыну встречу в будущем, даже точный год называ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Так или иначе, а сделался Чуньюй правителем области Нанькэ, а два его друга — главными помощниками правителя. Двадцать лет уп</w:t>
        <w:softHyphen/>
        <w:t>равлял он областью, народ его процветал. Но тут случилась война со страной Таньло. Войско возглавил храбрый друг Чаньюя, но был раз</w:t>
        <w:softHyphen/>
        <w:t>бит,'занемог и умер. Потом смерть настигла супругу Чаньюя, с кото</w:t>
        <w:softHyphen/>
        <w:t>рой он прижил пятерых детей. Управлять в Нанькэ остался второй друг, а Чуньюй повез тело жены в столицу, где и совершили обряд похорон. Еще много лет Чуньюй продолжал верой и правдой служить владыке, но тот внезапно заподозрил, что от зятя исходит опасность для страны Хуайнань. А тут еще некий сановник потребовал во избе</w:t>
        <w:softHyphen/>
        <w:t>жание беды перенести столицу в другое место. Тогда и повелел вла</w:t>
        <w:softHyphen/>
        <w:t>дыка Чуньюю отправляться домой, родных проведать, а удивленному зятю объяснил, что пора ему в мир смертных вернуться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Очнулся Чуньюй на веранде собственного дома и понял, что все это был только сон. И рассказал друзьям о происшедшем. Потом повел их к старому ясеню. За дуплом обнаружился широченный ход, в котором виднелись горы земли — точь-в-точь городские укрепле</w:t>
        <w:softHyphen/>
        <w:t>ния и дворцы, где сновали бесчисленные муравьи. Среди них два больших, которым прислуживали муравьи-крохи. Отыскался и холм, где жену Чуньюя схоронили. Словом, все со сном совпало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А ночью налетела буря, и поутру в дупле муравьев не оказалось. Верно, и впрямь свою столицу в другое место перенесл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Разузнал он о своих друзьях, помогавших ему в Нанькэ. Один умер от болезней в соседней деревушке, другой находился при смер</w:t>
        <w:softHyphen/>
        <w:t>ти. Пораженный всем случившимся, Чуньюй отказался от женщин и вина, увлекся мудростью отшельников. А умер точно в тот год, в ко</w:t>
        <w:softHyphen/>
        <w:t>торый была ему отцом встреча назначе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12:00Z</dcterms:created>
  <dc:creator>Evgeny Vasiliev</dc:creator>
  <dc:description/>
  <cp:keywords/>
  <dc:language>en-US</dc:language>
  <cp:lastModifiedBy>Evgeny Vasiliev</cp:lastModifiedBy>
  <dcterms:modified xsi:type="dcterms:W3CDTF">2006-08-27T14:12:00Z</dcterms:modified>
  <cp:revision>1</cp:revision>
  <dc:subject/>
  <dc:title>Ли Гунцзо 770-850</dc:title>
</cp:coreProperties>
</file>