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45"/>
          <w:szCs w:val="45"/>
        </w:rPr>
      </w:pPr>
      <w:r>
        <w:rPr>
          <w:rFonts w:cs="Arial" w:ascii="Arial" w:hAnsi="Arial"/>
          <w:b/>
          <w:bCs/>
          <w:color w:val="000000"/>
          <w:kern w:val="2"/>
          <w:sz w:val="45"/>
          <w:szCs w:val="45"/>
        </w:rPr>
        <w:t>Горе от ума</w:t>
      </w:r>
    </w:p>
    <w:p>
      <w:pPr>
        <w:pStyle w:val="Normal"/>
        <w:numPr>
          <w:ilvl w:val="0"/>
          <w:numId w:val="0"/>
        </w:numPr>
        <w:spacing w:before="0" w:after="248"/>
        <w:outlineLvl w:val="2"/>
        <w:rPr>
          <w:rFonts w:ascii="Arial" w:hAnsi="Arial" w:cs="Arial"/>
          <w:b/>
          <w:b/>
          <w:bCs/>
          <w:color w:val="666666"/>
          <w:sz w:val="27"/>
          <w:szCs w:val="27"/>
        </w:rPr>
      </w:pPr>
      <w:r>
        <w:rPr>
          <w:rFonts w:cs="Arial" w:ascii="Arial" w:hAnsi="Arial"/>
          <w:b/>
          <w:bCs/>
          <w:color w:val="666666"/>
          <w:sz w:val="27"/>
          <w:szCs w:val="27"/>
        </w:rPr>
        <w:t>Краткое содержание комедии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нним утром служанка Лиза стучится в спальню к барышне. Софья откликается не сразу: она всю ночь беседовала со своим возлюбленным, секретарём отца Молчалиным, живущим в этом же дом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слышно появившийся отец Софьи, Павел Афанасьевич Фамусов, заигрывает с Лизой, которой еле удаётся отбиться от барина. Испугавшись, что его могут услышать, Фамусов исчезае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ходя от Софьи, Молчалин в дверях сталкивается с Фамусовым, который интересуется, что делает здесь секретарь в столь ранний час? Фамусова, ставящего в пример собственное «монашеское поведение», кое-как успокаиваю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тавшись с Лизой вдвоём, Софья мечтательно вспоминает о так быстро промелькнувшей ночи, когда они с Молчалиным «забылись музыкой, и время шло так плавно», а служанка еле сдерживает смех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иза напоминает госпоже о прежней её сердечной склонности, Александре Андреевиче Чацком, который уже три года странствует в чужих краях. Софья же говорит, что её отношения с Чацким не выходили за пределы детской дружбы. Она сопоставляет Чацкого с Молчалиным и находит в последнем достоинства (чувствительность, робость, альтруизм), которых нет у Чацког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ожиданно появляется сам Чацкий. Он засыпает Софью вопросами: что нового в Москве? как поживают их общие знакомые, кажущиеся Чацкому смешными и нелепыми? Без всякой задней мысли он нелестно отзывается о Молчалине, который, вероятно, сделал карьеру («ведь нынче любят бессловесных»)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фью это задевает настолько, что она шепчет про себя: «Не человек, змея!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ходит Фамусов, тоже не слишком обрадованный визитом Чацкого, и спрашивает, где Чацкий пропадал и чем занимался. Чацкий обещает обо всем рассказать вечером, поскольку он ещё и домой не успел заехат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 второй половине дня Чацкий снова появляется в доме Фамусова и расспрашивает Павла Афанасьевича о дочери. Фамусов настораживается, уж не метит ли Чацкий в женихи? А как бы отреагировал на это Фамусов? — в свою очередь осведомляется молодой человек. Фамусов уклоняется от прямого ответа, советуя гостю сначала привести в порядок дела и добиться успехов по служб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Служить бы рад, прислуживаться тошно», — заявляет Чацкий. Фамусов упрекает его в излишней «гордости» и ставит в пример покойного своего дядю, который добился чинов и богатства, раболепно прислуживая императриц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ацкого этот образец никак не устраивает. Он находит, что «век покорности и страха» уходит в прошлое, а Фамусова эти «вольнодумные речи» возмущают, он и слушать не желает таких нападок на «золотой век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луга докладывает о прибытии нового гостя, полковника Скалозуба, которого Фамусов всячески обхаживает, считая выгодным женихом. Скалозуб простодушно хвастается своими служебными успехами, которые достигнуты отнюдь не воинскими подвигам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амусов произносит пространный панегирик московскому дворянству с его хлебосольством, консервативными старичками вельможами, властолюбивыми матронами и умеющими себя преподнести девицами. Он рекомендует Чацкого Скалозубу, причём фамусовские похвалы для Чацкого звучат почти как оскорбление. Не выдержав, Чацкий разражается монологом, в котором обрушивается на тех льстецов и крепостников, что восхищают хозяина дома, обличает их «слабодушие, рассудка нищету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ало что понявший из речей Чацкого Скалозуб соглашается с ним в оценке напыщенных гвардейцев. Армия, по мнению бравого служаки, ничуть не хуже «гвардионцев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бегает Софья и бросается к окну с криком: «Ах, Боже мой, упал, убился!» Оказывается, это Молчалин «треснулся» с лошади (выражение Скалозуба)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ацкий задумывается: почему так испугана Софья? Вскоре приходит Молчалин и успокаивает присутствующих — ничего страшного не произошл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фья старается оправдать свой неосторожный порыв, но лишь усиливает зародившиеся у Чацкого подозрени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тавшись наедине с Молчалиным, Софья тревожится о его здоровье, а тот обеспокоен её несдержанностью («Злые языки страшнее пистолета»)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ле разговора с Софьей Чацкий приходит к выводу, что она не может любить столь ничтожного человека, но тем не менее бьётся над загадкой: кто же её возлюбленный?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тевает Чацкий беседу и с Молчалиным и ещё более укрепляется в своём мнении: невозможно любить того, чьи достоинства сводятся к «умеренности и аккуратности», того, кто не решается иметь собственное мнение и преклоняется перед знатностью и властью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вечер к Фамусову продолжают съезжаться гости. Первыми прибывают супруги Горичевы, старые знакомые Чацкого, с которыми он беседует по-дружески, тепло вспоминая прошло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являются и другие лица (княгиня с шестью дочерями, князь Тугоуховский и др.) и ведут пустейшие разговоры. Графиня-внучка пытается уколоть Чацкого, но он легко и остроумно парирует её выпад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орич представляет Чацкому Загорецкого, прямо в глаза характеризуя последнего как «мошенника» и «плута», но тот делает вид, что нисколько не заде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езжает Хлестова, старуха властная и не терпящая никаких возражений. Перед ней проходят Чацкий, Скалозуб и Молчалин. Благоволение Хлестова выражает лишь секретарю Фамусова, поскольку он хвалит её собачку. Обращаясь к Софье, Чацкий иронизирует по этому поводу. Софью саркастическая речь Чацкого бесит, и она решает отомстить за Молчалина. Переходя от одной группы гостей к другой, она исподволь намекает на то, что Чацкий, похоже, не в своём ум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лух этот тотчас разносится по всей гостиной, а Загорецкий добавляет новые подробности: «Схватили, в желтый дом, и на цепь посадили». Окончательный приговор выносит графиня-бабушка, глухая и почти выжившая из ума: Чацкий — басурман и вольтерьянец. В общем хоре возмущенных голосов достается и всем прочим вольнодумцам — профессорам, химикам, баснописцам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ацкий, потерянно бродящий в толпе чуждых ему по духу людей, сталкивается с Софьей и с негодованием обрушивается на московское дворянство, которое преклоняется перед ничтожеством только потому, что оно имело счастье родиться во Франции. Сам Чацкий убежден, что «умный» и «бодрый» русский народ и его обычаи во многом выше и лучше иностранных, но его никто не хочет слушать. Все кружатся в вальсе с величайшим усердие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ости уже начинают расходиться, когда опрометью вбегает ещё один старый знакомый Чацкого, Репетилов. Он кидается к Чацкому с распростёртыми объятиями, с места в карьер начинает каяться в различных прегрешениях и приглашает Чацкого посетить «секретнейший союз», состоящий из «решительных людей», которые безбоязненно рассуждают о «матерьях важных». Однако Чацкий, знающий цену Репетилову, кратко характеризует деятельность Репетилова и его друзей: «Шумите вы и только!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епетилов переключается на Скалозуба, рассказывая ему горестную историю своей женитьбы, но и тут не находит взаимопонимания. Лишь с одним Загорецким удаётся Репетилову вступить в разговор, да и то предметом их обсуждения становится сумасшествие Чацкого. Репетилов сначала не верит слуху, но остальные настойчиво убеждают его, что Чацкий — настоящий сумасшедши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державшийся в комнате швейцара Чацкий все это слышит и негодует на клеветников. Его беспокоит только одно — знает ли Софья о его «сумасшествии»? Ему и в голову прийти не может, что именно она распустила этот слух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вестибюле появляется Лиза, за ней плетётся заспанный Молчалин. Служанка напоминает Молчалину, что барышня ждёт его. Молчалин признается ей, что ухаживает за Софьей, дабы не потерять её приязни и тем самым укрепить своё положение, по-настоящему же ему нравится одна Лиз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то слышат тихо подошедшая Софья и прячущийся за колонной Чацкий. Разгневанная Софья выступает вперед: «Ужасный человек! себя я, стен стыжусь». Молчалин пытается отпереться от сказанного, но Софья глуха к его словам и требует, чтобы он сегодня же покинул дом своего благодетел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ацкий тоже даёт волю чувствам и обличает коварство Софьи. На шум сбегается толпа слуг во главе с Фамусовым. Он грозится отослать дочь к тётке, в саратовскую глушь, а Лизу определить в птичниц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ацкий горько смеётся и над собственной слепотой, и над Софьей, и над всеми единомышленниками Фамусова, в обществе которых и впрямь трудно сохранить рассудок. Восклицая: «Пойду искать по свету, / Где оскорблённому есть чувству уголок!» — он навсегда покидает некогда столь дорогой ему до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ам же Фамусов более всего озабочен тем, «что станет говорить / Княгиня Марья Алексевна!»</w:t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8:43:00Z</dcterms:created>
  <dc:creator>Evgeny Vasiliev</dc:creator>
  <dc:description/>
  <cp:keywords/>
  <dc:language>en-US</dc:language>
  <cp:lastModifiedBy>Evgeny Vasiliev</cp:lastModifiedBy>
  <dcterms:modified xsi:type="dcterms:W3CDTF">2006-08-01T18:43:00Z</dcterms:modified>
  <cp:revision>1</cp:revision>
  <dc:subject/>
  <dc:title>Горе от ума</dc:title>
</cp:coreProperties>
</file>