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Жизнь Клима Самгин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интеллигента-народника Ивана Акимовича Самгина родился сын, которому отец решил дать «необычное», мужицкое имя Клим. Оно сразу выделило мальчика среди других детей его круга: дочери доктора Сомова Любы; детей квартиранта Варавки Варвары, Лидии и Бориса; Игоря Туробоева (вместе с Борисом учится в московской военной школе); Ивана Дронова (сирота, приживальщик в доме Самгиных); Константина Макарова и Алины Телепневой (товарищи по гимназии). Между ними складываются сложные отношения, отчасти потому, что Клим старается отличиться, что не всегда удается. Первый учитель — Томилин. Соперничество с Борисом. Неожиданная гибель Бориса и Варвары, провалившихся под лед во время катания на коньках. Голос из толпы: «Да был ли мальчик-то, может, мальчика-то и не было?» — как первый «ключевой» мотив повести, как бы выражающий ирреальность происходящ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ба в гимназии. Эротические томления Самгина. Швейка Рита тайно подкуплена матерью Клима для «безопасной» сексуальной жизни юноши. Она влюблена в Дронова; Самгин узнает об этом и о поступке матери и разочаровывается в женщинах. Любовь Макарова к Лидии; неудачная попытка самоубийства. Клим спасает его, но потом жалеет об этом, ибо сам втайне симпатизирует Лидии и чувствует, что бледно выглядит на фоне своего др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ербург, студенчество. Новый круг общения Самгина, где он опять-таки старается занять особое место, подвергая «про себя» все и всех критическому анализу и получив прозвище «умник». Старший брат Дмитрий (студент, включившийся в революционную борьбу), Марина Премирова, Серафима Нехаева (влюбленная во все «декадентское»), Кутузов (активный революционер, будущий большевик, своими чертами напоминающий Ленина), Елизавета Спивак с больным мужем-музыкантом, Владимир Лютов (студент из купеческого рода) и другие. Любовь Лютова к Алине Телепневой, выросшей в красивую и капризную женщину. Её согласие быть женой Лютова и последующий отказ, ибо она влюбляется в Туробоева (тема своеобразного соперничества «бедного аристократа» Туробоева и «богатого мужика» Лютова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ь на даче. Символическая сцена ловли сома на горшок с горячей кашей (сом проглотит горшок, он лопнет, сом всплывет) — надувательство «господ» мужиком, который тем не менее восхищает Лютова как выразитель загадочной талантливости русского народа. Споры о славянофилах и западниках, России и Западе. Лютов — русский анархист. Клим старается занять особую позицию, но в результате не занимает никакой. Его неудачная попытка объясниться в любви Лидии. Отказ. Подъем колоколов на деревенскую церковь. Гибель молодого крестьянина (веревка захлестнула за горло). Вторая «ключевая» фраза повести, произнесенная деревенской девочкой: «Да что вы озорничаете?» — как бы обращенная к «господам» вообще. Не зная народа, они пытаются решать его судь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ва. Новые люди, которых пытается понять Самгин: Семион Диомидов, Варвара Антипова, Петр Маракуев, дядя Хрисанф — круг московской интеллигенции, отличающейся от петербургской подчеркнутой «русскостью». Пьянка на квартире Лютова. Дьякон-расстрига Егор Ипатьевский читает собственные стихи о Христе, Ваське и «неразменном рублике». Суть в том, что русский человек и ненавистью служит Христу. Вопль Лютова: «Гениально!» Самгин опять-таки не находит места в этой среде. Приезд молодого Николая I и трагедия на Ходынском поле, где во время праздника коронации были задавлены сотни людей. Взгляд Самгина на толпу, которая напоминает «икру». Ничтожность личной воли в эпоху всплеска массового психо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тельный разрыв Самгина с Лидией; её отъезд в Париж. Клим отправляется на Нижегородскую промышленную выставку и знакомится с провинциальной журналистской средой. Иноков — яркий газетчик и своеобразный поэт (вероятный прототип сам Горький). Приезд в Нижний царя, похожего на «Бальзаминова, одетого офицером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гин и газета. Дронов, Иноков, супруги Спиваки. Встреча с Томильным, проповедующим, что «путь к истинной вере лежит через пустыню неверия» (ницшевская мысль, близкая Самгину). Провинциальный историк Козлов — охранитель и монархист, отрицающий революцию, в том числе и революцию духа. Встреча с Кутузовым, «возмутительно самоуверенным» и оттого похожим на своего антипода — Козлова. Кутузов о «революционерах от скуки», к которым относит всю интеллигенцию. Падение строящейся казармы как символ «прогнившего» строя. Параллельная сцена пиршества «отцов города» в ресторане. Обыск в квартире Самгина. Беседа с жандармским ротмистром Поповым, который впервые дает Самгину понять, что революционером он никогда не ста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ва. Прейс и Тагильский — верхушка либеральной интеллигенции (возможные прототипы — «веховцы»). Приезд Кутузова (каждое его появление напоминает Самгину, что подлинная революция готовится где-то в стороне, а он и его окружение не принимают в ней участия). Рассуждения Макарова о философии Н. Ф. Федорова и о роли женщины в истори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мерть отца Самгина в Выборге. Встреча с братом. Арест Самгина и Сомовой. Допрос в полиции и предложение стать осведомителем. Отказ Самгина; странная неуверенность, что поступил правильно. Любовная связь с Варварой Антиповой; абор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а старой прислуги Анфимьевны (выражающей народное мнение) о молодых: «Чужого бога дети». Поездка Самгина в Астрахань и Грузию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ва, студенческие волнения возле Манежа. Самгин в толпе и его страх перед ней. Выручает Митрофанов — агент полиции. Поездка в деревню; сцена крестьянских грабежей. Страх Самгина перед мужиками. Новые волнения в Москве. Любовная связь с Никоновой (окажется полицейским осведомителем). Поездка в Старую Руссу; взгляд на царя через спущенные шторы ваг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 января 1905 г. в Петербурге. Сцены Кровавого воскресенья. Гапон и вывод о нем: «ничтожен поп». Самгин в тюрьме по подозрению в революционной деятельности. Похороны Баумана и всплески «черносотенной» психолог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ва, революция 1905 г. Сомова пытается организовать санитарные пункты для помощи раненым. Мысли Самгина о революции и Кутузове: «И прав!.. Пускай вспыхнут страсти, пусть все полетит к черту, все эти домики, квартирки, начиненные заботниками о народе, начетчиками, критиками, аналитиками…» Тем не менее он понимает, что такая революция отменит и его, Самгина. Смерть Туробоева. Мысли Макарова о большевиках: «Так вот, Самгин, мой вопрос: я не хочу гражданской войны, но помогал и, кажется, буду помогать людям, которые её начинают. Тут у меня что-то… неладно» — признание духовного кризиса интеллигенции. Похороны Туробоева. Толпа черносотенцев и вор Сашка Судаков, который выручает Самгина, Алину Телепневу, Макарова и Лют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ррикады. Самгин и боевые отряды. Товарищ Яков — предводитель революционной толпы. Казнь на глазах Самгина сыщика Митрофанова. Смерть Анфимьевны. Самгин понимает, что события развиваются помимо его воли, а он их невольный заложн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ездка в Русьгород по просьбе Кутузова за деньгами для большевиков. Разговор в поезде с пьяным поручиком, который рассказывает, как страшно стрелять в народ по приказу. Знакомство с Мариной Зотовой — богатой женщиной с «народным» образом мысли. Её рассуждения о том, что интеллигенция никогда не знала народ, что корни народной веры уходят в раскол и еретичество и это является скрытой, но истинной движущей силой революции. Кошмар «двойничества», преследующий Самгина и выражающий начало распада его личности. Убийство губернатора на глазах Самгина. Встреча с Лидией, приехавшей из-за границы, окончательное разочарование Самгина в ней. философия Валентина Безбедова, знакомого Марины, отрицающего всякий смысл в истории. Девиз «не хочу» — третий «ключевой» мотив повести, выражающий неприятие Самгиным всего мироздания, в котором ему как бы нет места. Марина и старец Захарий — тип «народного» религиозного деятеля. Религиозные «радения» у Марины, которые подсматривает Самгин и которые окончательно убеждают его в своей оторванности от народной стих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ъезд за границу. Берлин, скука. Картины Босха в галерее, которые неожиданно совпадают с миропониманием Самгина (раздробленность мироздания, отсутствие ясного образа человека). Встреча с матерью в Швейцарии; взаимное непонимание. Самгин остается в круглом одиночестве. Самоубийство Лютова в Женеве; слова Алины Телепневой: «Удрал Волод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иж. Встреча с Мариной Зотовой. Попов и Бердников, которые пытаются подкупить Самгина, чтобы он был их тайным агентом при Зотовой и сообщал о её возможной сделке с англичанами. Резкий отказ Самг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щение в Россию. Убийство Марины Зотовой. Загадочные обстоятельства, с ним связанные. Подозрение падает на Безбедова, который все отрицает и странным образом погибает в тюрьме до начала су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ва. Смерть Варвары. Слова Кутузова о Ленине как единственном истинном революционере, который видит сквозь будущее. Самгин и Дронов. Попытка организации новой газеты либерально-независимого толка. Разговоры вокруг сборника «Вехи»; мысли Самгина: «Конечно, эта смелая книга вызовет шум. Удар колокола среди ночи. Социалисты будут яростно возражать. И не одни социалисты. „Свист и звон со всех сторон“. На поверхности жизни вздуется ещё десяток пузырей». Смерть Толстого. Слова служанки Агафьи: «Лев-то Николаич скончался… Слышите, как у всех в доме двери хлопают? Будто испугались люди-т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сли Самгина о Фаусте и Дон Кихоте как продолжение мыслей Ивана Тургенева в эссе «Гамлет и Дон-Кихот». Самгин выдвигает принцип не деятельного идеализма, а разумной деятель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мировой войны как символ краха коллективного разума. Поездка Самгина на фронт в Боровичи. Знакомство с подпоручиком Петровым, символизирующим разложение боевого офицерства. Нелепое убийство Тагильского разозленным офицером. Кошмары вой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щение с фронта. Вечер у Леонида Андреева. Его слова: «Люди почувствуют себя братьями только тогда, когда поймут трагизм своего бытия в космосе, почувствуют ужас одиночества своего во вселенной, соприкоснутся прутьям железной клетки неразрешимых тайн жизни, жизни, из которой один есть выход — в смерть», — которые словно подводят черту под духовными поисками Самг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вральская революция 1917 г. Родзянко и Керенский. Незавершенный финал. Неясность дальнейшей судьбы Самгина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3:00Z</dcterms:created>
  <dc:creator>Evgeny Vasiliev</dc:creator>
  <dc:description/>
  <cp:keywords/>
  <dc:language>en-US</dc:language>
  <cp:lastModifiedBy>Evgeny Vasiliev</cp:lastModifiedBy>
  <dcterms:modified xsi:type="dcterms:W3CDTF">2006-08-01T18:34:00Z</dcterms:modified>
  <cp:revision>1</cp:revision>
  <dc:subject/>
  <dc:title>Жизнь Клима Самгина</dc:title>
</cp:coreProperties>
</file>