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jc w:val="both"/>
        <w:rPr>
          <w:lang w:val="ru-RU"/>
        </w:rPr>
      </w:pPr>
      <w:r>
        <w:rPr>
          <w:lang w:val="ru-RU"/>
        </w:rPr>
        <w:t>Одиссея (</w:t>
      </w:r>
      <w:r>
        <w:rPr/>
        <w:t>Odysseia</w:t>
      </w:r>
      <w:r>
        <w:rPr>
          <w:lang w:val="ru-RU"/>
        </w:rPr>
        <w:t xml:space="preserve">) - </w:t>
      </w:r>
      <w:r>
        <w:rPr>
          <w:i/>
          <w:iCs/>
          <w:color w:val="800080"/>
          <w:sz w:val="18"/>
          <w:szCs w:val="18"/>
          <w:lang w:val="ru-RU"/>
        </w:rPr>
        <w:t>Эпическая поэма</w:t>
      </w:r>
    </w:p>
    <w:p>
      <w:pPr>
        <w:pStyle w:val="Normal"/>
        <w:spacing w:lineRule="auto" w:line="254" w:before="160" w:after="0"/>
        <w:ind w:firstLine="709"/>
        <w:jc w:val="both"/>
        <w:rPr/>
      </w:pPr>
      <w:r>
        <w:rPr/>
        <w:t>Троянская война была затеяна богами для того, чтобы кончилось время героев и наступил нынешний, людской, железный век. Кто не погиб у стен Трои, тот должен был погибнуть на обратном пути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Большинство уцелевших греческих вождей поплыли на родину, как плыли на Трою — общим флотом через Эгейское море. Когда они были на полпути, морской бог Посейдон грянул бурей, корабли разметало, люди утонули в волнах и разбились о скалы. Спастись суждено было только избранным. Но и тем пришлось нелегко. Пожа</w:t>
        <w:softHyphen/>
        <w:t>луй, только старому мудрому Нестору удалось спокойно достигнуть своего царства в городе Пилосе. Одолел бурю верховный царь Ага</w:t>
        <w:softHyphen/>
        <w:t>мемнон, но лишь затем, чтобы погибнуть еще более страшной смер</w:t>
        <w:softHyphen/>
        <w:t>тью — в родном Аргосе его убила собственная жена и ее мститель-любовник; об этом потом напишет трагедию поэт Эсхил. Менелая с возвращенной ему Еленою занесло ветрами далеко в Еги</w:t>
        <w:softHyphen/>
        <w:t>пет, и он очень долго добирался до своей Спарты. Но дольше всех и труднее всех был путь хитроумного царя Одиссея, которого море но</w:t>
        <w:softHyphen/>
        <w:t>сило по свету десять лет. О его судьбе и сложил Гомер свою вторую поэму: «Муза, скажи мне о том многоопытном муже, который, / Странствуя долго со дня, как святой Илион им разрушен, / Многих людей города посетил и обычаи видел, / Много и горя терпел на морях, о спасенье заботясь...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Илиада» — поэма героическая, действие</w:t>
      </w:r>
      <w:r>
        <w:rPr>
          <w:b/>
          <w:bCs/>
        </w:rPr>
        <w:t xml:space="preserve"> </w:t>
      </w:r>
      <w:r>
        <w:rPr/>
        <w:t>ее происходит на бран</w:t>
        <w:softHyphen/>
        <w:t>ном поле и в военном стане. «Одиссея» — поэма сказочная и быто</w:t>
        <w:softHyphen/>
        <w:t>вая, действие</w:t>
      </w:r>
      <w:r>
        <w:rPr>
          <w:b/>
          <w:bCs/>
        </w:rPr>
        <w:t xml:space="preserve"> </w:t>
      </w:r>
      <w:r>
        <w:rPr/>
        <w:t>ее разворачивается, с одной стороны, в волшебных краях великанов и чудовищ, где скитался Одиссей, с другой — в его маленьком царстве на острове Итаке и в ее окрестностях, где ждали Одиссея его жена Пенелопа и его сын Телемах. Как в «Илиаде» для повествования выбран только один эпизод, «гнев Ахилла», так и в «Одиссее» — только самый конец его странствий, последние два перегона, с дальнего западного края земли до родной Итаки. Обо всем, что было раньше, Одиссей рассказывает на пиру в середине поэмы, и рассказывает очень сжато: на все эти сказочные приключе</w:t>
        <w:softHyphen/>
        <w:t>ния в поэме приходится страниц пятьдесят из трехсот. В «Одиссее» сказка оттеняет быт, а не наоборот, хотя читатели, и древние и со</w:t>
        <w:softHyphen/>
        <w:t>временные, охотнее перечитывали и вспоминали именно сказк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Троянской войне Одиссей очень много сделал для греков — особенно там, где нужна была не сила, а ум. Это он догадался связать женихов Елены клятвою сообща помогать ее избраннику против лю</w:t>
        <w:softHyphen/>
        <w:t>бого обидчика, а без этого войско никогда не собралось бы в поход. Это он привлек в поход юного Ахилла, а без этого победа была бы невозможна. Это он, когда в начале «Илиады» греческое войско после общей сходки едва не ринулось из-под Трои в обратный путь, сумел его остановить. Это он уговаривал Ахилла, когда тот поссорился с Агамемноном, вернуться в бой. Когда после гибели Ахилла доспехи убитого должен был получить лучший воин греческого стана, их полу</w:t>
        <w:softHyphen/>
        <w:t>чил Одиссей, а не Аякс. Когда Трою не удалось взять осадою, это Одиссей придумал построить деревянного коня, в котором спрята</w:t>
        <w:softHyphen/>
        <w:t>лись и проникли таким образом в Трою самые храбрые греческие вожди, — и он в их числе. Богиня Афина, покровительница греков, больше всего из них любила Одиссея и помогала ему на каждом шагу. Зато бог Посейдон его ненавидел — мы скоро узнаем по</w:t>
        <w:softHyphen/>
        <w:t>чему, — и это Посейдон своими бурями десять лет не давал ему добраться до родины. Десять лет под Троей, десять лет в странст</w:t>
        <w:softHyphen/>
        <w:t>виях, — и только на двадцатый год его испытаний начинается дейст</w:t>
        <w:softHyphen/>
        <w:t>вие «Одиссе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чинается оно, как и в «Илиаде», «Зевсовой волей». Боги держат совет, и Афина заступается перед Зевсом за Одиссея. Он — в плену у влюбленной в него нимфы Калипсо, на острове в самой середине ши</w:t>
        <w:softHyphen/>
        <w:t>рокого моря, и томится, напрасно желая «видеть хоть дым, от род</w:t>
        <w:softHyphen/>
        <w:t>ных берегов вдалеке восходящий». А в царстве его, на острове Итаке, все уже считают его погибшим, и окрестные вельможи требуют, чтобы царица Пенелопа избрала себе из них нового мужа, а остро</w:t>
        <w:softHyphen/>
        <w:t>ву — нового царя. Их больше сотни, они живут в Одиссеевом двор</w:t>
        <w:softHyphen/>
        <w:t>це, буйно пируют и пьют, разоряя Одиссеево хозяйство, и развлекаются с Одиссеевыми рабынями. Пенелопа пыталась их обма</w:t>
        <w:softHyphen/>
        <w:t>нуть: она сказала, что дала обет объявить свое решение не раньше, чем соткет саван для старого Лаэрта, Одиссеева отца, который вот-вот умрет. Днем она у всех на виду ткала, а ночью тайно распускала сотканное. Но служанки выдали ее хитрость, и ей все труднее стало сопротивляться настояниям женихов. С нею сын ее Телемах, которо</w:t>
        <w:softHyphen/>
        <w:t>го Одиссей оставил еще младенцем; но он молод, и с ним не счита</w:t>
        <w:softHyphen/>
        <w:t>ю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вот к Телемаху приходит незнакомый странник, называет себя старым другом Одиссея и дает ему совет: «Снаряди корабль, обойди окрестные земли, собери вести о пропавшем Одиссее; если услы</w:t>
        <w:softHyphen/>
        <w:t>шишь, что он жив, — скажешь женихам, чтобы ждали еще год; если услышишь, что мертв, — скажешь, что справишь поминки и скло</w:t>
        <w:softHyphen/>
        <w:t>нишь мать к замужеству». Посоветовал и исчез — ибо в образе его являлась сама Афина. Так Телемах и поступил. Женихи противились, но Телемаху удалось уйти и сесть на корабль незамеченным — ибо и в этом ему помогла все та же Афина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лемах плывет на материк — сперва в Пилос к дряхлому Несто</w:t>
        <w:softHyphen/>
        <w:t>ру, потом в Спарту к только что вернувшимся Менелаю и Елене. Словоохотливый Нестор рассказывает, как плыли герои из-под Трои и тонули в буре, как погиб потом в Аргосе Агамемнон и как ото</w:t>
        <w:softHyphen/>
        <w:t>мстил убийце его сын Орест; но о судьбе Одиссея он ничего не знает. Гостеприимный Менелай рассказывает, как он, Менелай, заблудив</w:t>
        <w:softHyphen/>
        <w:t>шись в своих странствиях, на египетском берегу подстерег вещего морского старца, тюленьего пастуха Протея, умевшего обращаться и в льва, и в вепря, и в барса, и в змея, и в воду, и в дерево; как борол</w:t>
        <w:softHyphen/>
        <w:t>ся он с Протеем, и одолел его, и узнал у него обратный путь; а заод</w:t>
        <w:softHyphen/>
        <w:t>но узнал и о том, что Одиссей жив и страдает среди широкого моря на острове нимфы Калипсо. Обрадованный этою вестью, Телемах со</w:t>
        <w:softHyphen/>
        <w:t>бирается воротиться на Итаку, но тут Гомер прерывает свой рассказ о нем и обращается к судьбе Одиссе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ступничество Афины помогло: Зевс посылает к Калипсо вестни</w:t>
        <w:softHyphen/>
        <w:t>ка богов Гермеса: время настало, пора отпустить Одиссея. Нимфа го</w:t>
        <w:softHyphen/>
        <w:t>рюет: «Для того ли я спасла его из моря, для того ли хотела одарить его бессмертьем?» — но ослушаться не смеет. Корабля у Одиссея нет — нужно сколотить плот. Четыре дня он работает топором и бу</w:t>
        <w:softHyphen/>
        <w:t>равом, на пятый — плот спущен. Семнадцать дней плывет он под парусом, правя по звездам, на восемнадцатый разражается буря. Это Посейдон, увидя ускользающего от него героя, взмел пучину четырь</w:t>
        <w:softHyphen/>
        <w:t>мя ветрами, бревна плота разлетелись, как солома. «Ах, зачем не погиб я под Троей!» — вскричал Одиссей. Помогли Одиссею две бо</w:t>
        <w:softHyphen/>
        <w:t>гини: добрая морская нимфа бросила ему волшебное покрывало, спа</w:t>
        <w:softHyphen/>
        <w:t>сающее от потопления, а верная Афина уняла три ветра, оставив четвертый нести его вплавь к ближнему берегу. Два дня и две ночи плывет он, не смыкая глаз, а на третий волны выбрасывают его на сушу. Голый, усталый, беспомощный, он зарывается в кучу листьев и засыпает мертвым сн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то была земля блаженных феаков, над которыми правил добрый царь Алкиной в высоком дворце: медные стены, золотые двери, шитые ткани на лавках, спелые плоды на ветках, вечное лето над садом. У царя была юная дочь Навсикая; ночью ей явилась Афина и сказала: «Скоро тебе замуж, а одежды твои не стираны; собери служанок, возьми колесницу, ступайте к морю, выстирайте платья». Вы</w:t>
        <w:softHyphen/>
        <w:t>ехали, выстирали, высушили, стали играть в мяч; мяч залетел в море, девушки громко вскрикнули, крик их разбудил Одиссея. Он подни</w:t>
        <w:softHyphen/>
        <w:t>мается из кустов, страшный, покрытый морскою засохшею тиной, и молит: «Нимфа ли ты или смертная, помоги: дай мне прикрыть наго</w:t>
        <w:softHyphen/>
        <w:t>ту, укажи мне дорогу к людям, и да пошлют тебе боги доброго мужа». Он омывается, умащается, одевается, и Навсикая, любуясь, думает: «Ах, если бы дали мне боги такого мужа». Он идет в город, входит к царю Алкиною, рассказывает ему о своей беде, но себя не называет; тронутый Алкиной обещает, что феакийские корабли отве</w:t>
        <w:softHyphen/>
        <w:t>зут его, куда он ни попроси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диссей сидит на Алкиноевом пиру, а мудрый слепой певец Демодок развлекает пирующих песнями. «Спой о Троянской войне!» — просит Одиссей; и Демодок поет об Одиссеевом деревянном коне и о взятии Трои. У Одиссея слезы на глазах. «Зачем ты плачешь? — го</w:t>
        <w:softHyphen/>
        <w:t>ворит Алкиной. — Для того и посылают боги героям смерть, чтобы потомки пели им славу. Верно, у тебя пал под Троею кто-то из близ</w:t>
        <w:softHyphen/>
        <w:t>ких?» И тогда Одиссей открывается: «Я — Одиссей, сын Лаэрта, царь Итаки, маленькой, каменистой, но дорогой сердцу...» — и начи</w:t>
        <w:softHyphen/>
        <w:t>нает рассказ о своих скитаниях. В рассказе этом — девять приключе</w:t>
        <w:softHyphen/>
        <w:t>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ервое приключение — у лотофагов. Буря унесла Одиссеевы ко</w:t>
        <w:softHyphen/>
        <w:t>рабли из-под Трои на дальний юг, где растет лотос — волшебный плод, отведав которого, человек забывает обо всем и не хочет в жизни ничего, кроме лотоса. Лотофаги угостили лотосом Одиссеевых спутников, и те забыли о родной Итаке и отказались плыть дальше. Силою их, плачущих, отвели на корабль и пустились в пу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торое приключение — у киклопов. Это были чудовищные вели</w:t>
        <w:softHyphen/>
        <w:t>каны с одним глазом посреди лба; они пасли овец и коз и не знали вина. Главным среди них был Полифем, сын морского Посейдона. Одиссей с дюжиной товарищей забрел в его пустую пещеру. Вечером пришел Полифем, огромный, как гора, загнал в пещеру стадо, загоро</w:t>
        <w:softHyphen/>
        <w:t>дил выход глыбой, спросил: «Кто вы?» — «Странники, Зевс наш хра</w:t>
        <w:softHyphen/>
        <w:t>нитель, мы просим помочь нам». — «Зевса я не боюсь!» — и киклоп схватил двоих, размозжил о стену, сожрал с костями и захрапел. Утром он ушел со стадом, опять заваливши вход; и тут Одиссей при</w:t>
        <w:softHyphen/>
        <w:t>думал хитрость. Он с товарищами взял киклопову дубину, большую, как мачта, заострил, обжег на огне, припрятал; а когда злодей при</w:t>
        <w:softHyphen/>
        <w:t>шел и сожрал еще двух товарищей, то поднес ему вина, чтобы усы</w:t>
        <w:softHyphen/>
        <w:t>пить. Вино понравилось чудовищу. «Как тебя зовут?» — спросил он. «Никто!» — ответил Одиссей. «За такое угощение я тебя, Никто, съем последним!» — и хмельной киклоп захрапел. Тут Одиссей со спутниками взяли дубину, подошли, раскачали ее и вонзили в единст</w:t>
        <w:softHyphen/>
        <w:t>венный великанов глаз. Ослепленный людоед взревел, сбежались дру</w:t>
        <w:softHyphen/>
        <w:t>гие киклопы: «Кто тебя обидел, Полифем?» — «Никто!» — «Ну, коли никто, то и шуметь нечего» — и разошлись. А чтобы выйти из пещеры, Одиссей привязал товарищей под брюхо киклоповым бара</w:t>
        <w:softHyphen/>
        <w:t>нам, чтобы тот их не нащупал, и так вместе со стадом они покинули утром пещеру. Но, уже отплывая, Одиссей не стерпел и крикну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Вот тебе за обиду гостям казнь от меня, Одиссея с Итаки!» И кик</w:t>
        <w:softHyphen/>
        <w:t>лоп яростно взмолился отцу своему Посейдону: «Не дай Одиссею до</w:t>
        <w:softHyphen/>
        <w:t>плыть до Итаки — а если уж так суждено, то пусть доплывет нескоро, один, на чужом корабле!» И бог услышал его молитв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ретье приключение — на острове бога ветров Эола. Бог послал им попутный ветер, а остальные завязал в кожаный мешок и дал Одиссею: «Доплывешь — отпусти». Но когда уже виднелась Итака, усталый Одиссей заснул, а спутники его развязали мешок раньше времени; поднялся ураган, их примчало обратно к Эолу. «Значит, боги против тебя!» — гневно сказал Эол и отказался помогать ослуш</w:t>
        <w:softHyphen/>
        <w:t>ник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етвертое приключение — у лестригонов, диких великанов-людое</w:t>
        <w:softHyphen/>
        <w:t>дов. Они сбежались к берегу и обрушили огромные скалы на Одиссеевы корабли; из двенадцати судов погибло одиннадцать, Одиссей с немногими товарищами спасся на последн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ятое приключение — у волшебницы Кирки, царицы Запада, всех пришельцев обращавшей в зверей. Одиссеевым посланцам она поднесла вина, меда, сыра и муки с ядовитым зельем — и они обра</w:t>
        <w:softHyphen/>
        <w:t>тились в свиней, а она загнала их в хлев. Спасся один и в ужасе рас</w:t>
        <w:softHyphen/>
        <w:t>сказал об этом Одиссею; тот взял лук и пошел на помощь товарищам, ни на что не надеясь. Но Гермес, вестник богов, дал ему божье растение: корень черный, цветок белый, — и чары оказались бессильны против Одиссея. Угрожая мечом, он заставил волшебницу вернуть человечий облик его друзьям и потребовал: «Вороти нас в Итаку!» — «Спроси путь у вещего Тиресия, пророка из пророков», — сказала колдунья. «Но он же умер!» — «Спроси у мертво</w:t>
        <w:softHyphen/>
        <w:t>го!» И она рассказала, как это сдела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Шестое приключение — самое страшное: спуск в царство мерт</w:t>
        <w:softHyphen/>
        <w:t>вых. Вход в него — на краю света, в стране вечной ночи. Души мерт</w:t>
        <w:softHyphen/>
        <w:t>вых в нем бесплотны, бесчувственны и бездумны, но, выпив жертвенной крови,, обретают речь и разум. На пороге царства мерт</w:t>
        <w:softHyphen/>
        <w:t>вых Одиссей зарезал в жертву черного барана и черную овцу; души мертвых слетелись на запах крови, но Одиссей отгонял их мечом, пока перед ним не предстал вещий Тиресий. Испив крови, он сказа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Беды ваши — за обиду Посейдону; спасение ваше — если не обиди</w:t>
        <w:softHyphen/>
        <w:t>те еще и Солнце-Гелиоса; если же обидите — ты вернешься в Итаку, но один, на чужом корабле, и нескоро. Дом твой разоряют женихи Пенелопы; но ты их осилишь, и будет тебе долгое царство и мирная старость». После этого Одиссей допустил к жертвенной крови и дру</w:t>
        <w:softHyphen/>
        <w:t>гих призраков. Тень его матери рассказала, как умерла она от тоски по сыну; он хотел обнять ее, но под руками его был только пустой воздух. Агамемнон рассказал, как погиб он от своей жены: «Будь, Одиссей, осторожен, на жен полагаться опасно». Ахилл сказал ем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Лучше мне быть батраком на земле, чем царем между мертвых». Только Аякс не сказал ничего, не простив, что Одиссею, а не ему до</w:t>
        <w:softHyphen/>
        <w:t>стались доспехи Ахилла. Издали видел Одиссей и адского судью Ми-носа, и вечно казнимых гордеца Тантала, хитреца Сизифа, наглеца Тития; но тут ужас охватил его, и он поспешил прочь, к белому свет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едьмым приключением были Сирены — хищницы, обольсти</w:t>
        <w:softHyphen/>
        <w:t>тельным пением заманивающие мореходов на смерть. Одиссей пере</w:t>
        <w:softHyphen/>
        <w:t>хитрил их: спутникам своим он заклеил уши воском, а себя велел привязать к мачте и не отпускать, несмотря ни на что. Так они про</w:t>
        <w:softHyphen/>
        <w:t>плыли мимо, невредимые, а Одиссей еще и услышал пение, слаще которого н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сьмым приключением был пролив между чудовищами Скиллой и Харибдой: Скилла — о шести головах, каждая с тремя рядами зубов, и о двенадцати лапах; Харибда — об одной гортани, но такой, что одним глотком затягивает целый корабль. Одиссей предпочел Скиллу Харибде — и был прав: она схватила с корабля и шестью ртами сожрала шестерых его товарищей, но корабль остался цел.</w:t>
      </w:r>
    </w:p>
    <w:p>
      <w:pPr>
        <w:pStyle w:val="Normal"/>
        <w:spacing w:before="20" w:after="0"/>
        <w:ind w:firstLine="709"/>
        <w:jc w:val="both"/>
        <w:rPr/>
      </w:pPr>
      <w:r>
        <w:rPr/>
        <w:t>Девятым приключением был остров Солнца-Гелиоса, где паслись его священные стада — семь стад красных быков, семь стад белых баранов. Одиссей, памятуя завет Тиресия, взял с товарищей страш</w:t>
        <w:softHyphen/>
        <w:t>ную клятву не касаться их; но дули противные ветры, корабль стоял, спутники изголодались и, когда Одиссей заснул, зарезали и съели луч</w:t>
        <w:softHyphen/>
        <w:t>ших быков. Было страшно: содранные шкуры шевелились, и мясо на вертелах мычало. Солнце-Гелиос, который все видит, все слышит, все знает, взмолился Зевсу: «Накажи обидчиков, не то я сойду в подзем</w:t>
        <w:softHyphen/>
        <w:t>ное царство и буду светить среди мертвых». И тогда, как стихли ветры и отплыл от берега корабль, Зевс поднял бурю, грянул мол</w:t>
        <w:softHyphen/>
        <w:t>нией, корабль рассыпался, спутники потонули в водовороте, а Одис</w:t>
        <w:softHyphen/>
        <w:t>сей один на обломке бревна носился по морю девять дней, пока не выбросило его на берег острова Калипсо.</w:t>
      </w:r>
    </w:p>
    <w:p>
      <w:pPr>
        <w:pStyle w:val="Normal"/>
        <w:spacing w:before="20" w:after="0"/>
        <w:ind w:firstLine="709"/>
        <w:jc w:val="both"/>
        <w:rPr/>
      </w:pPr>
      <w:r>
        <w:rPr/>
        <w:t>Так заканчивает Одиссей свою пове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Царь Алкиной исполнил обещание: Одиссей взошел на феакийский корабль, погрузился в очарованный сон, а проснулся уже на ту</w:t>
        <w:softHyphen/>
        <w:t>манном берегу Итаки. Здесь его встречает покровительница Афина. «Пришла пора для твоей хитрости, — говорит она, — таись, стере</w:t>
        <w:softHyphen/>
        <w:t>гись женихов и жди сына твоего Телемаха!» Она касается его, и он делается неузнаваем: стар, лыс, нищ, с посохом и сумою. В этом виде идет он в глубь острова — просить приюта у старого доброго свино</w:t>
        <w:softHyphen/>
        <w:t>паса Евмея. Евмею он рассказывает, будто родом он с Крита, воевал под Троей, знал Одиссея, плавал в Египет, попал в рабство, был у пи</w:t>
        <w:softHyphen/>
        <w:t>ратов и еле спасся. Евмей зовет его в хижину, сажает к очагу, угоща</w:t>
        <w:softHyphen/>
        <w:t>ет, горюет о пропавшем без вести Одиссее, жалуется на буйных женихов, жалеет царицу Пенелопу и царевича Телемаха. На другой день приходит и сам Телемах, вернувшийся из своего странствия, — конечно, его тоже направила сюда сама Афина, Перед ним Афина возвращает Одиссею настоящий его облик, могучий и гордый. «Не бог ли ты?» — вопрошает Телемах. «Нет, я отец твой», — отвечает Одиссей, и они, обнявшись, плачут от счастья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лизится конец. Телемах отправляется в город, во дворец; за ним бредут Евмей и Одиссей, снова в образе нищего. У дворцового порога совершается первое узнание: дряхлый Одиссеев пес, за двадцать лет не забывший голос хозяина, поднимает уши, из последних сил под</w:t>
        <w:softHyphen/>
        <w:t>ползает к нему и умирает у его ног. Одиссей входит в дом, обходит горницу, просит подаяния у женихов, терпит насмешки и побои. Женихи стравливают его с другим нищим, моложе и крепче; Одиссей неожиданно для всех опрокидывает его одним ударом. Женихи хохо</w:t>
        <w:softHyphen/>
        <w:t>чут: «Пусть тебе Зевс за это пошлет, чего ты желаешь!» — и не знают, что Одиссей желает им скорой погибели. Пенелопа зовет чу</w:t>
        <w:softHyphen/>
        <w:t>жестранца к себе: не слышал ли он вестей об Одиссее? «Слышал, — говорит Одиссей, — он в недальнем краю и скоро прибудет». Пене</w:t>
        <w:softHyphen/>
        <w:t>лопе не верится, но она благодарна гостю. Она велит старой служан</w:t>
        <w:softHyphen/>
        <w:t>ке омыть страннику перед сном его пыльные ноги, а самого его приглашает быть во дворце на завтрашнем пиру. И здесь совершает</w:t>
        <w:softHyphen/>
        <w:t>ся второе узнание: служанка вносит таз, прикасается к ногам гостя и чувствует на голени шрам, какой был у Одиссея после охоты на каба</w:t>
        <w:softHyphen/>
        <w:t>на в его молодые годы. Руки</w:t>
      </w:r>
      <w:r>
        <w:rPr>
          <w:b/>
          <w:bCs/>
        </w:rPr>
        <w:t xml:space="preserve"> </w:t>
      </w:r>
      <w:r>
        <w:rPr/>
        <w:t>ее задрожали, нога выскользнула: «Ты — Одиссей!» Одиссей зажимает ей рот: «Да, это я, но молчи — иначе погубишь все дело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упает последний день. Пенелопа созывает женихов в пирше</w:t>
        <w:softHyphen/>
        <w:t>ственную горницу: «Вот лук моего погибшего Одиссея; кто натянет его и пустит стрелу сквозь двенадцать колец на двенадцати секирах в ряд, тот станет моим мужем!» Один за другим сто двадцать женихов примериваются к луку — ни единый не в силах даже натянуть тети</w:t>
        <w:softHyphen/>
        <w:t>ву. Они уже хотят отложить состязание до завтра — но тут встает Одиссей в своем нищем виде: «Дайте и мне попытать: ведь и я когда-то был сильным!» Женихи негодуют, но Телемах заступается за гост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Я — наследник этого лука, кому хочу — тому даю; а ты, мать, сту</w:t>
        <w:softHyphen/>
        <w:t>пай к своим женским делам». Одиссей берется за лук, легко сгибает его, звенит тетивой, стрела пролетает сквозь двенадцать колец и вон</w:t>
        <w:softHyphen/>
        <w:t>зается в стену. Зевс гремит громом над домом, Одиссей выпрямляет</w:t>
        <w:softHyphen/>
        <w:t>ся во весь богатырский рост, рядом с ним Телемах с мечом и копьем. «Нет, не разучился я стрелять: попробую теперь другую цель!» И вто</w:t>
        <w:softHyphen/>
        <w:t>рая стрела поражает самого наглого и буйного из женихов. «А, вы думали, что мертв Одиссей? нет, он жив для правды и возмездия!» Женихи хватаются за мечи, Одиссей разит их стрелами, а когда кон</w:t>
        <w:softHyphen/>
        <w:t>чаются стрелы — копьями, которые подносит верный Евмей. Жени</w:t>
        <w:softHyphen/>
        <w:t>хи мечутся по палате, незримая Афина помрачает их ум и отводит их удары от Одиссея, они падают один за другим. Груда мертвых тел громоздится посреди дома, верные рабы и рабыни толпятся вокруг и ликуют, видя господи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енелопа ничего не слышала: Афина наслала на нее в ее тереме глубокий сон. Старая служанка бежит к ней с радостною вестью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диссей вернулся. Одиссей покарал женихов! Она не верит: нет, вче</w:t>
        <w:softHyphen/>
        <w:t>рашний нищий совсем не похож на Одиссея, каким он был двадцать лет назад; а женихов покарали, наверно, разгневанные боги. «Что ж, — говорит Одиссей, — если в царице такое недоброе сердце, пусть мне постелят постель одному». И тут совершается третье, глав</w:t>
        <w:softHyphen/>
        <w:t>ное узнание. «Хорошо, — говорит Пенелопа служанке, — вынеси гостю в его покой постель из царской спальни». — «Что ты гово</w:t>
        <w:softHyphen/>
        <w:t>ришь, женщина? — восклицает Одиссей, — эту постель не сдвинуть с места, вместо ножек у нее — пень масличного дерева, я сам когда-то сколотил ее на нем и приладил». И в ответ Пенелопа плачет от радости и бросается к мужу: это была тайная, им одним ведомая приме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то победа, но это еще не мир. У павших женихов остались ро</w:t>
        <w:softHyphen/>
        <w:t>дичи, и они готовы мстить. Вооруженной толпой они идут на Одис</w:t>
        <w:softHyphen/>
        <w:t>сея, он выступает им навстречу с Телемахом и несколькими подручными. Уже гремят первые удары, проливается первая кровь, — но Зевсова воля кладет конец затевающемуся раздору. Бле</w:t>
        <w:softHyphen/>
        <w:t>щет молния, ударяя в землю между бойцами, грохочет гром, является Афина с громким криком: «...Крови не лейте напрасно и злую враж</w:t>
        <w:softHyphen/>
        <w:t>ду прекратите!» — и устрашенные мстители отступают. И тогд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Жертвой и клятвой скрепила союз меж царем и народом / Светлая дочь громовержца, богиня Афина Паллада».</w:t>
      </w:r>
    </w:p>
    <w:p>
      <w:pPr>
        <w:pStyle w:val="Normal"/>
        <w:spacing w:before="20" w:after="0"/>
        <w:ind w:firstLine="709"/>
        <w:jc w:val="both"/>
        <w:rPr/>
      </w:pPr>
      <w:r>
        <w:rPr/>
        <w:t>Этими словами заканчивается «Одиссея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29:00Z</dcterms:created>
  <dc:creator>Evgeny Vasiliev</dc:creator>
  <dc:description/>
  <cp:keywords/>
  <dc:language>en-US</dc:language>
  <cp:lastModifiedBy>Evgeny Vasiliev</cp:lastModifiedBy>
  <dcterms:modified xsi:type="dcterms:W3CDTF">2006-08-27T12:29:00Z</dcterms:modified>
  <cp:revision>1</cp:revision>
  <dc:subject/>
  <dc:title>Одиссея (Odysseia) - Эпическая поэма</dc:title>
</cp:coreProperties>
</file>