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 xml:space="preserve">Гомер (Homeros) </w:t>
      </w:r>
      <w:r>
        <w:rPr>
          <w:sz w:val="20"/>
          <w:szCs w:val="20"/>
        </w:rPr>
        <w:t>ок. 750 до н. э.</w:t>
      </w:r>
    </w:p>
    <w:p>
      <w:pPr>
        <w:pStyle w:val="Heading3"/>
        <w:ind w:firstLine="709"/>
        <w:rPr>
          <w:lang w:val="ru-RU"/>
        </w:rPr>
      </w:pPr>
      <w:r>
        <w:rPr>
          <w:lang w:val="ru-RU"/>
        </w:rPr>
        <w:t>Илиада (</w:t>
      </w:r>
      <w:r>
        <w:rPr/>
        <w:t>Ilias</w:t>
      </w:r>
      <w:r>
        <w:rPr>
          <w:lang w:val="ru-RU"/>
        </w:rPr>
        <w:t xml:space="preserve">) - </w:t>
      </w:r>
      <w:r>
        <w:rPr>
          <w:color w:val="000000"/>
          <w:lang w:val="ru-RU"/>
        </w:rPr>
        <w:t>Эпическая поэма</w:t>
      </w:r>
    </w:p>
    <w:p>
      <w:pPr>
        <w:pStyle w:val="Normal"/>
        <w:spacing w:lineRule="auto" w:line="254" w:before="200" w:after="0"/>
        <w:ind w:firstLine="709"/>
        <w:jc w:val="both"/>
        <w:rPr/>
      </w:pPr>
      <w:r>
        <w:rPr/>
        <w:t>Мифы большинства народов — это мифы прежде всего о богах. Мифы Древней Греции — исключение: в большей и лучшей части их рассказывается не о богах, а о героях. Герои — это сыновья, внуки и правнуки богов от смертных женщин; они совершали подвиги, очи</w:t>
        <w:softHyphen/>
        <w:t>щали землю от чудовищ, наказывали злодеев и тешили свою силу в междоусобных войнах. Когда Земле стало от них тяжело, боги сдела</w:t>
        <w:softHyphen/>
        <w:t>ли так, чтобы они сами перебили друг друга в самой великой войне — Троянской: «...и у стен Илиона / Племя героев погибло — свершилася Зевсова воля».</w:t>
      </w:r>
    </w:p>
    <w:p>
      <w:pPr>
        <w:pStyle w:val="Normal"/>
        <w:spacing w:lineRule="auto" w:line="254"/>
        <w:ind w:firstLine="709"/>
        <w:jc w:val="both"/>
        <w:rPr/>
      </w:pPr>
      <w:r>
        <w:rPr/>
        <w:t>«Илион», «Троя» — два названия одного и того же могучего горо</w:t>
        <w:softHyphen/>
        <w:t>да в Малой Азии, возле берега Дарданелл. По первому из этих имен великая греческая поэма о Троянской войне называется «Илиада». До нее в народе существовали только короткие устные песни о подвигах героев вроде былин или баллад. Большую поэму из них сложил леген</w:t>
        <w:softHyphen/>
        <w:t>дарный слепой певец Гомер, и сложил очень искусно: выбрал только один эпизод из долгой войны и развернул его так, что в нем отразился весь героический век. Этот эпизод — «гнев Ахилла», величайшего из последнего поколения греческих героев.</w:t>
      </w:r>
    </w:p>
    <w:p>
      <w:pPr>
        <w:pStyle w:val="Normal"/>
        <w:spacing w:lineRule="auto" w:line="276"/>
        <w:ind w:firstLine="709"/>
        <w:jc w:val="both"/>
        <w:rPr/>
      </w:pPr>
      <w:r>
        <w:rPr/>
        <w:t>Троянская война длилась десять лет. В поход на Трою собрались десятки греческих царей и вождей на сотнях кораблей с тысячами воинов: перечень их имен занимает в поэме несколько страниц. Глав</w:t>
        <w:softHyphen/>
        <w:t>ным вождем был сильнейший из царей — правитель города Аргос Агамемнон; с ним были брат его Менелай (ради которого и началась война), могучий Аякс, пылкий Диомед, хитроумный Одиссей, старый мудрый Нестор и другие; но самым храбрым, сильным и ловким был юный Ахилл, сын морской богини фетиды, которого сопровождал друг его Патрокл. Троянцами же правил седой царь Приам, во главе их войска стоял доблестный сын Приама Гектор, при нем брат его Парис (из-за которого и началась война) и много союзников со всей Азии. Сами боги участвовали в войне: троянцам помогал сребролукий Аполлон, а грекам — небесная царица Гера и мудрая воительница Афина. Верховный же бог, громовержец Зевс, следил за битвами с высокого Олимпа и вершил свою волю.</w:t>
      </w:r>
    </w:p>
    <w:p>
      <w:pPr>
        <w:pStyle w:val="Normal"/>
        <w:spacing w:lineRule="auto" w:line="276"/>
        <w:ind w:firstLine="709"/>
        <w:jc w:val="both"/>
        <w:rPr/>
      </w:pPr>
      <w:r>
        <w:rPr/>
        <w:t>Началась война так. Справлялась свадьба героя Пелея и морской богини Фетиды — последний брак между богами и смертными. (Это тот самый брак, от которого родился Ахилл.) На пиру богиня раздо</w:t>
        <w:softHyphen/>
        <w:t>ра бросила золотое яблоко, предназначенное «прекраснейшей». Из-за яблока заспорили трое: Гера, Афина и богиня любви Афродита. Зевс приказал рассудить их спор троянскому царевичу Парису. Каждая из богинь обещала ему свои дары: Гера обещала сделать его царем над всем миром, Афина — героем и мудрецом, Афродита — мужем кра</w:t>
        <w:softHyphen/>
        <w:t>сивейшей из женщин. Парис отдал яблоко Афродите. После этого Гера с Афиной и стали вечными врагами Трои. Афродита же помогла Парису обольстить и увезти в Трою красивейшую из женщин — Елену, дочь Зевса, жену царя Менелая. Когда-то к ней сватались луч</w:t>
        <w:softHyphen/>
        <w:t>шие богатыри со всей Греции и, чтобы не перессориться, сговорились так: пусть сама выберет, кого хочет, а если кто попробует отбить ее у избранника, все остальные пойдут на него войной. (Каждый надеял</w:t>
        <w:softHyphen/>
        <w:t>ся, что избранником будет он.) Тогда Елена выбрала Менелая; теперь же ее отбил у Менелая Парис, и все бывшие ее женихи пошли на него войной. Только один, самый молодой, не сватался к Елене, не участвовал в общем уговоре и шел на войну только для того, чтобы блеснуть доблестью, явить силу и стяжать славу. Это был Ахилл. Так чтобы по-прежнему никто из богов не вмешивался в битву. Троянцы продолжают свой натиск, во главе их — Гектор и Сарпедон, сын Зевса, последний из сыновей Зевса на земле. Ахилл из своего шатра холодно наблюдает, как бегут греки, как подступают троянцы к само</w:t>
        <w:softHyphen/>
        <w:t>му их лагерю: вот-вот они подожгут греческие корабли. Гера с выши</w:t>
        <w:softHyphen/>
        <w:t>ны тоже видит бегство греков и в отчаянии решается на обман, чтобы отвлечь суровое внимание Зевса. Она предстает перед ним в волшебном поясе Афродиты, возбуждающем любовь, Зевс вспыхивает страстью и соединяется с нею на вершине Иды; золотое облако оку</w:t>
        <w:softHyphen/>
        <w:t>тывает их, а земля вокруг расцветает шафраном и гиацинтами. За любовью приходит сон, и, пока Зевс спит, греки собираются с духом и приостанавливают троянцев. Но сон недолог; Зевс пробуждается, Гера дрожит перед его гневом, а он говорит ей: «Умей терпеть: все будет по-твоему и греки победят троянцев, но не раньше, чем Ахилл усмирит гнев и выйдет в бой: так обещал я богине Фетиде».</w:t>
      </w:r>
    </w:p>
    <w:p>
      <w:pPr>
        <w:pStyle w:val="Normal"/>
        <w:spacing w:lineRule="auto" w:line="276"/>
        <w:ind w:firstLine="709"/>
        <w:jc w:val="both"/>
        <w:rPr/>
      </w:pPr>
      <w:r>
        <w:rPr/>
        <w:t>Но Ахилл еще не готов «сложить гнев», и на помощь грекам вместо него выходит друг его Патрокл: ему больно смотреть на това</w:t>
        <w:softHyphen/>
        <w:t>рищей в беде. Ахилл дает ему своих воинов, свои доспехи, которых привыкли бояться троянцы, свою колесницу, запряженную вещими конями, умеющими говорить и прорицать. «Отрази троянцев от лаге</w:t>
        <w:softHyphen/>
        <w:t>ря, спаси корабли, — говорит Ахилл, — но не увлекайся преследованьем, не подвергай себя опасности! О, пусть бы погибли все и греки и троянцы, — мы бы с тобою одни вдвоем овладели бы Троей!» И впрямь, увидев доспехи Ахилла, троянцы дрогнули и поворотили вспять; и тогда-то Патрокл не удержался и бросился их преследовать. Навстречу ему выходит Сарпедон, сын Зевса, и Зевс, глядя с высоты, колеблется: «Не спасти ли сына?» — а недобрая Гера напоминает:</w:t>
      </w:r>
    </w:p>
    <w:p>
      <w:pPr>
        <w:pStyle w:val="Normal"/>
        <w:spacing w:lineRule="auto" w:line="276"/>
        <w:ind w:firstLine="709"/>
        <w:jc w:val="both"/>
        <w:rPr/>
      </w:pPr>
      <w:r>
        <w:rPr/>
        <w:t>«Нет, пусть свершится судьба!» Сарпедон рушится, как горная сосна, вокруг его тела закипает бой, а Патрокл рвется дальше, к воротам Трои. «Прочь! — кричит ему Аполлон, — не суждено Трою взять ни тебе, ни даже Ахиллу». Тот не слышит; и тогда Аполлон, окутавшись тучей, ударяет его по плечам, Патрокл лишается сил, роняет щит, шлем и копье, Гектор наносит ему последний удар, и Патрокл, уми</w:t>
        <w:softHyphen/>
        <w:t>рая, говорит: «Но и сам ты падешь от Ахилла!»</w:t>
      </w:r>
    </w:p>
    <w:p>
      <w:pPr>
        <w:pStyle w:val="Normal"/>
        <w:spacing w:lineRule="auto" w:line="276"/>
        <w:ind w:firstLine="709"/>
        <w:jc w:val="both"/>
        <w:rPr/>
      </w:pPr>
      <w:r>
        <w:rPr/>
        <w:t>До Ахилла долетает весть: Патрокл погиб, в его, Ахилловых, до</w:t>
        <w:softHyphen/>
        <w:t>спехах красуется Гектор, друзья с трудом вынесли из битвы мертвое тело героя, торжествующие троянцы преследуют их по пятам. Ахилл хочет броситься в бой, но он безоружен; он выходит из шатра и кри</w:t>
        <w:softHyphen/>
        <w:t>чит, и крик этот так страшен, что троянцы, содрогнувшись, отступа</w:t>
        <w:softHyphen/>
        <w:t>ют. Опускается ночь, и всю ночь Ахилл оплакивает друга и грозит троянцам страшным отмщеньем; а тем временем по просьбе матери его, Фетиды, хромой бог-кузнец Гефест в своей медной кузнице вы</w:t>
        <w:softHyphen/>
        <w:t>ковывает для Ахилла новое дивное оружие. Это панцирь, шлем, по</w:t>
        <w:softHyphen/>
        <w:t>ножи и щит, а на щите изображен целый мир: солнце и звезды, земля и море, мирный город и воюющий город, в мирном городе суд и свадьба, пред воюющим городом засада и битва, а вокруг — сельщина, пахота, жатва, пастбище, виноградник, деревенский праздник и пляшущий хоровод, а посредине его — певец с лирою.</w:t>
      </w:r>
    </w:p>
    <w:p>
      <w:pPr>
        <w:pStyle w:val="Normal"/>
        <w:spacing w:lineRule="auto" w:line="276"/>
        <w:ind w:firstLine="709"/>
        <w:jc w:val="both"/>
        <w:rPr/>
      </w:pPr>
      <w:r>
        <w:rPr/>
        <w:t>Наступает утро, Ахилл облачается в божественные доспехи и со</w:t>
        <w:softHyphen/>
        <w:t>зывает греческое войско на сходку. Гнев его не угас, но теперь он об</w:t>
        <w:softHyphen/>
        <w:t>ращен не на Агамемнона, а на тех, кто погубил его друга, — на троянцев и Гектора. Агамемнону он предлагает примирение, и тот с достоинством его принимает: «Зевс и Судьба ослепили меня, а сам я невинен». Брисеида возвращена Ахиллу, богатые дары внесены в его шатер, но Ахилл почти на них не смотрит: он рвется в бой, он хочет мстить.</w:t>
      </w:r>
    </w:p>
    <w:p>
      <w:pPr>
        <w:pStyle w:val="Normal"/>
        <w:spacing w:lineRule="auto" w:line="276"/>
        <w:ind w:firstLine="709"/>
        <w:jc w:val="both"/>
        <w:rPr/>
      </w:pPr>
      <w:r>
        <w:rPr/>
        <w:t>Наступает четвертая битва. Зевс снимает запреты: пусть сами боги бьются, за кого хотят! Ратница Афина сходится в бою с неистовым Аресом, державная Гера — с лучницей Артемидой, морской Посей</w:t>
        <w:softHyphen/>
        <w:t>дон должен сойтись с Аполлоном, но тот останавливает его печаль</w:t>
        <w:softHyphen/>
        <w:t>ными словами: «Нам ли с тобой воевать из-за смертного рода людского? / Листьям недолгим в дубраве подобны сыны человечьи: / Ныне цветут они в силе, а завтра лежат бездыханны. / Распри с тобой не хочу я: пускай они сами враждуют!..»</w:t>
      </w:r>
    </w:p>
    <w:p>
      <w:pPr>
        <w:pStyle w:val="Normal"/>
        <w:spacing w:lineRule="auto" w:line="276"/>
        <w:ind w:firstLine="709"/>
        <w:jc w:val="both"/>
        <w:rPr/>
      </w:pPr>
      <w:r>
        <w:rPr/>
        <w:t>Ахилл страшен. Он схватился с Энеем, но боги вырвали Энея из его рук: Энею не судьба пасть от Ахилла, он должен пережить и Ахилла, и Трою. Разъяренный неудачей, Ахилл губит троянцев без счета, трупы их загромождают реку, речной бог Скамандр нападает на него, захлестывая валами, но огненный бог Гефест усмиряет речно</w:t>
        <w:softHyphen/>
        <w:t>го.</w:t>
      </w:r>
    </w:p>
    <w:p>
      <w:pPr>
        <w:pStyle w:val="Normal"/>
        <w:spacing w:lineRule="auto" w:line="276"/>
        <w:ind w:firstLine="709"/>
        <w:jc w:val="both"/>
        <w:rPr/>
      </w:pPr>
      <w:r>
        <w:rPr/>
        <w:t>Уцелевшие троянцы толпами бегут спасаться в город; Гектор один, во вчерашних Ахилловых доспехах, прикрывает отступление. На него налетает Ахилл, и Гектор обращается в бегство, вольное и невольное: он боится за себя, но хочет отвлечь Ахилла от других. Три раза обегают они город, а боги смотрят на них с высот. Вновь Зевс колеблется: «Не спасти ли героя?» — но Афина ему напоминает: «Пусть свершится судьба». Вновь Зевс поднимает весы, на которых лежат два жребия — на этот раз Гекторов и Ахиллов. Чаша Ахилла взлетела ввысь, чаша Гектора наклонилась к подземному царству. И Зевс дает знак: Аполлону — покинуть Гектора, Афине — прийти на помощь Ахиллу. Афина удерживает Гектора, и он сходится с Ахиллом лицом к лицу. «Обещаю, Ахилл, — говорит Гектор, — если я тебя убью, то сниму с тебя доспехи, а тела не трону; обещай мне то же и ты». «Нет места обещаньям: за Патрокла я сам растерзаю тебя и на</w:t>
        <w:softHyphen/>
        <w:t>пьюсь твоей крови!» — кричит Ахилл. Копье Гектора ударяет в Гефестов щит, но тщетно; копье Ахилла ударяет в Гекторово горло, и герой падает со словами: «Бойся мести богов: и ты ведь падешь вслед за мною». «Знаю, но прежде — ты!» — отвечает Ахилл. Он привязы</w:t>
        <w:softHyphen/>
        <w:t>вает тело убитого врага к своей колеснице и гонит коней вокруг Трои, глумясь над погибшим, а на городской стене плачет о Гекторе старый Приам, плачет вдовица Андромаха и все троянцы и троянки.</w:t>
      </w:r>
    </w:p>
    <w:p>
      <w:pPr>
        <w:pStyle w:val="Normal"/>
        <w:spacing w:lineRule="auto" w:line="276"/>
        <w:ind w:firstLine="709"/>
        <w:jc w:val="both"/>
        <w:rPr/>
      </w:pPr>
      <w:r>
        <w:rPr/>
        <w:t>Патрокл отомщен. Ахилл устраивает другу пышное погребение, убивает над его телом двенадцать троянских пленников, справляет поминки. Казалось бы, гнев его должен утихнуть, но он не утихает. Трижды в день Ахилл гонит свою колесницу с привязанным телом Гектора вокруг Патроклова кургана; труп давно бы разбился о камни, но его незримо оберегал Аполлон. Наконец вмешивается Зевс — через морскую Фетиду он объявляет Ахиллу: «Не свирепствуй серд</w:t>
        <w:softHyphen/>
        <w:t>цем! ведь и тебе уже не долго осталось жить. Будь человечен: прими выкуп и отдай Гектора для погребения». И Ахилл говорит: «Повину</w:t>
        <w:softHyphen/>
        <w:t>юсь».</w:t>
      </w:r>
    </w:p>
    <w:p>
      <w:pPr>
        <w:pStyle w:val="Normal"/>
        <w:spacing w:lineRule="auto" w:line="276"/>
        <w:ind w:firstLine="709"/>
        <w:jc w:val="both"/>
        <w:rPr/>
      </w:pPr>
      <w:r>
        <w:rPr/>
        <w:t>Ночью к шатру Ахилла приходит дряхлый царь Приам; с ним — повозка, полная выкупных даров. Сами боги дали ему пройти через греческий лагерь незамеченным. Он припадает к коленям Ахилла;</w:t>
      </w:r>
    </w:p>
    <w:p>
      <w:pPr>
        <w:pStyle w:val="Normal"/>
        <w:spacing w:lineRule="auto" w:line="276"/>
        <w:ind w:firstLine="709"/>
        <w:jc w:val="both"/>
        <w:rPr/>
      </w:pPr>
      <w:r>
        <w:rPr/>
        <w:t>«Вспомни, Ахилл, о твоем отце, о Пелее! Он так же стар; может быть, и его теснят враги; но ему легче, потому что он знает, что ты жив, и надеется, что ты вернешься. Я же одинок: из всех моих сыно</w:t>
        <w:softHyphen/>
        <w:t>вей надеждою мне был только Гектор — и вот его уже нет. Ради отца пожалей меня, Ахилл: вот я целую твою руку, от которой пали мои дети». «Так говоря, он печаль об отце возбудил в нем и слезы — / Оба заплакали громко, в душе о своих вспоминая: / Старец, простершись у ног Ахилла, — о Гекторе храбром, / Сам же Ахилл — то о милом отце, то о друге Патрокле».</w:t>
      </w:r>
    </w:p>
    <w:p>
      <w:pPr>
        <w:pStyle w:val="Normal"/>
        <w:spacing w:lineRule="auto" w:line="276"/>
        <w:ind w:firstLine="709"/>
        <w:jc w:val="both"/>
        <w:rPr/>
      </w:pPr>
      <w:r>
        <w:rPr/>
        <w:t>Равное горе сближает врагов: только теперь затихает долгий гнев в Ахилловом сердце. Он принимает дары, отдает Приаму тело Гектора и обещает не тревожить троянцев, пока они не предадут своего героя земле. Рано на заре возвращается Приам с телом сына в Трою, и на</w:t>
        <w:softHyphen/>
        <w:t>чинается оплакивание: плачет над Гектором старая мать, плачет вдова Андромаха, плачет Елена, из-за которой началась когда-то война. За</w:t>
        <w:softHyphen/>
        <w:t>жигается погребальный костер, останки собирают в урну, урну опус</w:t>
        <w:softHyphen/>
        <w:t>кают в могилу, над могилой насыпают курган, по герою справляют поминальный пир. «Так воителя Гектора Трои сыны погребали» — этой строчкой заканчивается «Илиада».</w:t>
      </w:r>
    </w:p>
    <w:p>
      <w:pPr>
        <w:pStyle w:val="Normal"/>
        <w:spacing w:lineRule="auto" w:line="276"/>
        <w:ind w:firstLine="709"/>
        <w:jc w:val="both"/>
        <w:rPr/>
      </w:pPr>
      <w:r>
        <w:rPr/>
        <w:t>До конца Троянской войны оставалось еще немало событий. Тро</w:t>
        <w:softHyphen/>
        <w:t>янцы, потеряв Гектора, уже не осмеливались выходить за городские стены. Но на помощь им приходили и бились с Гектором другие, все более дальние народы: из Малой Азии, из сказочной земли амазонок, из дальней Эфиопии. Самым страшным был вождь эфиопов, черный исполин Мемнон, тоже сын богини; он сразился с Ахиллом, и Ахилл его ниспроверг. Тогда-то и бросился Ахилл на приступ Трои — тогда-то и погиб он от стрелы Париса, которую направил Аполлон. Греки, потеряв Ахилла, уже не надеялись взять Трою силой — они взяли ее хитростью, заставив троянцев ввезти в город деревянного коня, в ко</w:t>
        <w:softHyphen/>
        <w:t>тором сидели греческие витязи. Об этом потом расскажет в своей «Энеиде» римский поэт Вергилий. Троя была стерта с лица земли, а уцелевшие греческие герои пустились в обратный пут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28:00Z</dcterms:created>
  <dc:creator>Evgeny Vasiliev</dc:creator>
  <dc:description/>
  <cp:keywords/>
  <dc:language>en-US</dc:language>
  <cp:lastModifiedBy>Evgeny Vasiliev</cp:lastModifiedBy>
  <dcterms:modified xsi:type="dcterms:W3CDTF">2006-08-27T12:29:00Z</dcterms:modified>
  <cp:revision>1</cp:revision>
  <dc:subject/>
  <dc:title>Гомер (Homeros) ок</dc:title>
</cp:coreProperties>
</file>