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ий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е долгожданное событие для семинарии — вакансии, когда бурсаки (казеннокоштные семинаристы) распускаются по домам. Группами они направляются из Киева по большой дороге, зарабатывая пропитание духовным песнопением по зажиточным хутор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 бурсака: богослов Халява, философ Хома Брут и ритор Тиберий Горобец, — сбившись в ночи с дороги, выходят к хутору. Старуха хозяйка пускает бурсаков переночевать с условием, что положит всех в разных местах. Хома Брут уже собирается заснуть мертвецки в пустом овечьем хлеву, как вдруг входит старуха. Сверкая глазами, она ловит Хому и вспрыгивает ему на плечи. «Эге, да это ведьма», — догадывается бурсак, но уже несется над землей, пот катится с него градом. Он начинает припоминать все молитвы и чувствует, что ведьма при этом ослабевает. С быстротою молнии успевает Хома выпрыгнуть из-под старухи, вскакивает ей на спину, подхватывает полено и начинает охаживать ведьму. Раздаются дикие вопли, старуха падает в изнеможении на землю — и вот уже перед Хомой лежит с последними стонами молодая красавица. В страхе бурсак пускается бежать во весь дух и возвращается в Ки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му призывает к себе ректор и приказывает ехать в дальний хутор к богатейшему сотнику — читать отходные молитвы по его дочери, возвратившейся с прогулки избитой. Предсмертное желание панночки: отходную по ней три ночи должен читать семинарист Хома Брут. Чтобы он не сбежал по дороге, прислана кибитка и человек шесть здоровых Козаков. Когда бурсака привозят, сотник спрашивает его, где он познакомился с его дочкой. Но Хома сам этого не знает. Когда его подводят к гробу, он узнает в панночке ту самую ведь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 ужином бурсак слушает рассказы Козаков о проделках панночки-ведьмы. К ночи его запирают в церкви, где стоит гроб. Хома отходит к клиросу и начинает читать молитвы. Ведьма встает из гроба, но натыкается на очерченный Хомой вокруг себя круг. Она возвращается в гроб, летает в нем по церкви, но громкие молитвы и круг защищают Хому. Гроб падает, позеленевший труп встает из него, но слышится отдаленный крик петуха. Ведьма падает в гроб, и крышка его захлоп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м бурсак спит, пьет горилку, слоняется по селению, а к вечеру становится все задумчивее. Его опять отводят в церковь. Он чертит спасительный круг, читает громко и поднимает голову. Труп стоит уже рядом, вперив в него мертвые, позеленевшие глаза. Страшные слова ведьминых заклинаний ветер несет по церкви, несметная нечистая сила ломится в двери. Крик петуха вновь прекращает бесов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е действо. Ставшего седым Хому находят утром еле живого. Он просит сотника отпустить его, но тот грозит страшным наказанием за непослушание. Хома пытается бежать, но его лов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шина третьей адской ночи внутри церкви взрывается треском железной крышки гроба. Зубы ведьмы стучат, с визгом несутся заклинания, двери срываются с петель, и несметная сила чудовищ наполняет помещение шумом крыл и царапаньем когтей. Хома уже поет молитвы из последних сил. «Приведите Вия!» — кричит ведьма. Приземистое косолапое чудовище с железным лицом, предводитель нечистой силы, тяжелыми шагами вступает в церковь. Он приказывает поднять ему веки. «Не гляди!» — слышит внутренний голос Хома, но не удерживается и смотрит. «Вот он!» — указывает Вий на него железным пальцем. Нечистая сила кидается на философа, и дух вылетает из него. Уже второй раз кричит петух, первый прослушали духи. Они бросаются прочь, но не успевают. Так и остается навеки стоять церковь с завязнувшими в дверях и окнах чудовищами, обрастает бурьяном, и никто не найдет к ней теперь доро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об участи Хомы, Тиберий Горобец и Халява поминают в Киеве его душу, заключая после третьей кружки: пропал философ оттого, что побоял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0:00Z</dcterms:created>
  <dc:creator>Evgeny Vasiliev</dc:creator>
  <dc:description/>
  <cp:keywords/>
  <dc:language>en-US</dc:language>
  <cp:lastModifiedBy>Evgeny Vasiliev</cp:lastModifiedBy>
  <dcterms:modified xsi:type="dcterms:W3CDTF">2006-08-01T18:21:00Z</dcterms:modified>
  <cp:revision>1</cp:revision>
  <dc:subject/>
  <dc:title>Вий</dc:title>
</cp:coreProperties>
</file>