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рошка Цахес по прозванию Циннобер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аленьком государстве, где правил князь Деметрий, каждому жителю предоставлялась полная свобода в его начинании. А феи и маги выше всего ставят тепло и свободу, так что при Деметрий множество фей из волшебной страны Джиннистан переселилось в благословенное маленькое княжество. Однако после смерти Деметрия его наследник Пафнутий задумал ввести в своем отечестве просвещение. Представления о просвещении были у него самые радикальные: любую магию следует упразднить, феи заняты опасным колдовством, а первейшая забота правителя — разводить картофель, сажать акации, вырубать леса и прививать оспу. Такое просвещение в считанные дни засушило цветущий край, фей выслали в Джиннистан (они не слишком сопротивлялись), и остаться в княжестве удалось только фее Розабельверде, которая уговорила-таки Пафнутия дать ей место канониссы в приюте для благородных деви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-то добрая фея, повелительница цветов, увидела однажды на пыльной дороге уснувшую на обочине крестьянку Лизу. Лиза возвращалась из лесу с корзиной хвороста, неся в той же корзине своего уродца сына по прозвищу крошка Цахес. У карлика отвратительная старческая мордочка, ножки-прутики и паучьи ручки. Пожалев злобного уродца, фея долго расчесывала его спутанные волосы… и, загадочно улыбаясь, исчезла. Стоило Лизе проснуться и снова тронуться в путь, ей встретился местный пастор. Он отчего-то пленился уродливым малюткой и, повторяя, что мальчик чудо как хорош собою, решил взять его на воспитание. Лиза и рада была избавиться от обузы, не понимая толком, чем её уродец стал глянуться люд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Керепесском университете учится молодой поэт Бальтазар, меланхоличный студент, влюбленный в дочь своего профессора Моша Терпина — веселую и прелестную Кандиду. Мош Терпин одержим древнегерманским духом, как он его понимает: тяжеловесность в сочетании с пошлостью, еще более невыносимой, чем мистический романтизм Бальтазара. Бальтазар ударяется во все романтические чудачества, столь свойственные поэтам: вздыхает, бродит в одиночестве, избегает студенческих пирушек; Кандида же — воплощенная жизнь и веселость, и ей, с её юным кокетством и здоровым аппетитом, весьма приятен и забавен студент-воздыхател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ежду тем в трогательный университетский заповедник, где типичные бурши, типичные просветители, типичные романтики и типичные патриоты олицетворяют болезни германского духа, вторгается новое лицо: крошка Цахес, наделенный волшебным даром привлекать к себе людей. Затесавшись в дом Моша Терпина, он совершенно очаровывает и его, и Кандиду. Теперь его зовут Циннобер. Стоит кому-то в его присутствии прочесть стихи или остроумно выразиться — все присутствующие убеждены, что это заслуга Циннобера; стоит ему мерзко замяукать или споткнуться — виновен непременно оказывается кто-то из других гостей. Все восхищаются изяществом и ловкостью Циннобера, и лишь два студента — Бальтазар и его друг Фабиан — видят все уродство и злобу карлика. Меж тем ему удается занять место экспедитора в министерстве иностранных дел, а там и тайного советника по особым делам — и все это обманом, ибо Циннобер умудрялся присваивать себе заслуги достойнейш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илось так, что в своей хрустальной карете с фазаном на козлах и золотым жуком на запятках Керпес посетил доктор Проспер Альпанус — маг, странствующий инкогнито. Бальтазар сразу признал в нем мага, Фабиан же, испорченный просвещением, поначалу сомневался; однако Альпанус доказал свое могущество, показав друзьям Циннобера в магическом зеркале. Выяснилось, что карлик — не волшебник и не гном, а обычный уродец, которому помогает некая тайная сила. Эту тайную силу Альпанус обнаружил без труда, и фея Розабельверде поспешила нанести ему визит. Маг сообщил фее, что составил гороскоп на карлика и что Цахес-Циннобер может в ближайшее время погубить не только Бальтазара и Кандиду, но и все княжество, где он сделался своим человеком при дворе. Фея принуждена согласиться и отказать Цахесу в своем покровительстве — тем более что волшебный гребень, которым она расчесывала его кудри, Альпанус хитро разб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м-то и дело, что после этих расчесываний в голове у карлика появлялись три огнистых волоска. Они наделяли его колдовской силой: все чужие заслуги приписывались ему, все его пороки — другим, и лишь немногие видели правду. Волоски надлежало вырвать и немедленно сжечь — и Бальтазар с друзьями успел сделать это, когда Мош Терпин уже устраивал помолвку Циннобера с Кандидой. Гром грянул; все увидели карлика таким, каков он был. Им играли, как мячом, его пинали ногами, его вышвырнули из дома, — в дикой злобе и ужасе бежал он в свой роскошный дворец, который подарил ему князь, но смятение в народе росло неостановимо. Все прослышали о превращении министра. Несчастный карлик умер, застряв в кувшине, где пытался спрятаться, и в виде последнего благодеяния фея вернула ему после смерти облик красавчика. Не забыла она и мать несчастного, старую крестьянку Лизу: на огороде у Лизы вырос такой чудный и сладкий лук, что её сделали личной поставщицей просвещенного дв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Бальтазар с Кандидой зажили счастливо, как и надлежит жить поэту с красавицей, которых при самом начале жизни благословил маг Проспер Альпанус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8:00Z</dcterms:created>
  <dc:creator>Evgeny Vasiliev</dc:creator>
  <dc:description/>
  <cp:keywords/>
  <dc:language>en-US</dc:language>
  <cp:lastModifiedBy>Evgeny Vasiliev</cp:lastModifiedBy>
  <dcterms:modified xsi:type="dcterms:W3CDTF">2006-08-01T18:38:00Z</dcterms:modified>
  <cp:revision>1</cp:revision>
  <dc:subject/>
  <dc:title>Крошка Цахес по прозванию Циннобер</dc:title>
</cp:coreProperties>
</file>