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Король-Олень</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сказки</w:t>
      </w:r>
    </w:p>
    <w:p>
      <w:pPr>
        <w:pStyle w:val="Style15"/>
        <w:rPr>
          <w:color w:val="000000"/>
          <w:sz w:val="22"/>
          <w:szCs w:val="22"/>
        </w:rPr>
      </w:pPr>
      <w:r>
        <w:rPr>
          <w:color w:val="000000"/>
          <w:sz w:val="22"/>
          <w:szCs w:val="22"/>
        </w:rPr>
        <w:t>Как-то в город Серендипп пришел великий маг и волшебник Дурандарте. Король этого города, Дерамо, принял гостя с небывалой роскошью и любезностью, за что благодарный волшебник оставил ему в подарок две удивительные магические тайны.</w:t>
      </w:r>
    </w:p>
    <w:p>
      <w:pPr>
        <w:pStyle w:val="Style15"/>
        <w:rPr>
          <w:color w:val="000000"/>
          <w:sz w:val="22"/>
          <w:szCs w:val="22"/>
        </w:rPr>
      </w:pPr>
      <w:r>
        <w:rPr>
          <w:color w:val="000000"/>
          <w:sz w:val="22"/>
          <w:szCs w:val="22"/>
        </w:rPr>
        <w:t>Как ни могуществен был Дурандарте, по приговору бога фей Демогоргона ему пришлось обратиться в Попугая, и верный слуга Чиголотти отнес его в расположенный неподалеку от Серендиппа Рончислапский лес. Однако в должный момент Дурандарте обещал явиться, дабы наказать предательство, вызванное одним из его чудесных подарков.</w:t>
      </w:r>
    </w:p>
    <w:p>
      <w:pPr>
        <w:pStyle w:val="Style15"/>
        <w:rPr>
          <w:color w:val="000000"/>
          <w:sz w:val="22"/>
          <w:szCs w:val="22"/>
        </w:rPr>
      </w:pPr>
      <w:r>
        <w:rPr>
          <w:color w:val="000000"/>
          <w:sz w:val="22"/>
          <w:szCs w:val="22"/>
        </w:rPr>
        <w:t>Король Дерамо не женат. В свое время он допросил в потайном кабинете две тысячи семьсот сорок восемь принцесс и благородных девиц, но ни одну из них не пожелал видеть своей королевой. Теперь хитрый первый министр Тарталья напел ему, что, мол, народ недоволен отсутствием наследника престола, возможны волнения… Король согласился устроить новое испытание, к которому на сей раз были допущены девушки всех сословий.</w:t>
      </w:r>
    </w:p>
    <w:p>
      <w:pPr>
        <w:pStyle w:val="Style15"/>
        <w:rPr>
          <w:color w:val="000000"/>
          <w:sz w:val="22"/>
          <w:szCs w:val="22"/>
        </w:rPr>
      </w:pPr>
      <w:r>
        <w:rPr>
          <w:color w:val="000000"/>
          <w:sz w:val="22"/>
          <w:szCs w:val="22"/>
        </w:rPr>
        <w:t>Тарталья доволен, что Дерамо внял его доводам, ибо рассчитывает, что королевой станет его дочь Клариче. По жребию ей выпало первой идти в потайной кабинет, но Клариче отнюдь не рада и просит отца избавить её от испытания — она любит Леандро, сына второго министра Панталоне, и, кроме того, ей не хочется перебегать дорогу своей лучшей подруге, сестре Леандро Анджеле, без ума влюбленной в короля. Тарталья, угрожая дочери ядом, все-таки заставляет её пойти в потайной кабинет. Бешенство его вызвано не только непокорностью Клариче, но и известием о любви к Дерамо Анджелы — сам министр давно уже мятется желанием заполучить девушку себе в жены.</w:t>
      </w:r>
    </w:p>
    <w:p>
      <w:pPr>
        <w:pStyle w:val="Style15"/>
        <w:rPr>
          <w:color w:val="000000"/>
          <w:sz w:val="22"/>
          <w:szCs w:val="22"/>
        </w:rPr>
      </w:pPr>
      <w:r>
        <w:rPr>
          <w:color w:val="000000"/>
          <w:sz w:val="22"/>
          <w:szCs w:val="22"/>
        </w:rPr>
        <w:t>Анджела тоже не хочет проходить испытание в потайном кабинете, но у нее на то свои причины. Она уверена, что король отвергнет её и её любовь, а такого позора и унижения ей не пережить. Отец, Панталоне, и рад бы избавить Анджелу от тяжкой для нее процедуры, но это, увы, не в его силах.</w:t>
      </w:r>
    </w:p>
    <w:p>
      <w:pPr>
        <w:pStyle w:val="Style15"/>
        <w:rPr>
          <w:color w:val="000000"/>
          <w:sz w:val="22"/>
          <w:szCs w:val="22"/>
        </w:rPr>
      </w:pPr>
      <w:r>
        <w:rPr>
          <w:color w:val="000000"/>
          <w:sz w:val="22"/>
          <w:szCs w:val="22"/>
        </w:rPr>
        <w:t>Еще одну претендентку на руку и сердце являет собой сестра дворецкого, Смеральдина. Эта особа не блещет красотою и тонкостью обхождения, но зато всецело уверена в успехе — в самом деле, ну кто сможет устоять против её роскошного наряда в восточном вкусе и к месту ввернутых стихов Tacco и Ариосто? Смеральдине столь чужды сомнения в победе, что она решительно и бесповоротно отвергает своего старого возлюбленного — королевского ловчего Труффальдино.</w:t>
      </w:r>
    </w:p>
    <w:p>
      <w:pPr>
        <w:pStyle w:val="Style15"/>
        <w:rPr>
          <w:color w:val="000000"/>
          <w:sz w:val="22"/>
          <w:szCs w:val="22"/>
        </w:rPr>
      </w:pPr>
      <w:r>
        <w:rPr>
          <w:color w:val="000000"/>
          <w:sz w:val="22"/>
          <w:szCs w:val="22"/>
        </w:rPr>
        <w:t>Многие пытались понять, в чем же смысл испытания, но тщетно, ибо никто, кроме Дерамо, не знал о спрятанном в кабинете чудесном подарке мага Дурандарте — волшебном изваянии, безошибочно разоблачающем ложь и лицемерие женщин.</w:t>
      </w:r>
    </w:p>
    <w:p>
      <w:pPr>
        <w:pStyle w:val="Style15"/>
        <w:rPr>
          <w:color w:val="000000"/>
          <w:sz w:val="22"/>
          <w:szCs w:val="22"/>
        </w:rPr>
      </w:pPr>
      <w:r>
        <w:rPr>
          <w:color w:val="000000"/>
          <w:sz w:val="22"/>
          <w:szCs w:val="22"/>
        </w:rPr>
        <w:t>Обращенные к Дерамо речи Клариче изваяние признает искренним до тех пор, пока в ответ на вопрос короля, не отдано ли уже её сердце кому-то другому, она не отвечает «нет». Тут оно начинает строить гримасы, и Дерамо понимает, что девушка лжет.</w:t>
      </w:r>
    </w:p>
    <w:p>
      <w:pPr>
        <w:pStyle w:val="Style15"/>
        <w:rPr>
          <w:color w:val="000000"/>
          <w:sz w:val="22"/>
          <w:szCs w:val="22"/>
        </w:rPr>
      </w:pPr>
      <w:r>
        <w:rPr>
          <w:color w:val="000000"/>
          <w:sz w:val="22"/>
          <w:szCs w:val="22"/>
        </w:rPr>
        <w:t>Когда в кабинет входит Смеральдина, уже первые её слова заставляют статую корчиться от смеха Самоуверенная особа даже грохается в обморок от якобы переполняющих её чувств; её выносят.</w:t>
      </w:r>
    </w:p>
    <w:p>
      <w:pPr>
        <w:pStyle w:val="Style15"/>
        <w:rPr>
          <w:color w:val="000000"/>
          <w:sz w:val="22"/>
          <w:szCs w:val="22"/>
        </w:rPr>
      </w:pPr>
      <w:r>
        <w:rPr>
          <w:color w:val="000000"/>
          <w:sz w:val="22"/>
          <w:szCs w:val="22"/>
        </w:rPr>
        <w:t>Каково же оказывается изумление короля, когда на протяжении всей его долгой беседы с Анджелой изваяние не движет ни мускулом. Тронутый искренностью её слов о любви к нему, Дерамо созывает придворных и торжественно объявляет Анджелу своей невестой. Дабы всем стало понятно, каким образом он избрал её из сотен других, король рассказывает придворным о чудесном даре Дурандарте, а затем, во избежание соблазнов, собственноручно разбивает изваяние.</w:t>
      </w:r>
    </w:p>
    <w:p>
      <w:pPr>
        <w:pStyle w:val="Style15"/>
        <w:rPr>
          <w:color w:val="000000"/>
          <w:sz w:val="22"/>
          <w:szCs w:val="22"/>
        </w:rPr>
      </w:pPr>
      <w:r>
        <w:rPr>
          <w:color w:val="000000"/>
          <w:sz w:val="22"/>
          <w:szCs w:val="22"/>
        </w:rPr>
        <w:t>Панталоне преисполнен благодарности к повелителю за оказанную его дочери честь. Тарталья же, хоть и строит довольную мину, ощущает в сердце адскую ярость и чувствует себя готовым на любые злодеяния.</w:t>
      </w:r>
    </w:p>
    <w:p>
      <w:pPr>
        <w:pStyle w:val="Style15"/>
        <w:rPr>
          <w:color w:val="000000"/>
          <w:sz w:val="22"/>
          <w:szCs w:val="22"/>
        </w:rPr>
      </w:pPr>
      <w:r>
        <w:rPr>
          <w:color w:val="000000"/>
          <w:sz w:val="22"/>
          <w:szCs w:val="22"/>
        </w:rPr>
        <w:t>Тарталья на чем свет бранит Клариче за то, что она открыла королю свою любовь к Леандро и тем самым не позволила отцу стать королевским тестем и одновременно разрушила его, Тартальи, мечты о женитьбе на Анджеле. Но все же хитрый министр надеется, что еще не все для него потеряно, и потому в ответ на просьбы Анджелы и Леандро благословить их союз уговаривает молодых людей слегка повременить.</w:t>
      </w:r>
    </w:p>
    <w:p>
      <w:pPr>
        <w:pStyle w:val="Style15"/>
        <w:rPr>
          <w:color w:val="000000"/>
          <w:sz w:val="22"/>
          <w:szCs w:val="22"/>
        </w:rPr>
      </w:pPr>
      <w:r>
        <w:rPr>
          <w:color w:val="000000"/>
          <w:sz w:val="22"/>
          <w:szCs w:val="22"/>
        </w:rPr>
        <w:t>Едва выйдя из храма, где он сочетался браком с Анджелой, Дерамо устраивает веселую королевскую охоту в Рончислапском лесу. И вот они оказываются в уединенном месте вдвоем с Тартальей, который задумал недоброе: убить короля, захватить город и силой взять в жены Анджелу. Лишь случайность мешает ему застрелить Дерамо в спину.</w:t>
      </w:r>
    </w:p>
    <w:p>
      <w:pPr>
        <w:pStyle w:val="Style15"/>
        <w:rPr>
          <w:color w:val="000000"/>
          <w:sz w:val="22"/>
          <w:szCs w:val="22"/>
        </w:rPr>
      </w:pPr>
      <w:r>
        <w:rPr>
          <w:color w:val="000000"/>
          <w:sz w:val="22"/>
          <w:szCs w:val="22"/>
        </w:rPr>
        <w:t>Будучи человеком проницательным, Дерамо замечает, что на душе у его министра творится что-то не то, и прямо спрашивает Тарталью, чем тот недоволен. В ответ хитрый царедворец принимается сетовать, что, несмотря на тридцать лет верной службы, король не считает его достойным полного своего доверия — к примеру хотя бы не поведал о чудесных дарах Дурандарте.</w:t>
      </w:r>
    </w:p>
    <w:p>
      <w:pPr>
        <w:pStyle w:val="Style15"/>
        <w:rPr/>
      </w:pPr>
      <w:r>
        <w:rPr>
          <w:color w:val="000000"/>
          <w:sz w:val="22"/>
          <w:szCs w:val="22"/>
        </w:rPr>
        <w:t>Добросердечный Дерамо, желая утешить Тарталью, рассказывает ему о втором из подарков мага — адском заклятии. Тот, кто прочтет это заклятие над телом мертвого зверя или человека, умрет, а дух его переселится в безжизненное тело; те же волшебные слова позволяют человеку вернуться в прежнюю свою оболочку. На словах Тарталья безумно благодарен королю, а на самом деле в голове его уже созрел дьявольский план.</w:t>
      </w:r>
    </w:p>
    <w:p>
      <w:pPr>
        <w:pStyle w:val="Style15"/>
        <w:rPr>
          <w:color w:val="000000"/>
          <w:sz w:val="22"/>
          <w:szCs w:val="22"/>
        </w:rPr>
      </w:pPr>
      <w:r>
        <w:rPr>
          <w:color w:val="000000"/>
          <w:sz w:val="22"/>
          <w:szCs w:val="22"/>
        </w:rPr>
        <w:t>Когда Дерамо с Тартальей случается убить двух оленей, министр уговаривает короля продемонстрировать действие заклятия. Дерамо произносит его, переселяется в тело оленя и убегает в лес. Тарталья повторяет заклятье над бездыханным телом короля — и вот он уже не первый министр, а монарх. Собственный труп Тарталья обезглавливает и закидывает в кусты, а за Королем-Оленем снаряжает погоню. Встреченный им старик крестьянин, к своему несчастью, не видел никакого оленя, за что получает от свирепого Тартальи пулю и на месте умирает. Придворные поражены переменой, произошедшей с их благородным господином, его злобностью и грубостью речей, но конечно же не могут заподозрить подлога.</w:t>
      </w:r>
    </w:p>
    <w:p>
      <w:pPr>
        <w:pStyle w:val="Style15"/>
        <w:rPr>
          <w:color w:val="000000"/>
          <w:sz w:val="22"/>
          <w:szCs w:val="22"/>
        </w:rPr>
      </w:pPr>
      <w:r>
        <w:rPr>
          <w:color w:val="000000"/>
          <w:sz w:val="22"/>
          <w:szCs w:val="22"/>
        </w:rPr>
        <w:t>До слез поражена переменой в супруге и Анджела, к которой Тарталья, едва вернувшись с охоты, подступает со своей любовью. Отверженный самозванец несколько обескуражен, но уверен, что со временем все утрясется.</w:t>
      </w:r>
    </w:p>
    <w:p>
      <w:pPr>
        <w:pStyle w:val="Style15"/>
        <w:rPr>
          <w:color w:val="000000"/>
          <w:sz w:val="22"/>
          <w:szCs w:val="22"/>
        </w:rPr>
      </w:pPr>
      <w:r>
        <w:rPr>
          <w:color w:val="000000"/>
          <w:sz w:val="22"/>
          <w:szCs w:val="22"/>
        </w:rPr>
        <w:t>Труффальдино тем временем находит в лесу обезглавленное тело Тартальи и приносит во дворец весть об убийстве первого министра. Тарталья использует случай дать волю своему бешеному нраву и велит бросить в темницу всех, кто принимал участие в охоте.</w:t>
      </w:r>
    </w:p>
    <w:p>
      <w:pPr>
        <w:pStyle w:val="Style15"/>
        <w:rPr>
          <w:color w:val="000000"/>
          <w:sz w:val="22"/>
          <w:szCs w:val="22"/>
        </w:rPr>
      </w:pPr>
      <w:r>
        <w:rPr>
          <w:color w:val="000000"/>
          <w:sz w:val="22"/>
          <w:szCs w:val="22"/>
        </w:rPr>
        <w:t>В лесу Труффальдино попался не только труп Тартальи, но и говорящий Попугай. Маг Дурандарте — а это был именно он — сам пошел в руки ловчему и, кроме того, посоветовал ему отнести себя во дворец к королеве — та, мол, щедро наградит Труффальдино за такую редкую дичь.</w:t>
      </w:r>
    </w:p>
    <w:p>
      <w:pPr>
        <w:pStyle w:val="Style15"/>
        <w:rPr>
          <w:color w:val="000000"/>
          <w:sz w:val="22"/>
          <w:szCs w:val="22"/>
        </w:rPr>
      </w:pPr>
      <w:r>
        <w:rPr>
          <w:color w:val="000000"/>
          <w:sz w:val="22"/>
          <w:szCs w:val="22"/>
        </w:rPr>
        <w:t>Дерамо, уйдя от погони, натыкается на тело убитого Тартальей старика и решает, что уж лучше ему жить хотя бы и в непрезентабельном, но все же человеческом обличье, нежели в теле оленя. Он произносит заклятие и обращается в старика крестьянина.</w:t>
      </w:r>
    </w:p>
    <w:p>
      <w:pPr>
        <w:pStyle w:val="Style15"/>
        <w:rPr>
          <w:color w:val="000000"/>
          <w:sz w:val="22"/>
          <w:szCs w:val="22"/>
        </w:rPr>
      </w:pPr>
      <w:r>
        <w:rPr>
          <w:color w:val="000000"/>
          <w:sz w:val="22"/>
          <w:szCs w:val="22"/>
        </w:rPr>
        <w:t>Труффальдино приносит Попугая королеве, но, вопреки ожиданиям ловчего, Анджела не отваливает ему за птицу груду золота. На сердце у Анджелы смятение и тоска, поэтому она просит Труффальдино удалиться, а когда тот начинает упорствовать, даже — что так не похоже на нее — грозится выкинуть его с балкона. Пока они препираются, появляется стражник и во исполнение приказа Тартальи хватает Труффальдино и тащит в темницу.</w:t>
      </w:r>
    </w:p>
    <w:p>
      <w:pPr>
        <w:pStyle w:val="Style15"/>
        <w:rPr>
          <w:color w:val="000000"/>
          <w:sz w:val="22"/>
          <w:szCs w:val="22"/>
        </w:rPr>
      </w:pPr>
      <w:r>
        <w:rPr>
          <w:color w:val="000000"/>
          <w:sz w:val="22"/>
          <w:szCs w:val="22"/>
        </w:rPr>
        <w:t>Дерамо в образе старика все-таки проникает в свой дворец и, улучив момент, заговаривает с Анджелой. Та сначала приходит в ужас, смешанный, однако, со смущением, — ведь как ни уродлив старик, разговаривает он голосом её супруга. Дерамо пытается убедить Анджелу в том, что он — это он. В речах старика королева постепенно распознает возвышенность мысли и чувства, всегда бывшую свойственной королю; окончательно её сомнения развеиваются, когда Дерамо напоминает об утреннем нежном разговоре между ними. Теперь, когда Анджела признала в уродливом старике короля, они вместе придумывают, как вернуть Дерамо его прежнее обличье и наказать подлого первого министра.</w:t>
      </w:r>
    </w:p>
    <w:p>
      <w:pPr>
        <w:pStyle w:val="Style15"/>
        <w:rPr>
          <w:color w:val="000000"/>
          <w:sz w:val="22"/>
          <w:szCs w:val="22"/>
        </w:rPr>
      </w:pPr>
      <w:r>
        <w:rPr>
          <w:color w:val="000000"/>
          <w:sz w:val="22"/>
          <w:szCs w:val="22"/>
        </w:rPr>
        <w:t>Некоторое время спустя встретив Тарталью, Анджела притворяется, что она вот-вот готова переменить свое к нему отношение и ответить взаимностью — для этого не хватает малого. Тарталья готов исполнить все, чего она ни попросит: приказывает выпустить из темницы невинно заточенных туда Панталоне и Бригеллу, благословляет брак Клариче и Леандро… Третью же просьбу Анджелы — показать действие заклинания Дурандарте и вселиться в мертвого оленя — Тарталья обещает уважить только после того, как королева осчастливит его своими ласками. Это не входит в планы Анджело с Дерамо; девушка упирается, Тарталья силой тащит её в задние покои.</w:t>
      </w:r>
    </w:p>
    <w:p>
      <w:pPr>
        <w:pStyle w:val="Style15"/>
        <w:rPr>
          <w:color w:val="000000"/>
          <w:sz w:val="22"/>
          <w:szCs w:val="22"/>
        </w:rPr>
      </w:pPr>
      <w:r>
        <w:rPr>
          <w:color w:val="000000"/>
          <w:sz w:val="22"/>
          <w:szCs w:val="22"/>
        </w:rPr>
        <w:t>Не в силах вынести такого зрелища, Дерамо выходит из укрытия и бросается на Тарталью. Тот уже поднимает на короля меч, как вдруг слышится гул землетрясения — это маг Дурандарте сбрасывает птичьи перья и предстает в своем настоящем обличье.</w:t>
      </w:r>
    </w:p>
    <w:p>
      <w:pPr>
        <w:pStyle w:val="Style15"/>
        <w:rPr>
          <w:color w:val="000000"/>
          <w:sz w:val="22"/>
          <w:szCs w:val="22"/>
        </w:rPr>
      </w:pPr>
      <w:r>
        <w:rPr>
          <w:color w:val="000000"/>
          <w:sz w:val="22"/>
          <w:szCs w:val="22"/>
        </w:rPr>
        <w:t>Прикосновением жезла волшебник возвращает Дерамо его прежний вид, а Тарталью, обличив его подлость и предательство, превращает в уродливое рогатое чудище. В ярости и отчаянии Тарталья молит, чтобы его пристрелили на месте, но по воле Дурандарте ему предстоит умереть не от пули, а от мук стыда и позора.</w:t>
      </w:r>
    </w:p>
    <w:p>
      <w:pPr>
        <w:pStyle w:val="Style15"/>
        <w:rPr>
          <w:color w:val="000000"/>
          <w:sz w:val="22"/>
          <w:szCs w:val="22"/>
        </w:rPr>
      </w:pPr>
      <w:r>
        <w:rPr>
          <w:color w:val="000000"/>
          <w:sz w:val="22"/>
          <w:szCs w:val="22"/>
        </w:rPr>
        <w:t>Не сразу проходит остолбенение, поразившее всех видевших чудеса Дурандарте. Но теперь, когда предательство наказано и справедливость восторжествовала, пора начинать приготовления к веселому свадебному пиру.</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9:00Z</dcterms:created>
  <dc:creator>Evgeny Vasiliev</dc:creator>
  <dc:description/>
  <cp:keywords/>
  <dc:language>en-US</dc:language>
  <cp:lastModifiedBy>Evgeny Vasiliev</cp:lastModifiedBy>
  <dcterms:modified xsi:type="dcterms:W3CDTF">2006-08-01T18:39:00Z</dcterms:modified>
  <cp:revision>1</cp:revision>
  <dc:subject/>
  <dc:title>Король-Олень</dc:title>
</cp:coreProperties>
</file>