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ерцен А.И. - Доктор Крупов</w:t>
      </w:r>
    </w:p>
    <w:p>
      <w:pPr>
        <w:pStyle w:val="Style14"/>
        <w:rPr/>
      </w:pPr>
      <w:r>
        <w:rPr/>
        <w:t>(1845-1846)</w:t>
        <w:br/>
        <w:t xml:space="preserve">Яркое сатирическое произведение. Старый врач-материалист Крупов из многолетнего опыта своей лечебной практики, из общих наблюдений над жизнью людей делает заключение, что человечество больно безумием и его история ≈ "автобиография сумасшедшего". По мысли Герцена, истоки "повального безумия" лежат в социальном строе, в общественном неравенстве людей. "Поврежденным" выглядит весь строй жизни, при котором люди, работающие "денно и нощно", "не вырабатывали ничего, а те, которые ничего не делали, беспрерывно вырабатывали ничего, а те, которые ничего не делали, беспрерывно вырабатывали, и очень много". Б этом мире социальной несправедливости и лицемерия, убеждается Крупов, так называемые "сумасшедшие" ≈ "в сущности не глупее и не поврежденнее всех остальных, но только самобытнее, сосредоточеннее, независимее, оригинальнее, даже можно сказать, что гениальнее тех". Все, например, считают полоумным Левку, сына пономаря, но Крупов показывает, сколько обаяния и непосредственности чувства в этом больном деревенском мальчике, каким преданным и самоотверженным выступает он в дружбе, как трогательно он относится к природе. Признание "безумия" Крупов последовательно показывает в жизни разных слоев чиновников. В сущности, утверждает Крупов, жизнь в городе ничем не отличалась от порядков в доме умалишенны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35:00Z</dcterms:created>
  <dc:creator>Evgeny Vasiliev</dc:creator>
  <dc:description/>
  <cp:keywords/>
  <dc:language>en-US</dc:language>
  <cp:lastModifiedBy>Evgeny Vasiliev</cp:lastModifiedBy>
  <dcterms:modified xsi:type="dcterms:W3CDTF">2006-09-01T21:35:00Z</dcterms:modified>
  <cp:revision>1</cp:revision>
  <dc:subject/>
  <dc:title>Герцен А</dc:title>
</cp:coreProperties>
</file>