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Исповедь юмориста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рой-рассказчик славится своим чувством юмора. Природная находчивость удачно сочетается с тренированностью, шутки носят, как правило, безобидный характер, и он становится всеобщим любимц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герой получает предложение прислать что-нибудь для отдела юмора в известном еженедельнике. Его материал принимают, а вскоре он уже ведет свою юмористическую колонку.</w:t>
      </w:r>
    </w:p>
    <w:p>
      <w:pPr>
        <w:pStyle w:val="Style15"/>
        <w:rPr/>
      </w:pPr>
      <w:r>
        <w:rPr>
          <w:color w:val="000000"/>
          <w:sz w:val="22"/>
          <w:szCs w:val="22"/>
        </w:rPr>
        <w:t>С ним заключают годовой контракт, во много раз превышающий его прежнее жалованье в скобяной фирме, и он становится профессиональным юмористом. Поначалу все идет неплохо, но полгода спустя герой начинает ощущать, что его юмор утрачивает былую непосредственность. Шутки и остроты не слетают с языка сами собой, ощущается нехватка материала. Герой не веселит своих знакомых, как прежде, но подслушивает их разговоры и записывает удачные выражения на манжетах, чтобы потом послать в журнал. Он не транжирит попусту свои шутки, но приберегает их в профессиональных целях. Постепенно знакомые начинают избегать общения с ним. Тогда он переносит свою активность в дом: выуживает крупицы юмора из реплик жены, подслушивает разговоры своих малолетних детей и печатает их под рубрикой «Чего только не придумают дети». В результате сын и дочь начинают бегать от отца как от чумы. Но дела его идут неплохо: банковский счет растет, хотя необходимость профессионально острить оказывается тяжким бременем. Случайно зайдя в похоронное бюро Геффельбауэра, герой приятно поражен мрачностью обстановки и полным отсутствием чувства юмора у владельца. Теперь он частый гость Геффельбауэра, и однажды тот предлагает ему партнерство. Герой с радостью принимает предложение и летит домой как на крыльях, чтобы поделиться удачей. Он просматривает почту, и среди конвертов с отвергнутыми рукописями ему попадается письмо от главного редактора еженедельника, в котором сообщается, что в связи со снижением качества материалов для юмористического раздела контракт не продлевается. Это вроде бы грустное известие приводит героя в восторг. Сообщив жене и детям о том, что отныне он совладелец похоронного бюро, герой предлагает отпраздновать великое событие походом в театр и обедом в рестора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вая жизнь самым благотворным образом сказывается на самочувствии героя. Он снова приобретает репутацию отменного весельчака и остроумца. Дела похоронного бюро идут отлично, и партнер уверяет героя, что при его веселом нраве он способен «превратить любые похороны в ирландские поминки»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16:00Z</dcterms:created>
  <dc:creator>Evgeny Vasiliev</dc:creator>
  <dc:description/>
  <cp:keywords/>
  <dc:language>en-US</dc:language>
  <cp:lastModifiedBy>Evgeny Vasiliev</cp:lastModifiedBy>
  <dcterms:modified xsi:type="dcterms:W3CDTF">2006-08-01T18:16:00Z</dcterms:modified>
  <cp:revision>1</cp:revision>
  <dc:subject/>
  <dc:title>Исповедь юмориста</dc:title>
</cp:coreProperties>
</file>