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ind w:firstLine="720"/>
        <w:jc w:val="both"/>
        <w:rPr>
          <w:lang w:val="uk-UA"/>
        </w:rPr>
      </w:pPr>
      <w:r>
        <w:rPr/>
        <w:t xml:space="preserve">Смерть Эмпедокла </w:t>
      </w:r>
    </w:p>
    <w:p>
      <w:pPr>
        <w:pStyle w:val="Heading3"/>
        <w:ind w:firstLine="720"/>
        <w:jc w:val="both"/>
        <w:rPr>
          <w:i/>
          <w:i/>
          <w:iCs/>
          <w:szCs w:val="23"/>
          <w:lang w:val="uk-UA"/>
        </w:rPr>
      </w:pPr>
      <w:r>
        <w:rPr>
          <w:lang w:val="de-DE"/>
        </w:rPr>
        <w:t xml:space="preserve">(Der Tod des Empedokles) - </w:t>
      </w:r>
      <w:r>
        <w:rPr>
          <w:i/>
          <w:iCs/>
          <w:szCs w:val="23"/>
        </w:rPr>
        <w:t>Трагедия</w:t>
      </w:r>
      <w:r>
        <w:rPr>
          <w:i/>
          <w:iCs/>
          <w:szCs w:val="23"/>
          <w:lang w:val="de-DE"/>
        </w:rPr>
        <w:t xml:space="preserve"> (1798—1799)</w:t>
      </w:r>
    </w:p>
    <w:p>
      <w:pPr>
        <w:pStyle w:val="Normal"/>
        <w:rPr>
          <w:i/>
          <w:i/>
          <w:iCs/>
          <w:szCs w:val="23"/>
          <w:lang w:val="uk-UA" w:eastAsia="en-US"/>
        </w:rPr>
      </w:pPr>
      <w:r>
        <w:rPr>
          <w:i/>
          <w:iCs/>
          <w:szCs w:val="23"/>
          <w:lang w:val="uk-UA" w:eastAsia="en-US"/>
        </w:rPr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центре неоконченной пьесы — образ древнегреческого мыслителя, государственного деятеля, поэта, врачевателя Эмпедокла, жившего в 483 — 423 гг. до н. э. Действие происходит на родине философа — в городке Агригенте на Сицил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есталка Пантея тайком приводит к дому Эмпедокла свою гостью Рею, чтобы та смогла хоть издали взглянуть на замечательного челове</w:t>
        <w:softHyphen/>
        <w:t>ка, ощущающего себя богом среди стихий и слагающего божествен</w:t>
        <w:softHyphen/>
        <w:t>ные песнопения. Именно ему обязана Пантея исцелением от тяжелой болезни. Она с восторгом рассказывает о мудреце, которому ведомы все тайны природы и человеческой жизни, с какой отзывчи</w:t>
        <w:softHyphen/>
        <w:t>востью приходит он на помощь страждущим, сколь много сделал он для блага своих сограждан. Рея догадывается, что подруга влюблена в Эмпедокла, да та и не скрывает своих чувств. Пантею тревожит, что в последнее время Эмпедокл мрачен и подавлен, она предчувствует, что дни его сочтен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Заметив приближение отца Пантеи — архонта Крития и главного жреца Гермократа, девушки исчезаю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ужчины со злорадством рассуждают: сдал Эмпедокл, и поделом ему. Слишком много возомнил о себе, открыл черни божественные тайны, которым надлежало оставаться достоянием одних жрецов. Вредным было его влияние на народ — все эти дерзкие речи о новой жизни, которая должна заменить старый, привычный быт, призывы не покоряться исконным обычаям и традиционным верованиям. Че</w:t>
        <w:softHyphen/>
        <w:t>ловек не должен нарушать положенные ему пределы, бунтарство обернулось для Эмпедокла поражением. Поскольку он удалился от всех, прошла молва, что боги взяли его живым на небо. Народ при</w:t>
        <w:softHyphen/>
        <w:t>вык считать Эмпедокла пророком, чародеем, полубогом, необходимо низвергнуть его с пьедестала, изгнать из города. Пусть сограждане увидят его сломленным духом, утратившим былое красноречие и необыкновенные способности, тогда ничего не будет стоить восстано</w:t>
        <w:softHyphen/>
        <w:t>вить их против Эмпедок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Эмпедокл терзается — похоже, гордыня сгубила его, бессмертные не простили ему попытки стать с ними наравне, отвернулись от него. Он чувствует себя бессильным и опустошенным — он подчинил себе природу, овладев ее тайнами, но после этого видимый мир лишился в его глазах красоты и обаяния, все в нем кажется теперь мелочным и недостойным внимания. К тому же он так и остается непонятым со</w:t>
        <w:softHyphen/>
        <w:t>отечественниками, хоть те ему и поклоняются. Ему так и не удалось поднять их на высоту своей мысл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Ученик Павсаний пытается ободрить Эмпедокла — тот просто устал, о каком жизненном поражении может идти речь, ведь именно он вдохнул в государство смысл и разум. Но Эмпедокл безутешен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Гермократ и Критий приводят жителей Агригента взглянуть на поверженного кумира и его страдания. Философ вступает в спор с Гермократом, обвиняя его и всю жреческую братию в лицемерии и фальши. Народу непонятны многоумные речи, агригентяне все более склоняются к тому, что у Эмпедокла помутился разум. А тут еще Гермократ твердит о ниспосланном на дерзкого мятежника прокля</w:t>
        <w:softHyphen/>
        <w:t>тии богов и опасности дальнейшего общения с тем, кого отвергли бессмертные. Эмпедокла обрекают на изгнание из родного города. На прощание философ беседует с Критием, он советует архонту переехать жить в другое место, если ему дорога дочь, — она божест</w:t>
        <w:softHyphen/>
        <w:t>венно прекрасна, само совершенство и зачахнет в Агригент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кидая отчий кров, Эмпедокл отпускает на волю рабов, наказы</w:t>
        <w:softHyphen/>
        <w:t>вая им прихватить то, что им приглянется в доме, и постараться больше не попадать в неволю. Возмущенная чудовищной несправед</w:t>
        <w:softHyphen/>
        <w:t>ливостью сограждан по отношению к Эмпедоклу, Пантея приходит проститься с философом, но уже не застает ег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Эмпедокл и Павсаний, преодолев горные тропы, просятся на ноч</w:t>
        <w:softHyphen/>
        <w:t>лег в крестьянскую хижину, но хозяин настороженно встречает пут</w:t>
        <w:softHyphen/>
        <w:t>ников, а узнав, кто они, с проклятиями прогоняет прочь. Павсаний удручен, а Эмпедокл утешает юношу. Он уже решил для себя: выход из завладевшего им духовного кризиса заключается в том, чтобы воз</w:t>
        <w:softHyphen/>
        <w:t>вратиться к «отцу-эфиру» и раствориться в природ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Раскаявшиеся агригентяне, догнав изгнанника, тщетно предлагают Эмпедоклу почет и царский престол. Философ непреклонен: после выпавших на его долю насмешек и гонений он отринул общество людей и не намерен приносить им в жертву свою душу и убеждения. Гнев народа обращается на главного жреца, лишившего их покровительства посланника богов, а все оттого, что он не желал сносить чу</w:t>
        <w:softHyphen/>
        <w:t>жого превосходства. Эмпедокл умоляет прекратить споры и брань. Он призывает сограждан к светлому содружеству на поприще труда и познания мира, к созиданию новых форм общественного устройства. Ему же суждено вернуться в лоно природы и смертью своей утвер</w:t>
        <w:softHyphen/>
        <w:t>дить начало нового рождени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Эмпедокл прощается с Павсанием, он гордится тем, что воспитал достойного ученика, в котором видит своего преемника. Оставшись один, он бросается в огнедышащий кратер Этны, чтобы сгореть в его пламен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Узнав от Павсания о случившемся, Пантея потрясена: бесстрашен и поистине величествен человек, собственной волей избравший для себя подобный конец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15:00Z</dcterms:created>
  <dc:creator>Evgeny Vasiliev</dc:creator>
  <dc:description/>
  <cp:keywords/>
  <dc:language>en-US</dc:language>
  <cp:lastModifiedBy>Evgeny Vasiliev</cp:lastModifiedBy>
  <dcterms:modified xsi:type="dcterms:W3CDTF">2006-08-17T10:15:00Z</dcterms:modified>
  <cp:revision>1</cp:revision>
  <dc:subject/>
  <dc:title>Смерть Эмпедокла </dc:title>
</cp:coreProperties>
</file>