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>
          <w:lang w:val="uk-UA"/>
        </w:rPr>
      </w:pPr>
      <w:r>
        <w:rPr/>
        <w:t xml:space="preserve">Фридрих Гёльдерлин </w:t>
      </w:r>
    </w:p>
    <w:p>
      <w:pPr>
        <w:pStyle w:val="Heading2"/>
        <w:ind w:firstLine="720"/>
        <w:jc w:val="both"/>
        <w:rPr>
          <w:lang w:val="uk-UA"/>
        </w:rPr>
      </w:pPr>
      <w:r>
        <w:rPr/>
        <w:t>(Friedrich Hölderlin) 1770—1843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3"/>
        <w:ind w:firstLine="720"/>
        <w:jc w:val="both"/>
        <w:rPr>
          <w:lang w:val="uk-UA"/>
        </w:rPr>
      </w:pPr>
      <w:r>
        <w:rPr/>
        <w:t xml:space="preserve">Гиперион, или Отшельник в Греции </w:t>
      </w:r>
    </w:p>
    <w:p>
      <w:pPr>
        <w:pStyle w:val="Heading3"/>
        <w:ind w:firstLine="720"/>
        <w:jc w:val="both"/>
        <w:rPr>
          <w:i/>
          <w:i/>
          <w:iCs/>
          <w:szCs w:val="25"/>
          <w:lang w:val="uk-UA"/>
        </w:rPr>
      </w:pPr>
      <w:r>
        <w:rPr>
          <w:lang w:val="de-DE"/>
        </w:rPr>
        <w:t xml:space="preserve">(Hyperion oder Der Eremit in Griechenland) - </w:t>
      </w:r>
      <w:r>
        <w:rPr>
          <w:i/>
          <w:iCs/>
          <w:szCs w:val="25"/>
        </w:rPr>
        <w:t>Роман</w:t>
      </w:r>
      <w:r>
        <w:rPr>
          <w:i/>
          <w:iCs/>
          <w:szCs w:val="25"/>
          <w:lang w:val="de-DE"/>
        </w:rPr>
        <w:t xml:space="preserve"> (1797-1799)</w:t>
      </w:r>
    </w:p>
    <w:p>
      <w:pPr>
        <w:pStyle w:val="Normal"/>
        <w:rPr>
          <w:i/>
          <w:i/>
          <w:iCs/>
          <w:szCs w:val="25"/>
          <w:lang w:val="uk-UA" w:eastAsia="en-US"/>
        </w:rPr>
      </w:pPr>
      <w:r>
        <w:rPr>
          <w:i/>
          <w:iCs/>
          <w:szCs w:val="25"/>
          <w:lang w:val="uk-UA" w:eastAsia="en-US"/>
        </w:rPr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Лирический роман — крупнейшее произведение писателя — напи</w:t>
        <w:softHyphen/>
        <w:t>сан в эпистолярной форме. Имя главного героя — Гиперион — от</w:t>
        <w:softHyphen/>
        <w:t>сылает к образу титана, отца бога солнца Гелиоса, чье мифо</w:t>
        <w:softHyphen/>
        <w:t>логическое имя означает Высокоидущий. Создается впечатление, что действие романа, представляющего собой своего рода «духовную одиссею» героя, развертывается вне времени, хотя арена происходя</w:t>
        <w:softHyphen/>
        <w:t>щих событий — Греция второй половины XVIII в., находящаяся под турецким игом (на это указывают упоминания о восстании в Морее и Чесменской битве в 1770 г.)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После выпавших на его долю испытаний Гиперион отходит от участия в борьбе за независимость Греции, он утратил надежды на близкое освобождение родины, сознает свое бессилие в современной жизни. Отныне он избрал для себя путь отшельничества. Получив возможность снова вернуться в Грецию, Гиперион поселяется на Ко</w:t>
      </w:r>
      <w:r>
        <w:rPr>
          <w:sz w:val="20"/>
          <w:szCs w:val="25"/>
          <w:lang w:val="ru-RU"/>
        </w:rPr>
        <w:t>ринфском перешейке, откуда пишет письма другу Беллармину, живу</w:t>
        <w:softHyphen/>
        <w:t>щему в Германи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Казалось бы, Гиперион достиг желаемого, но созерцательное от</w:t>
        <w:softHyphen/>
        <w:t>шельничество также не приносит удовлетворения, природа больше не раскрывает ему своих объятий, он, всегда жаждущий слияния с ней, вдруг ощущает себя чужим, не понимает ее. Похоже, ему не суждено найти гармонии ни внутри себя, ни вовн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ответ на просьбы Беллармина Гиперион пишет ему о своем дет</w:t>
        <w:softHyphen/>
        <w:t>стве, проведенном на острове Тинос, мечтах и надеждах той поры. Он раскрывает внутренний мир богато одаренного подростка, необы</w:t>
        <w:softHyphen/>
        <w:t>чайно чувствительного к красоте и поэзи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Огромное влияние на формирование взглядов юноши оказывает его учитель Адамас. Гиперион живет в дни горького упадка и нацио</w:t>
        <w:softHyphen/>
        <w:t>нального порабощения своей страны. Адамас прививает воспитанни</w:t>
        <w:softHyphen/>
        <w:t>ку чувство преклонения перед античной эпохой, посещает с ним величественные руины былой славы, рассказывает о доблести и муд</w:t>
        <w:softHyphen/>
        <w:t>рости великих предков. Гиперион тяжело переживает предстоящее расставание с любимым наставником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олный духовных сил и высоких порывов, Гиперион уезжает в Смирну изучать военное дело и мореходство. Он настроен возвышен</w:t>
        <w:softHyphen/>
        <w:t>но, жаждет красоты и справедливости, он постоянно сталкивается с людским двоедушием и приходит в отчаяние. Настоящей удачей ста</w:t>
        <w:softHyphen/>
        <w:t xml:space="preserve">новится встреча с Алабандой, в котором он обретает близкого друга. Юноши упиваются молодостью, надеждой на будущее, их объединяет высокая идея освобождения родины, ведь они живут в поруганной стране </w:t>
      </w:r>
      <w:r>
        <w:rPr>
          <w:i/>
          <w:iCs/>
          <w:color w:val="800080"/>
          <w:szCs w:val="25"/>
          <w:lang w:val="ru-RU"/>
        </w:rPr>
        <w:t xml:space="preserve">а </w:t>
      </w:r>
      <w:r>
        <w:rPr>
          <w:sz w:val="20"/>
          <w:szCs w:val="25"/>
          <w:lang w:val="ru-RU"/>
        </w:rPr>
        <w:t>не могут смириться с этим. Их взгляды и интересы во многом близки, они не намерены уподобляться рабам, которые при</w:t>
        <w:softHyphen/>
        <w:t>вычно предаются сладкой дреме, их обуревает жажда действовать. Тут-то и обнаруживается расхождение. Алабанда — человек практи</w:t>
        <w:softHyphen/>
        <w:t>ческого действия и героических порывов — постоянно проводит мысль о необходимости «взрывать гнилые пни». Гиперион же твердит о том, что нужно воспитывать людей под знаком «теократии красо</w:t>
        <w:softHyphen/>
        <w:t>ты». Алабанда называет подобные рассуждения пустыми фантазиями, друзья ссорятся и расстаются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Гиперион переживает очередной кризис, он возвращается домой, но мир вокруг обесцвечен, он уезжает в Калаврию, где общение с красотами средиземноморской природы вновь пробуждает его к жизн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Друг Нотара приводит его в один дом, где он встречает свою лю</w:t>
        <w:softHyphen/>
        <w:t>бовь. Диомита кажется ему божественно-прекрасной, он видит в ней</w:t>
      </w:r>
      <w:r>
        <w:rPr>
          <w:sz w:val="20"/>
          <w:lang w:val="ru-RU"/>
        </w:rPr>
        <w:t xml:space="preserve"> </w:t>
      </w:r>
      <w:r>
        <w:rPr>
          <w:sz w:val="20"/>
          <w:szCs w:val="25"/>
          <w:lang w:val="ru-RU"/>
        </w:rPr>
        <w:t>необычайно гармоническую натуру. Любовь соединяет их души. Де</w:t>
        <w:softHyphen/>
        <w:t>вушка убеждена в высоком призвании своего избранника — быть «воспитателем народа» и возглавить борьбу патриотов. И все же Диомита против насилия, пусть даже и для создания свободного государ</w:t>
        <w:softHyphen/>
        <w:t>ства. А Гиперион наслаждается пришедшим к нему счастьем, обретенным душевным равновесием, но предчувствует трагическую развязку идилли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Он получает письмо от Алабанды с сообщением о готовящемся выступлении греческих патриотов. Простившись с возлюбленной, Ги</w:t>
        <w:softHyphen/>
        <w:t>перион спешит встать в ряды борцов за освобождение Греции. Он полон надежд на победу, но терпит поражение. Причина не только в бессилии перед воинской мощью турков, но и в разладе с окружаю</w:t>
        <w:softHyphen/>
        <w:t>щим, столкновении идеала с повседневной действительностью: Гипе</w:t>
        <w:softHyphen/>
        <w:t>рион ощущает невозможность насаждать рай с помощью шайки разбойников — солдаты освободительной армии учиняют грабежи и резню, и ничем их нельзя сдержать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Решив, что у него с соотечественниками нет больше ничего обще</w:t>
        <w:softHyphen/>
        <w:t>го, Гиперион поступает на службу в русский флот. Отныне его ожи</w:t>
        <w:softHyphen/>
        <w:t>дает участь изгнанника, даже родной отец проклял его. Разоча</w:t>
        <w:softHyphen/>
        <w:t>рованный, морально сокрушенный, он ищет гибели в Чесменском морском сражении, но остается жив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ыйдя в отставку, он намеревается наконец-то спокойно зажить с Диомитой где-нибудь в долине Альп или Пиренеев, но получает весть о ее смерти и остается безутешным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осле многих скитаний Гиперион попадает в Германию, где живет довольно долго. Но царящие там реакция и отсталость кажут</w:t>
        <w:softHyphen/>
        <w:t>ся ему удушающими, в письме к другу он язвительно отзывается о фальши мертвящего общественного порядка, отсутствии у немцев гражданских чувств, мелочности желаний, примиренности с действи</w:t>
        <w:softHyphen/>
        <w:t>тельностью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Когда-то учитель Адамас предрекал Гипериону, что такие натуры, как он, обречены на одиночество, скитания, на вечное недовольство собой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И вот Греция повержена. Диомита умерла. Живет Гиперион в шалаше на острове Саламине, перебирает воспоминания о былом, скорбит о потерях, о неосуществимости идеалов, пытается преодолеть внутренний разлад, испытывает горькое чувство меланхолии. Ему ка</w:t>
        <w:softHyphen/>
        <w:t>жется, что он отплатил черной неблагодарностью матери-земле, с пренебрежением отнесясь и к своей жизни, и ко всем дарам любви, которую она расточал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Его удел — созерцание и мудрствование, как и прежде он остает</w:t>
        <w:softHyphen/>
        <w:t>ся верен пантеистической идее родства человека и природы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2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2" w:before="120" w:after="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15:00Z</dcterms:created>
  <dc:creator>Evgeny Vasiliev</dc:creator>
  <dc:description/>
  <cp:keywords/>
  <dc:language>en-US</dc:language>
  <cp:lastModifiedBy>Evgeny Vasiliev</cp:lastModifiedBy>
  <dcterms:modified xsi:type="dcterms:W3CDTF">2006-08-17T10:15:00Z</dcterms:modified>
  <cp:revision>1</cp:revision>
  <dc:subject/>
  <dc:title>Фридрих Гёльдерлин </dc:title>
</cp:coreProperties>
</file>