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игнал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н Иванов служит сторожем на железной дороге. Он человек бывалый, но не слишком удачливый. Девять лет назад, в 1878 г., побывал на войне, воевал с турками. Ранен не был, но здоровье потеря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лся в родную деревню — хозяйство не задалось, сынишка умер, и поехали они с женой на новые места счастья искать. Не наш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тил Семен во время скитаний бывшего офицера своего полка. Тот признал Семена, посочувствовал и нашел ему работу при железнодорожной станции, над которой начальство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л Семен будку новую, дров сколько хочешь, огород, жалованье — и стали они с женой хозяйством обзаводиться. Работа Семену была не в тягость, и весь свой участок пути он держал в поряд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комился Семен и с соседом Василием, присматривавшим за смежным участком. Стали они, встречаясь на обходах, толк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н все свои беды да неудачи переносит стоически: «Не дал бог счастья». Василий же считает, что его жизнь так бедна, потому что на его труде наживаются другие — богачи и начальники, все они — кровопийцы и живодеры, и всех их он люто ненави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 тем приезжает важная ревизия из Петербурга. Семен на своем участке все загодя в порядок привел, его похвалили. А на участке Василия все иначе обернулось. Тот уже давно был в ссоре с дорожным мастером. По правилам, у этого мастера надо было просить разрешение на огород, а Василий пренебрег, посадил капусту самовольно — тот и велел выкопать. Озлился Василий и решил пожаловаться на мастера большому начальнику. Да тот не только жалобы не принял, а на Василия же накричал и по лицу удари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росил Василий будку на жену — и поехал в Москву искать управы теперь уже на этого начальника. Да, видно, не нашел. Прошло четыре дня, встретил Семен на обходе жену Василия, лицо от слез опухло, а разговаривать она с Семеном не пожел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раз в это время Семен пошел в лес тальника нарезать: он из него дудки на продажу делал. Возвращаясь, около железнодорожной насыпи услышал странные звуки — будто железо об железо позвякивает. Подкрался поближе и видит: Василий поддел рельс ломом и путь разворотил. Увидел Семена — и прочь беж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т Семен над развороченным рельсом и не знает, что делать. Голыми руками его на место не поставишь. Ключ и лом у Василия — но сколько не звал его Семен вернуться — не дозвался. Скоро должен идти пассажирский пое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т на этом закруглении он с рельса и сойдет, — думает Семен, — а насыпь высоченная, одиннадцать сажен, повалятся вниз вагоны, а там дети малые…» Бросился было Семен бегом в будку за инструментом, но понял, что не успеет. Побежал обратно — вон уже и свисток дальний слышен — скоро пое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ему точно светом голову осветило. Снял семен шапку, вынул из нее платок, перекрестился, ударил себе в правую руку ножом повыше локтя, брызнула струя крови. Намочил он в ней свой платок, надел на палку (тальник, что из леса принес, пригодился) — и поднял красный флаг — сигнал машинисту, что надо остановить поез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, видно, слишком глубоко поранил Семен руку — кровь хлещет не унимаясь, в глазах у него темнеет и только одна мысль в голове: «Помоги, Господи, пошли смен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ыдержал Семен и лишился сознания, упал на землю, но не упал флаг — другая рука подхватила его и высоко поднимает навстречу поезду. Машинист успевает затормозить, на насыпь выскакивают люди и видят человека в крови, лежащего без памяти, а рядом другого, с кровавой тряпкой в рук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Василий. Он обводит собравшихся глазами и говорит: «Вяжите меня, я рельс отворотил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2:00Z</dcterms:created>
  <dc:creator>Evgeny Vasiliev</dc:creator>
  <dc:description/>
  <cp:keywords/>
  <dc:language>en-US</dc:language>
  <cp:lastModifiedBy>Evgeny Vasiliev</cp:lastModifiedBy>
  <dcterms:modified xsi:type="dcterms:W3CDTF">2006-08-01T18:12:00Z</dcterms:modified>
  <cp:revision>1</cp:revision>
  <dc:subject/>
  <dc:title>Сигнал</dc:title>
</cp:coreProperties>
</file>