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Ромен Гари (Romain Gary) </w:t>
      </w:r>
      <w:r>
        <w:rPr>
          <w:lang w:val="en-US" w:eastAsia="en-US"/>
        </w:rPr>
        <w:t>1914-1980</w:t>
      </w:r>
    </w:p>
    <w:p>
      <w:pPr>
        <w:pStyle w:val="Heading2"/>
        <w:ind w:firstLine="720"/>
        <w:jc w:val="both"/>
        <w:rPr/>
      </w:pPr>
      <w:r>
        <w:rPr/>
        <w:t xml:space="preserve">Корни неба (Les Racines du ciel) </w:t>
      </w:r>
      <w:r>
        <w:rPr>
          <w:i/>
          <w:iCs/>
        </w:rPr>
        <w:t>Роман</w:t>
      </w:r>
      <w:r>
        <w:rPr>
          <w:i/>
          <w:iCs/>
          <w:lang w:val="en-US" w:eastAsia="en-US"/>
        </w:rPr>
        <w:t xml:space="preserve"> (1956)</w:t>
      </w:r>
    </w:p>
    <w:p>
      <w:pPr>
        <w:pStyle w:val="Normal"/>
        <w:spacing w:lineRule="auto" w:line="218" w:before="220" w:after="0"/>
        <w:ind w:firstLine="720"/>
        <w:jc w:val="both"/>
        <w:rPr/>
      </w:pPr>
      <w:r>
        <w:rPr>
          <w:lang w:val="ru-RU"/>
        </w:rPr>
        <w:t>События развиваются в середине 50-х гг. Роман начинается со встре</w:t>
        <w:softHyphen/>
        <w:t>чи отца Тассена, семидесятилетнего члена иезуитского ордена, и Сен-Дени, директора крупного государственного заповедника во Французской Экваториальной Африке. Отец Тассен</w:t>
      </w:r>
      <w:r>
        <w:rPr>
          <w:lang w:val="ru-RU" w:eastAsia="en-US"/>
        </w:rPr>
        <w:t xml:space="preserve"> —</w:t>
      </w:r>
      <w:r>
        <w:rPr>
          <w:lang w:val="ru-RU"/>
        </w:rPr>
        <w:t xml:space="preserve"> ученый, зани</w:t>
        <w:softHyphen/>
        <w:t>мающийся в Африке проверкой своих палеонтологических гипотез и имеющий среди миссионеров репутацию человека более занятого наукой о происхождении человека, чем спасением души. Сен-Дени</w:t>
      </w:r>
      <w:r>
        <w:rPr>
          <w:lang w:val="ru-RU" w:eastAsia="en-US"/>
        </w:rPr>
        <w:t xml:space="preserve"> —</w:t>
      </w:r>
      <w:r>
        <w:rPr>
          <w:lang w:val="ru-RU"/>
        </w:rPr>
        <w:t xml:space="preserve"> один из тех любящих Африку колониальных чиновников, кото</w:t>
        <w:softHyphen/>
        <w:t>рый, проработав долгое время администратором в глубинке, очень много сделал для того, чтобы облегчить участь местного населения. Однако долгий жизненный опыт сделал его пессимистом, и он не верит в способность государственных органов предпринять что-либо радикальное для того, чтобы защитить людей и природу от наступле</w:t>
        <w:softHyphen/>
        <w:t>ния техники. Сен-Дени не любит цивилизацию, он одержим навяз</w:t>
        <w:softHyphen/>
        <w:t>чивой идеей спасти черных африканцев от материалистического Запада, помочь им сохранить свои племенные традиции и поверья, помешать африканцам пойти по следам европейцев и американцев.</w:t>
      </w:r>
    </w:p>
    <w:p>
      <w:pPr>
        <w:pStyle w:val="Normal"/>
        <w:ind w:firstLine="720"/>
        <w:jc w:val="both"/>
        <w:rPr>
          <w:lang w:val="ru-RU"/>
        </w:rPr>
      </w:pPr>
      <w:r>
        <w:rPr>
          <w:lang w:val="ru-RU"/>
        </w:rPr>
        <w:t>Восхищаясь африканскими обрядами, он дружит с местными колду</w:t>
        <w:softHyphen/>
        <w:t>нами, с одним из которых у него даже есть уговор, что тот превратит его после смерти в африканское дерево. Раньше он даже сожалел, что не родился с черной кожей, потому что считал африканцев детьми природы. Но теперь он с сожалением констатирует, что те уходят все дальше и дальше от природы, потому что местные революционеры отравляют Африку западными ядами и потому что на лозунгах чер</w:t>
        <w:softHyphen/>
        <w:t>ных освободителей остаются только слова ненависти.</w:t>
      </w:r>
    </w:p>
    <w:p>
      <w:pPr>
        <w:pStyle w:val="Normal"/>
        <w:ind w:firstLine="720"/>
        <w:jc w:val="both"/>
        <w:rPr>
          <w:lang w:val="ru-RU"/>
        </w:rPr>
      </w:pPr>
      <w:r>
        <w:rPr>
          <w:lang w:val="ru-RU"/>
        </w:rPr>
        <w:t>Отец Тассен проделал верхом весьма долгий и нелегкий для него путь, чтобы выслушать рассказ Сен-Дени о Мореле и обо всем, что с ним связано. Морель и является главным персонажем романа. Роман</w:t>
        <w:softHyphen/>
        <w:t>тик и идеалист, он пытается защитить от уничтожения слонов, не</w:t>
        <w:softHyphen/>
        <w:t>щадно истребляемых белыми охотниками из-за бивней и черным местным населением из-за мяса. Морелю когда-то удалось выжить в немецком концлагере благодаря тому, что он и его товарищи думали о гуляющих по бескрайним просторам Африки этих сильных и сво</w:t>
        <w:softHyphen/>
        <w:t>бодных животных. Он пытается спасти их отчасти из благодарности, но главным образом потому, что связывает со спасением животных также и спасение обновленного, возрожденного благодаря им челове</w:t>
        <w:softHyphen/>
        <w:t>чества. Он мечтает о чем-то вроде исторического заповедника, похо</w:t>
        <w:softHyphen/>
        <w:t>жего на заповедники в Африке, где запрещена охота. В этом заповеднике должны быть сохранены для передачи правнукам все ду</w:t>
        <w:softHyphen/>
        <w:t>ховные ценности человечества.</w:t>
      </w:r>
    </w:p>
    <w:p>
      <w:pPr>
        <w:pStyle w:val="Normal"/>
        <w:ind w:firstLine="720"/>
        <w:jc w:val="both"/>
        <w:rPr/>
      </w:pPr>
      <w:r>
        <w:rPr>
          <w:lang w:val="ru-RU"/>
        </w:rPr>
        <w:t>Главное оружие Мореля</w:t>
      </w:r>
      <w:r>
        <w:rPr>
          <w:lang w:val="ru-RU" w:eastAsia="en-US"/>
        </w:rPr>
        <w:t xml:space="preserve"> —</w:t>
      </w:r>
      <w:r>
        <w:rPr>
          <w:lang w:val="ru-RU"/>
        </w:rPr>
        <w:t xml:space="preserve"> воззвания и манифесты, которые он предлагает подписать всем, кого встречает на своем пути. Желающих подписать обнаруживается не так уж много, но постепенно вокруг Мореля образуется группа сочувствующих ему людей. Некоторые из них искренне разделяют его заботы. Таков в первую очередь датский ученый-натуралист Пер Квист, начавший свою борьбу за сохранение природы еще почти в начале века. Другой надежный его союзник, или точнее, союзница</w:t>
      </w:r>
      <w:r>
        <w:rPr>
          <w:lang w:val="ru-RU" w:eastAsia="en-US"/>
        </w:rPr>
        <w:t xml:space="preserve"> —</w:t>
      </w:r>
      <w:r>
        <w:rPr>
          <w:lang w:val="ru-RU"/>
        </w:rPr>
        <w:t xml:space="preserve"> немка Минна. Когда-то в послевоенном Берлине эта красивая девушка подружилась с советским офицером, который за эту дружбу поплатился либо свободой, либо скорее всего жизнью. После чего Минна, утратив интерес к жизни, опустилась на самое ее дно. Борьба за сохранение фауны стала для нее и борьбой за возвращение себе человеческого достоинства. Еще один из сочувству</w:t>
        <w:softHyphen/>
        <w:t>ющих Морелю</w:t>
      </w:r>
      <w:r>
        <w:rPr>
          <w:lang w:val="ru-RU" w:eastAsia="en-US"/>
        </w:rPr>
        <w:t xml:space="preserve"> —</w:t>
      </w:r>
      <w:r>
        <w:rPr>
          <w:lang w:val="ru-RU"/>
        </w:rPr>
        <w:t xml:space="preserve"> бывший американский летчик Форсайт, который в свое время воевал в Корее и, будучи сбитым, оказался вынужден, чтобы спастись, участвовать в разработанной китайскими и северо-корейскими органами пропаганды операции, целью которой было убедить мировое общественное мнение в том, что американскими войсками применялось бактериологическое оружие. В результате, когда он вернулся из плена, жизнь на родине оказалась для него не</w:t>
        <w:softHyphen/>
        <w:t>возможна. Его с позором выгнали из армии, и он, нелегально поки</w:t>
        <w:softHyphen/>
        <w:t>нув США, уехал в Африку и укрылся в Чаде, а там, признав спра</w:t>
        <w:softHyphen/>
        <w:t>ведливость действий Мореля, стал его союзником.</w:t>
      </w:r>
    </w:p>
    <w:p>
      <w:pPr>
        <w:pStyle w:val="Normal"/>
        <w:spacing w:lineRule="auto" w:line="218"/>
        <w:ind w:firstLine="720"/>
        <w:jc w:val="both"/>
        <w:rPr>
          <w:lang w:val="ru-RU"/>
        </w:rPr>
      </w:pPr>
      <w:r>
        <w:rPr>
          <w:lang w:val="ru-RU"/>
        </w:rPr>
        <w:t>Среди противников Мореля выделяется в первую очередь некий Орсини, охотник-спортсмен. Стремясь дать более выпуклое представ</w:t>
        <w:softHyphen/>
        <w:t>ление об этом человеке, Сен-Дени прибегает к аналогии. Он расска</w:t>
        <w:softHyphen/>
        <w:t>зывает об одном американском писателе, который как-то в пьяном виде объяснил ему, что регулярно наведываться в Африку, чтобы за</w:t>
        <w:softHyphen/>
        <w:t>стрелить там очередную порцию львов, слонов и носорогов, его за</w:t>
        <w:softHyphen/>
        <w:t>ставляет страх перед жизнью, перед смертью, перед неизбежной старостью, перед болезнями, перед импотенцией. Когда страх стано</w:t>
        <w:softHyphen/>
        <w:t>вился невыносимым, этот писатель старался мысленно отождествлять его с носорогом или слоном, с чем-то, что можно убить. После чего за шесть недель охоты он как бы проходил курс лечения, которое на полгода избавляло его от шизофренического наваждения. Нечто похо</w:t>
        <w:softHyphen/>
        <w:t>жее происходило и с Орсини, вся жизнь которого, по словам Сен-Дени, была. долгим бунтом против собственной малозначительности^ что как раз и заставляло его убивать сильных и красивых животных. Орсини не без отваги мелкой шавки защищал собственное ничтоже</w:t>
        <w:softHyphen/>
        <w:t>ство от слишком высокого представления о человеке, в котором ему не было места. Он убивал слонов, чтобы справиться с ощущением собственной неполноценности. Являясь естественным антагонистом Мореля, он в пику ему организовывает массовый отстрел слонов и в конце концов погибает позорной смертью, растоптанный слонами.</w:t>
      </w:r>
    </w:p>
    <w:p>
      <w:pPr>
        <w:pStyle w:val="Normal"/>
        <w:spacing w:lineRule="auto" w:line="218"/>
        <w:ind w:firstLine="720"/>
        <w:jc w:val="both"/>
        <w:rPr/>
      </w:pPr>
      <w:r>
        <w:rPr>
          <w:lang w:val="ru-RU"/>
        </w:rPr>
        <w:t>В определенный момент Морель, видя, что его петиции в защиту животных не помогают, что колониальные чиновники не только нс поддерживают его, но и чинят всяческие препятствия, решил начать самостоятельно наказывать наиболее злостных истребителей живот</w:t>
        <w:softHyphen/>
        <w:t>ных, в большинстве своем богатых плантаторов и торговцев слоновой костью. Он с единомышленниками поджигает их фермы и склады со слоновой костью. К нему примыкает еще несколько человек: кое-кто из них не в ладах с законом, а кое-кто мечтает освободить Африку от колониального господства. Таков блистательный вождь освободитель</w:t>
        <w:softHyphen/>
        <w:t>ного движения Вайтари, чернокожий красавец, получивший прекрасное образование в Париже, являвшийся одно время депутатом французского парламента. Он пытается использовать Мореля в своих целях, хотя по существу является таким же антагонистом Мореля, как и Орсини, таким же, как он, врагом африканской природы. Дело в том, что, стыдясь отсталости Африки, он не хочет путем постепен</w:t>
        <w:softHyphen/>
        <w:t>ного улучшения условий жизни способствовать ее прогрессу; вдохнов</w:t>
        <w:softHyphen/>
        <w:t>ляясь примером СССР, является сторонником ускоренной индустри</w:t>
        <w:softHyphen/>
        <w:t>ализации континента. Он готов превратить Африку в такой же конц</w:t>
        <w:softHyphen/>
        <w:t>лагерь, в какой Сталин превратил Россию, дабы заставить соотечест</w:t>
        <w:softHyphen/>
        <w:t>венников отказаться от древних обычаев и заставить их строить дороги, рудники, плотины. И ради этого он готов уничтожить всех африканских слонов. Смеясь в глубине души над идеализмом Мореля, он цинично пользуется им, пытаясь выдать его борьбу за спасение природы за политическую борьбу, а втайне дает своим юным после</w:t>
        <w:softHyphen/>
        <w:t>дователям задание уничтожить наивного француза, чтобы можно было объявить его первым белым, отдавшим жизнь за независимость Африки, и сотворить из него полезную для африканского национа</w:t>
        <w:softHyphen/>
        <w:t>лизма легенду. Одновременно он со своим отрядом уничтожает стадо слонов, чтобы, продав бивни, купить на вырученные деньги оружие. Немалую роль тут, естественно, играют и личные амбиции Вайтари, связанные с присущим подавляющему большинству политических де</w:t>
        <w:softHyphen/>
        <w:t>ятелей комплексом неполноценности.</w:t>
      </w:r>
    </w:p>
    <w:p>
      <w:pPr>
        <w:pStyle w:val="Normal"/>
        <w:spacing w:lineRule="auto" w:line="218"/>
        <w:ind w:firstLine="720"/>
        <w:jc w:val="both"/>
        <w:rPr>
          <w:lang w:val="ru-RU"/>
        </w:rPr>
      </w:pPr>
      <w:r>
        <w:rPr>
          <w:lang w:val="ru-RU"/>
        </w:rPr>
        <w:t>В конечном счете получается, что в борьбе с идеалистом Морелем объединились все силы, либо заинтересованные в уничтожении сло</w:t>
        <w:softHyphen/>
        <w:t>нов, либо просто безразличные ко всему. В конце романа тех, кто был с Морелем, арестовывают, а сам он уходит в лес. Возможно, он погиб, но автор не оставляет надежды на то, что Морель жив и где-нибудь продолжает борьбу.</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0:00Z</dcterms:created>
  <dc:creator>Evgeny Vasiliev</dc:creator>
  <dc:description/>
  <cp:keywords/>
  <dc:language>en-US</dc:language>
  <cp:lastModifiedBy>Evgeny Vasiliev</cp:lastModifiedBy>
  <dcterms:modified xsi:type="dcterms:W3CDTF">2006-08-29T16:50:00Z</dcterms:modified>
  <cp:revision>1</cp:revision>
  <dc:subject/>
  <dc:title>Ромен Гари (Romain Gary) 1914-1980</dc:title>
</cp:coreProperties>
</file>