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Лю Фу XI-XII вв.</w:t>
      </w:r>
    </w:p>
    <w:p>
      <w:pPr>
        <w:pStyle w:val="Heading3"/>
        <w:ind w:firstLine="709"/>
        <w:rPr/>
      </w:pPr>
      <w:r>
        <w:rPr>
          <w:lang w:val="ru-RU"/>
        </w:rPr>
        <w:t xml:space="preserve">Из «Суждений о нравственном, у зеленых ворот» - </w:t>
      </w:r>
      <w:r>
        <w:rPr>
          <w:b w:val="false"/>
          <w:bCs w:val="false"/>
          <w:i/>
          <w:iCs/>
          <w:lang w:val="ru-RU"/>
        </w:rPr>
        <w:t>Новеллы Х — ХIII вв. Эпоха Сун</w:t>
      </w:r>
    </w:p>
    <w:p>
      <w:pPr>
        <w:pStyle w:val="Heading4"/>
        <w:ind w:firstLine="709"/>
        <w:rPr/>
      </w:pPr>
      <w:r>
        <w:rPr/>
        <w:t>Записки о Сяолянь</w:t>
      </w:r>
    </w:p>
    <w:p>
      <w:pPr>
        <w:pStyle w:val="Normal"/>
        <w:spacing w:lineRule="auto" w:line="276" w:before="220" w:after="0"/>
        <w:ind w:firstLine="709"/>
        <w:jc w:val="both"/>
        <w:rPr/>
      </w:pPr>
      <w:r>
        <w:rPr>
          <w:lang w:val="ru-RU"/>
        </w:rPr>
        <w:t>Один могущественный человек по прозванию Ли-ланчжун купил как-то по случаю девочку-рабыню тринадцати лет. Оказалось, что ни к музыке, ни к домашней работе она не склонна, так что решил он верну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режней хозяйке. Девочка умолила не делать этого, обе</w:t>
        <w:softHyphen/>
        <w:t>щала отблагодарить и со временем не только обучилась пению и тан</w:t>
        <w:softHyphen/>
        <w:t>цам, но и сделалась необыкновенной красавицей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Скоро меж ними возникла страстная любов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-то среди ночи красавица незаметно исчезла прямо из опочи</w:t>
        <w:softHyphen/>
        <w:t>вальни. Ли разгневался, заподозрив тайное любовное свидание. Когда девица явилась утром, он набросился на нее с упреками. Пришлось сознаться, что она не из мира людей, но и не нечисть. В последний день каждой луны должна она представать перед посланцем бога земли. Ли не поверил и в следующий раз задержал деву. Та все равно улизнула, но, возвратившись, показала ему иссеченную спину — ее наказали за опоздание. С тех пор Ли больше не гневал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коре выяснилось, что дева — искусный лекарь и прорицатель. Когда Ли собрался однажды уехать на год по делам службы, она предсказала смерть его жены, раздоры с чиновниками и отставку. Он уговаривал ее ехать вместе, но та объяснила, что не имеет права отлу</w:t>
        <w:softHyphen/>
        <w:t>чаться из здешних мес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е случилось, как предсказала красавица. Ли вернулся, и они за</w:t>
        <w:softHyphen/>
        <w:t>жили вместе. Раз Сяолянь поведала, что в прошлом рождении она осквернила себя гнусными наветами, лукавством, оговором, уморила хозяйку, соблазнила хозяина и была в наказание обречена превра</w:t>
        <w:softHyphen/>
        <w:t>титься в лису. Нынче она раскаялась и умоляет Ли после ее скорой смерти выйти за ворота, повстречать охотника на лис и купить у него ту, у которой длинный пурпурный волос в ушах. Эту лису нужно схо</w:t>
        <w:softHyphen/>
        <w:t>ронить по людскому обряд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е случилось, как сказала Сяолянь. Но и Ли свое обещание ис</w:t>
        <w:softHyphen/>
        <w:t>полнил. С той поры место, где захоронил он свою возлюбленную, зо</w:t>
        <w:softHyphen/>
        <w:t>вется Лисья гора.</w:t>
      </w:r>
    </w:p>
    <w:p>
      <w:pPr>
        <w:pStyle w:val="Heading4"/>
        <w:ind w:firstLine="709"/>
        <w:rPr/>
      </w:pPr>
      <w:r>
        <w:rPr/>
        <w:t>Ван Се — мореход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Некогда юноша по имени Ван Се из богатой семьи, промышлявшей морской торговлей, снарядил корабль и отплыл с товаром в дальние страны. Плыли уже с месяц, когда разыгрался жестокий шторм. Скоро корабль раскололся надвое. Спастись из всей команды удалось одному Ван С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ри дня носило его по морю, пока не прибило к земле. Вылез на берег, а навстречу старик со старухой, одетые во все черное. К удив</w:t>
        <w:softHyphen/>
        <w:t>лению Вана, они признали в нем хозяина и господина, расспросили о происшедшем, накормили, обогрели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Через месяц его представили местному государ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ошло еще время, и Ван Се женился на красавице, дочери ста</w:t>
        <w:softHyphen/>
        <w:t>рика со старухой. Жили они дружно. От жены узнал, что страна здешняя зовется царством Черных одежд, но почему родители назы</w:t>
        <w:softHyphen/>
        <w:t>вают Ван Се хозяином, жена рассказывать ему не стала — мол, сам обо всем узна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Заметил Ван Се, что супруга его с каждым днем делается печаль</w:t>
        <w:softHyphen/>
        <w:t>нее, скорую их разлуку предсказывает. И вправду — пришло госуда</w:t>
        <w:softHyphen/>
        <w:t>рево повеление о возвращении гостя домой. На прощание езутешная жена подарила ему волшебное снадобье, способное ожив</w:t>
        <w:softHyphen/>
        <w:t>лять мертвых, а государь прислал кошму из птичьего пух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авернулся Ван Се в кошму. Велели ему смежить веки и до самого дома глаз не открывать, чтобы в морскую пучину не рухнуть. Потом окропили водой из местного озера, и только посвист ветра да грохот водяных валов долетали до слуха Ван Се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Потом все стихло. Он был дом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лянул, а на стрехе две ласточки печально посвистывают. Тут-то и понял, что жил в стране ласточек. Домашние подступили с расспро</w:t>
        <w:softHyphen/>
        <w:t>сами. Он все им поведал. Заметил, что нигде не видно любимого сына. Оказалось, с полмесяца, как умер. Тогда приказал Ван Се от</w:t>
        <w:softHyphen/>
        <w:t>крыть гроб, приложил волшебную пилюлю — дар жены-ласточки. Мальчик враз ожи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стала осень. Собрались ласточки улетать. Привязал Ван Се к хвосту одной из них письмо, а весной получил тем же путем ответ. Но больше ласточки никогда не прилета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стория эта сделалась известна. Даже место, где жил Ван Се, на</w:t>
        <w:softHyphen/>
        <w:t>звали переулком Ласточек.</w:t>
      </w:r>
    </w:p>
    <w:p>
      <w:pPr>
        <w:pStyle w:val="Heading4"/>
        <w:ind w:firstLine="709"/>
        <w:rPr/>
      </w:pPr>
      <w:r>
        <w:rPr/>
        <w:t>Чжан Хао - (Под цветами вступает в брак с девицей Ли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Чжан Хао происходил из семьи богатой и знатной, да и сам был уче</w:t>
        <w:softHyphen/>
        <w:t>ности необычайной. Завидный жених! Только он о свадьбе и не по</w:t>
        <w:softHyphen/>
        <w:t>мышлял. Устроил у себя в усадьбе дивный сад, встречался с друзья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 по весне увидал необыкновенную красавицу. Оказалась ба</w:t>
        <w:softHyphen/>
        <w:t>рышней из усадьбы соседей, семейства Ли. Они разговорились. Скоро почувствовали взаимную склонность. Но на тайную встречу девица не соглашалась — только на свадьбу. Попросила она у юноши что-ни</w:t>
        <w:softHyphen/>
        <w:t>будь на память. Получила стихи, собственноручно им тут же начер</w:t>
        <w:softHyphen/>
        <w:t>танные, воспевавшие их встречу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ваха затеяла переговоры, но дело не ладилось. Минул год. Влюб</w:t>
        <w:softHyphen/>
        <w:t>ленные истомились друг без друга. Случилось так, что семья Ли со</w:t>
        <w:softHyphen/>
        <w:t>бралась уезжать. Барышня сказалась больной, осталась дома, а ночью влюбленные тайно встретились в саду.</w:t>
      </w:r>
    </w:p>
    <w:p>
      <w:pPr>
        <w:pStyle w:val="Normal"/>
        <w:spacing w:before="40" w:after="0"/>
        <w:ind w:firstLine="709"/>
        <w:jc w:val="both"/>
        <w:rPr/>
      </w:pPr>
      <w:r>
        <w:rPr>
          <w:lang w:val="ru-RU"/>
        </w:rPr>
        <w:t>Через несколько месяцев отец девушки внезапно получил новое азначение по службе в дальние края. Красавица просила возлюблен</w:t>
        <w:softHyphen/>
        <w:t>ного дождаться ее возвращения. Два года не было вестей. А тут вер</w:t>
        <w:softHyphen/>
        <w:t>нулся дядя Чжан Хао, который, как узнал, что племянник до сих пор не женат, тотчас затеял свадебный сговор с девицей из знатного рода Сунь. Чжан Хао не смел противоречи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жданно-негаданно возвратилось семейство Ли. Узнала барышня про помолвку суженого и в сердцах упрекнула отца и мать за их про</w:t>
        <w:softHyphen/>
        <w:t>шлую несговорчивость. А вскоре исчезла. Искали повсюду, а нашли на дне колодца. Еле выходили. И сразу заслали к Чжан Хао сваху, но тот уже словом связан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шла тогда барышня в управу и обо всем рассказала. Начали разбираться — похоже, с девицей Ли раньше себя словом связал. А она и стихи его собственноручные предъявила. Так что постановили помолвку с Сунь расторгнуть, а на барышне Ли женить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частливо прожили они до ста лет и двух талантливых сыновей роди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4:00Z</dcterms:created>
  <dc:creator>Evgeny Vasiliev</dc:creator>
  <dc:description/>
  <cp:keywords/>
  <dc:language>en-US</dc:language>
  <cp:lastModifiedBy>Evgeny Vasiliev</cp:lastModifiedBy>
  <dcterms:modified xsi:type="dcterms:W3CDTF">2006-08-27T14:14:00Z</dcterms:modified>
  <cp:revision>1</cp:revision>
  <dc:subject/>
  <dc:title>Лю Фу XI-XII вв</dc:title>
</cp:coreProperties>
</file>