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Великий Гэтсби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Если мерить личность её умением себя проявлять, то в Гэтсби было нечто воистину великолепное, какая-то повышенная чувствительность ко всем посулам жизни… Это был редкостный дар надежды, романтический запал, какого я ни в ком больше не встречал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ик Каррауэй принадлежит к почтенному зажиточному семейству одного из небольших городков Среднего Запада. В 1915 г. он закончил Йельский университет, затем воевал в Европе; вернувшись после войны в родной городок, «не мог найти себе места» и в 1922 г. подался на восток — в Нью-Йорк, изучать кредитное дело. Он поселился в пригороде: на задворках пролива Лонг-Айленд вдаются в воду два совершенно одинаковых мыса, разделенные неширокой бухточкой: Ист-Эгг и Уэст-Эгг; в Уэст-Эгге, между двумя роскошными виллами, и притулился домик, который он снял за восемьдесят долларов в месяц. В более фешенебельном Ист-Эгге живет его троюродная сестра Дэзи. Она замужем за Томом Бьюкененом. Том баснословно богат, учился в Йеле одновременно с Ником, и уже тогда Нику была весьма несимпатична его агрессивно-ущербная манера поведения. Том начал изменять жене еще в медовый месяц; и сейчас он не считает нужным скрывать от Ника свою связь с Миртл Уилсон, женой владельца заправочной станции и ремонта автомобилей, что расположена на полпути между Уэст-Эггом и Нью-Йорком, там, где шоссе почти вплотную подбегает к железной дороге и с четверть мили бежит с ней рядом. Дэзи тоже знает об изменах мужа, это мучает ее; от первого визита к ним у Ника осталось впечатление, что Дэзи нужно бежать из этого дома немедлен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етними вечерами на вилле у соседа Ника звучит музыка; по уик-эндам его «роллс-ройс» превращается в рейсовый автобус до Нью-Йорка, перевозя огромные количества гостей, а многоместный «форд» курсирует между виллой и станцией. По понедельникам восемь слуг и специально нанятый второй садовник весь день удаляют следы разрушени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коро Ник получает официальное приглашение на вечеринку к мистеру Гэтсби и оказывается одним из весьма немногих приглашенных: туда не ждали приглашения, туда просто приезжали. Никто в толпе гостей не знаком с хозяином близко; не все знают его в лицо. Его таинственная, романтическая фигура вызывает острый интерес — и в толпе множатся домыслы: одни утверждают, что Гэтсби убил человека, другие — что он бутлеггер, племянник фон Гинденбурга и троюродный брат дьявола, а во время войны был немецким шпионом. Говорят также, что он учился в Оксфорде. В толпе своих гостей он одинок, трезв и сдержан. Общество, которое пользовалось гостеприимством Гэтсби, платило ему тем, что ничего о нем не знало. Ник знакомится с Гэтсби почти случайно: разговорившись с каким-то мужчиной — они оказались однополчанами, — он заметил, что его несколько стесняет положение гостя, незнакомого с хозяином, и получает в ответ: «Так это же я — Гэтсби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нескольких встреч Гэтсби просит Ника об услуге. Смущаясь, он долго ходит вокруг да около, в доказательство своей респектабельности предъявляет медаль от Черногории, которой был награжден на войне, и свою оксфордскую фотографию; наконец совсем по-детски говорит, что его просьбу изложит Джордан Бейкер — Ник встретился с нею в гостях у Гэтсби, а познакомился в доме своей сестры Дэзи: Джордан была её подругой. Просьба была проста — пригласить как-нибудь Дэзи к себе на чай, чтобы, зайдя якобы случайно, по-соседски, Гэтсби смог увидеться с нею, Джордан рассказала, что осенью 1917 г. в Луисвилле, их с Дэзи родном городе, Дэзи и Гэтсби, тогда молодой лейтенант, любили друг друга, но вынуждены были расстаться; его отправили в Европу, а она через полтора года вышла замуж за Тома Бьюкенена. Но перед свадебным обедом, выбросив в мусорную корзину подарок жениха — жемчужное ожерелье за триста пятьдесят тысяч долларов, Дэзи напилась, как сапожник, и, сжимая в одной руке какое-то письмо, а в другой — бутылку сотерна, умоляла подругу отказать от её имени жениху. Однако её засунули в холодную ванну, дали понюхать нашатырю, надели на шею ожерелье, и она «обвенчалась как миленькая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треча произошла; Дэзи увидела его дом (для Гэтсби это было очень важно); празднества на вилле прекратились, и Гэтсби заменил всех слуг на других, «которые умеют молчать», ибо Дэзи стала часто бывать у него. Гэтсби познакомился также и с Томом, который выказал активное неприятие его самого, его дома, его гостей и заинтересовался источником его доходов, наверняка сомнительных.</w:t>
      </w:r>
    </w:p>
    <w:p>
      <w:pPr>
        <w:pStyle w:val="Style15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>Однажды после ленча у Тома и Дэзи Ник, Джордан и Гэтсби с хозяевами отправляются развлечься в Нью-Йорк. Всем понятно, что Том и Гэтсби вступили в решающую схватку за Дэзи. При этом Том, Ник и Джордан едут в кремовом «роллс-ройсе» Гэтсби, а сам он с Дэзи — в темно-синем «фордике» Тома. На полпути Том заезжает заправиться к Уидсону — тот объявляет, что намерен уехать навсегда и увезти жену: он заподозрил неладное, но не связывает её измены с Томом. Том приходит в неистовство, поняв, что может одновременно лишиться и жены, и любовницы. В Нью-Йорке объяснение состоялось: Гэтсби говорит Тому, что Дэзи не любит его и никогда не любила, просто он был беден и она устала ждать; в ответ на это Том разоблачает источник его доходов, действительно незаконный: бутлеггерство очень большого размаха. Дэзи потрясена; она склонна остаться с Томом. Понимая, что выиграл, на обратном пути Том велит жене ехать в кремовой машине с Гэтсби; за ней в отставшем темно-синем «форде» следуют остальные. Подъехав к заправке, они видят толпу и тело сбитой Миртл. Из окна она видела Тома с Джордан, которую приняла за Дэзи, в большой кремовой машине, но муж запер её, и она не могла подойти; когда машина возвращалась, Миртл, освободившись из-под замка, ринулась к ней. Все произошло очень бы стро, свидетелей практически не было, машина даже не притормозила. От Гэтсби Ник узнал, что за рулем была Дэз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 утра Гэтсби пробыл под её окнами, чтобы оказаться рядом, если вдруг ей понадобится. Ник заглянул в окно — Том и Дэзи сидели вдвоем, как нечто единое — супруги или, может быть, сообщники; но у него не хватило духу отнять у Гэтсби последнюю надежд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Лишь в четыре утра Ник услышал, как подъехало такси с Гэтсби. Ник не хотел оставлять его одного, а поскольку в то утро Гэтсби хотелось говорить о Дэзи, и только о Дэзи, именно тогда Ник узнал странную историю его юности и его любви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жеймс Гетц — таково было его настоящее имя. Он его изменил в семнадцать лет, когда увидел яхту Дэна Коди и предупредил Дэна о начале бури. Его родители были простые фермеры — в мечтах он никогда не признавал их своими родителями. Он выдумал себе Джея Гэтсби в полном соответствии со вкусами и понятиями семнадцатилетнего мальчишки и остался верен этой выдумке до самого конца. Он рано узнал женщин и, избалованный ими, научился их презирать. В душе его постоянно царило смятение; он верил в нереальность реального, в то, что мир прочно и надежно покоится на крылышках феи. Когда он, привстав на веслах, глядел снизу вверх на белый корпус яхты Коди, ему казалось, что в ней воплощено все прекрасное и удивительное, что только есть в мире. Дэн Коди, миллионер, разбогатевший на серебряных приисках Невады и операциях с монтанской нефтью, взял его на яхту — сначала стюардом, потом он стал старшим помощником, капитаном, секретарем; пять лет они плавали вокруг континента; потом Дэн умер. Из наследства в двадцать пять тысяч долларов, которое оставил ему Дэн, он не получил ни цента, так и не поняв, в силу каких юридических хитросплетений. И он остался с тем, что дал ему своеобразный опыт этих пяти лет: отвлеченная схема Джея Гэтсби облеклась в плоть и кровь и стала человеком. Дэзи была первой «девушкой из общества» на его пути. С первого раза она показалась ему головокружительно желанной. Он стал бывать у нее в доме — сначала в компании других офицеров, потом один. Он никогда не видал такого прекрасного дома, но он хорошо понимал, что попал в этот дом не по праву. Военный мундир, служивший ему плащом-невидимкой, в любую минуту мог свалиться с его плеч, а под ним он был всего лишь молодым человеком без роду и племени и без гроша в кармане. И потому он старался не упускать времени. Вероятно, он рассчитывал взять что можно и уйти, а оказалось, обрек себя на вечное служение святыне. Она исчезла в своем богатом доме, в своей богатой, до краев наполненной жизни, а он остался ни с чем — если не считать странного чувства, что они теперь муж и жена. С ошеломительной ясностью Гэтсби постигал тайну юности в плену и под охраной богатства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енная карьера удалась ему: в конце войны он был уже майором. Он рвался домой, но в силу недоразумения оказался в Оксфорде — любой желающий из армий стран-победительниц мог бесплатно прослушать курс в любом университете Европы. В письмах Дэзи сквозила нервозность и тоска; она была молода; она хотела устроить свою жизнь сейчас, сегодня; ей нужно было принять решение, и чтобы оно пришло, требовалась какая-то сила — любви, денег, неоспоримой выгоды; возник Том. Письмо Гэтсби получил еще в Оксфорд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щаясь с Гэтсби в это утро, Ник, уже отойдя, крикнул: «Ничтожество на ничтожестве, вот они кто! Вы один стоите их всех, вместе взятых!» Как он потом радовался, что сказал эти слова!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 надеясь на правосудие, обезумевший Уилсон пришел к Тому, узнал от него, кому принадлежит машина, и убил Гэтсби, а затем и себ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похоронах присутствовали три человека: Ник, мистер Гетц — отец Гэтсби, и лишь один из многочисленных гостей, хотя Ник обзвонил всех завсегдатаев вечеринок Гэтсби. Когда он звонил Дэзи, ему сказали, что она и Том уехали и не оставили адрес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ни были беспечными существами, Том и Дэзи, они ломали вещи и людей, а потом убегали и прятались за свои деньги, свою всепоглощающую беспечность или еще что-то, на чем держался их союз, предоставляя другим убирать за ними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18:55:00Z</dcterms:created>
  <dc:creator>Evgeny Vasiliev</dc:creator>
  <dc:description/>
  <cp:keywords/>
  <dc:language>en-US</dc:language>
  <cp:lastModifiedBy>Evgeny Vasiliev</cp:lastModifiedBy>
  <dcterms:modified xsi:type="dcterms:W3CDTF">2006-08-11T18:56:00Z</dcterms:modified>
  <cp:revision>1</cp:revision>
  <dc:subject/>
  <dc:title>Великий Гэтсби</dc:title>
</cp:coreProperties>
</file>