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Ифигения в Тавриде (</w:t>
      </w:r>
      <w:r>
        <w:rPr/>
        <w:t>Iphigeneia</w:t>
      </w:r>
      <w:r>
        <w:rPr>
          <w:lang w:val="ru-RU"/>
        </w:rPr>
        <w:t xml:space="preserve"> </w:t>
      </w:r>
      <w:r>
        <w:rPr/>
        <w:t>en</w:t>
      </w:r>
      <w:r>
        <w:rPr>
          <w:lang w:val="ru-RU"/>
        </w:rPr>
        <w:t xml:space="preserve"> </w:t>
      </w:r>
      <w:r>
        <w:rPr/>
        <w:t>Taurois</w:t>
      </w:r>
      <w:r>
        <w:rPr>
          <w:lang w:val="ru-RU"/>
        </w:rPr>
        <w:t>) - Трагедия (после 412 до н. э.? 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Тавридой древние греки называли современный Крым. Там жили тавры — скифское племя, которое чтило богиню-деву и приносило ей человеческие жертвы, которые в Греции давно уже вышли из обы</w:t>
        <w:softHyphen/>
        <w:t>чая. Греки считали, что эта богиня-дева — не кто иная, как их Арте</w:t>
        <w:softHyphen/>
        <w:t>мида-охотница. У них был миф, при завязке и при развязке которого стояла Артемида, и оба раза — с человеческим жертвоприношени</w:t>
        <w:softHyphen/>
        <w:t>ем, — правда, мнимым, несовершившимся. Завязка этого мифа была на греческом берегу, в Авлиде, а развязка — на скифском берегу, в Тавриде. А между завязкой и развязкой протянулась одна из самых кровавых и жестоких историй греческой мифолог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 великого аргосского царя Агамемнона, главного вождя гречес</w:t>
        <w:softHyphen/>
        <w:t>кой рати в Троянской войне, была жена Клитемнестра и было от нее трое детей: старшая дочь Ифигения, средняя дочь Электра и млад</w:t>
        <w:softHyphen/>
        <w:t>ший сын Орест. Когда греческая рать отплывала в поход на Трою, бо</w:t>
        <w:softHyphen/>
        <w:t>гиня Артемида потребовала, чтобы Агамемнон принес ей в жертву свою дочь Ифигению. Агамемнон сделал это; как это произошло, Еврипид показал в трагедии «Ифигения в Авлиде». В последнее мгнове</w:t>
        <w:softHyphen/>
        <w:t>ние Артемида сжалилась над жертвой, подменила девушку на алтаре ланью, а Ифигению умчала на облаке в далекую Тавриду. Там стоял храм Артемиды, а в храме хранилось деревянное изваяние богини, будто бы упавшее с небес. При этом храме Ифигения стала жриц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 людей никто не видел и не знал, что Ифигения спаслась: все думали, что она погибла на алтаре. Мать ее Клитемнестра затаила за это смертную ненависть к мужу-детоубийце. И когда Агамемнон во</w:t>
        <w:softHyphen/>
        <w:t>ротился победителем с Троянской войны, она, мстя за дочь, убила его своей рукой. После этого сын ее Орест с помощью сестры своей Электры, мстя за отца, убил родную мать. После этого богини кров</w:t>
        <w:softHyphen/>
        <w:t>ной мести Эриннии, мстя за Клитемнестру, наслали на Ореста без</w:t>
        <w:softHyphen/>
        <w:t>умие и гнали его в муках по всей Греции, пока его не спасли бог Аполлон и богиня Афина. В Афинах был суд между Эринниями и Орестом, и Орест был оправдан. Обо всем этом подробно рассказал Эсхил в своей трилогии «Оресте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 рассказал он только об одном. Во искупление вины Орест дол</w:t>
        <w:softHyphen/>
        <w:t>жен был совершить подвиг: добыть в далекой Тавриде кумир Артемиды и привезти его в афинскую землю. Помощником ему был его неразлучный друг Пилад, женившийся на сестре его Электре. Как со</w:t>
        <w:softHyphen/>
        <w:t>вершили Орест и Пилад свое дело и как при этом Орест нашел свою сестру Ифигению, которую считал давно погибшей, — об этом Еврипид написал трагедию «Ифигения в Таврид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ействие — в Тавриде перед храмом Артемиды. Ифигения выхо</w:t>
        <w:softHyphen/>
        <w:t>дит к зрителям и рассказывает им, кто она такая, как спаслась в Авлиде и как служит теперь Артемиде в этом скифском царстве. Служба тяжела: всех чужеземцев, каких занесет сюда море, здесь приносят в жертву Артемиде, и она, Ифигения, должна готовить их к смерти. Что с ее отцом, матерью, братом, она не знает. А сейчас ей приснился вещий сон: рухнул аргосский дворец, среди развалин стоит одна лишь колонна, и она обряжает эту колонну так, как обряжают здесь чужеземцев перед жертвой. Конечно, эта колонна — Орест; а предсмертный обряд только и может значить, что он умер. Она хочет его оплакать и уходит позвать для этого своих прислужниц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ка сцена пуста, на нее выходят Орест с Пиладом. Орест жив, и он в Тавриде; им назначено похитить кумир вот из этого храма, и они присматриваются, как туда проникнуть. Они сделают это ночью, а день переждут в пещере у моря, где спрятан их корабль. Туда они и направляются, а на сцену возвращается Ифигения с хором при</w:t>
        <w:softHyphen/>
        <w:t>служниц; вместе с ними она оплакивает и Ореста, и злой рок своих предков, и свою горькую долю на чужби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стник прерывает их плач. Только что на морском берегу пасту</w:t>
        <w:softHyphen/>
        <w:t>хи схватили двух чужеземцев; один из них бился в припадке и закли</w:t>
        <w:softHyphen/>
        <w:t>нал преследовательниц Эринний, а другой пытался помочь ему и защитить его от пастухов. Обоих отвели к царю, и царь приказал обычным чином принести их в жертву Артемиде: пусть Ифигения приготовится к положенному обряду. Ифигения в смятении. Обычно эта служба при кровавой жертве в тягость ей; но сейчас, когда сон сказал ей, что Орест погиб, сердце ее ожесточилось и она почти раду</w:t>
        <w:softHyphen/>
        <w:t>ется их будущей казни. О, зачем не занесло сюда виновников Троян</w:t>
        <w:softHyphen/>
        <w:t>ской войны — Елену и Менелая! Хор горюет о далекой родин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водят пленников. Они молоды, ей жаль их. «Как тебя зовут?» — спрашивает она Ореста. Он мрачно молчит. «Откуда ты?» — «Из Аргоса». — «Пала ли Троя? Уцелела ли виновница Елена? а Менелай? а Одиссей? а Ахилл? а Агамемнон? Как! он погиб от жены! а она от сына! а сын — жив ли Орест?» — «Жив, но в изгнанье — всюду и нигде». — «О счастье! сон мой оказался ложным». — «Да, лживы сны и лживы даже боги», — говорит Орест, думая о том, как они послали его за спасением, а привели на смер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Если вы из Аргоса, то у меня к вам просьба, — говорит Ифигения. — У меня есть письмо на родину; я пощажу и отпущу одного из вас, а он пусть передаст письмо, кому я скажу». И она уходит за письмом. Орест и Пилад начинают благородный спор, кому из них остаться в живых: Орест велит спастись Пиладу, Пилад — Оресту. Орест пересиливает в споре: «Я погубил мать, неужели я должен по</w:t>
        <w:softHyphen/>
        <w:t>губить еще и друга? Живи, помни обо мне и не верь лживым богам». «Не гневи богов, — говорит ему Пилад, — смерть близка, но еще не наступила». Ифигения выносит писчие дощечки. «Кто повезет их?» — «Я, — говорит Пилад. — Но кому?» — «Оресту, — отвеча</w:t>
        <w:softHyphen/>
        <w:t>ет Ифигения. — Пусть он знает, что сестра его Ифигения не погибла в Авлиде, а служит Артемиде Таврической; пусть придет и спасет меня от этой тяжкой службы». Орест не верит своим ушам. «Я дол</w:t>
        <w:softHyphen/>
        <w:t>жен передать это письмо Оресту? — переспрашивает Пилад. — Хо</w:t>
        <w:softHyphen/>
        <w:t>рошо: передаю!» — и он вручает писчие дощечки товарищу. Ифигения не верит своим глазам. «Да, я твой брат Орест! — кричит Орест. — Я помню тканное тобой покрывало, где ты изобразила зат</w:t>
        <w:softHyphen/>
        <w:t>мение солнца, и прядь волос, которую ты оставила матери, и праде</w:t>
        <w:softHyphen/>
        <w:t>довское копье, которое стояло в твоем тереме!» Ифигения бросается ему в объятия — подумать только, она чуть не стала убийцей брата! Ликующими песнями празднуют они узнан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былось нечаянное, но осталось главное: как же Оресту добыть и увезти кумир Артемиды из таврического храма? Храм под охраной, и со стражей не сладить. «Я придумала! — говорит Ифигения, — я об</w:t>
        <w:softHyphen/>
        <w:t>ману царя хитростью, а для этого скажу ему правду. Я скажу, что ты, Орест, убил свою мать, а ты, Пилад, помогал ему; поэтому оба вы не</w:t>
        <w:softHyphen/>
        <w:t>чисты, и прикосновение ваше осквернило богиню. И над вами и над статуей нужно совершить очищение — омовение в морской воде. Гак и вы, и я, и статуя выйдем к морю — к вашему кораблю». Ре</w:t>
        <w:softHyphen/>
        <w:t xml:space="preserve">шение принято; хор поет песню в честь Артемиды, радуясь Ифигении и завидуя ей: она вернется на родину, а им, прислужницам, еще </w:t>
      </w:r>
      <w:r>
        <w:rPr>
          <w:caps/>
        </w:rPr>
        <w:t xml:space="preserve">долго </w:t>
      </w:r>
      <w:r>
        <w:rPr/>
        <w:t>тосковать на чужбине.</w:t>
      </w:r>
    </w:p>
    <w:p>
      <w:pPr>
        <w:pStyle w:val="Normal"/>
        <w:spacing w:before="20" w:after="0"/>
        <w:ind w:firstLine="709"/>
        <w:jc w:val="both"/>
        <w:rPr/>
      </w:pPr>
      <w:r>
        <w:rPr/>
        <w:t>Ифигения выходит из храма с деревянной статуей богини в руках, навстречу ей — царь. Служение Артемиде — женское дело, царь не знает его тонкостей и послушно верит Ифигении. Очищение куми</w:t>
        <w:softHyphen/>
        <w:t>ра — это таинство, пусть же стража удалится, а жители не выходят из домов, а сам царь займется окуриванием храма, чтобы у богини была чистая обитель. (Это тоже правда: богиню нужно очистить от крови человеческих жертвоприношений, а чистая обитель ей будет в афинской земле.) Царь входит в храм, Ифигения с молитвою Арте</w:t>
        <w:softHyphen/>
        <w:t>миде следует к морю, за ней ведут Ореста и Пилада. Хор поет песню в честь вещего Аполлона, наставителя Ореста: да, бывают лживы сны, но не бывают лживы боги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упает развязка. Вбегает вестник, вызывает царя: пленники бе</w:t>
        <w:softHyphen/>
        <w:t>жали, и с ними — жрица, и с нею — кумир богини! Они, стражни</w:t>
        <w:softHyphen/>
        <w:t>ки, долго стояли отворотясь, чтобы не видеть таинств, но потом обернулись и увидели у берега корабль, а на корабле беглецов; страж</w:t>
        <w:softHyphen/>
        <w:t>ники бросились к ним, но было поздно; скорее на суда, чтобы пере</w:t>
        <w:softHyphen/>
        <w:t>хватить преступников! Однако тут, как часто бывает в развязках у Еврипида, возникает «бог из машины»: над сценою появляется боги</w:t>
        <w:softHyphen/>
        <w:t>ня Афина. «Остановись, царь: дело беглецов угодно богам; оставь их в покое и отпусти вслед им вот этих женщин из хора. А ты смелей, Орест: правь к афинской земле и там на берегу воздвигни святилище Артемиде; человеческих жертв ей больше не будет, но в память о Тавриде в главный праздник на</w:t>
      </w:r>
      <w:r>
        <w:rPr>
          <w:b/>
          <w:bCs/>
        </w:rPr>
        <w:t xml:space="preserve"> </w:t>
      </w:r>
      <w:r>
        <w:rPr/>
        <w:t>ее кумир будут брызгать кровью. А ты, Ифигения, станешь первой жрицей в этом храме, и потомки там будут чтить твою могилу. А я спешу вам вслед в мои Афины. Вей, по</w:t>
        <w:softHyphen/>
        <w:t>путный ветер!» Афина исчезает, таврический царь остается колено</w:t>
        <w:softHyphen/>
        <w:t>преклоненным, трагедии коне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4:00Z</dcterms:created>
  <dc:creator>Evgeny Vasiliev</dc:creator>
  <dc:description/>
  <cp:keywords/>
  <dc:language>en-US</dc:language>
  <cp:lastModifiedBy>Evgeny Vasiliev</cp:lastModifiedBy>
  <dcterms:modified xsi:type="dcterms:W3CDTF">2006-08-27T12:34:00Z</dcterms:modified>
  <cp:revision>1</cp:revision>
  <dc:subject/>
  <dc:title>Ифигения в Тавриде (Iphigeneia en Taurois) - Трагедия (после 412 до н</dc:title>
</cp:coreProperties>
</file>