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Ипполит (</w:t>
      </w:r>
      <w:r>
        <w:rPr/>
        <w:t>Hippolytos</w:t>
      </w:r>
      <w:r>
        <w:rPr>
          <w:lang w:val="ru-RU"/>
        </w:rPr>
        <w:t>) - Трагедия (428 до я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В древних Афинах правил царь Тесей. Как у Геракла, у него было два отца — земной, царь Эгей, и небесный, бог Посейдон. Главный свой подвиг он совершил на острове Крите: убил в лабиринте чудовищного Минотавра и освободил Афины от дани ему. Помощницей ему была критская царевна Ариадна: она дала ему нить, следуя которой он вышел из лабиринта. Ариадну он обещал взять в жены, но ее потре</w:t>
        <w:softHyphen/>
        <w:t>бовал для себя бог Дионис, и за это Тесея возненавидела богиня любви Афроди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торой женой Тесея была воительница-амазонка; она погибла в бою, а Тесею оставила сына Ипполита. Сын амазонки, он не считался законным и воспитывался не в Афинах, а в соседнем городе Трезене. Амазонки не желали знать мужчин — Ипполит не желал знать жен</w:t>
        <w:softHyphen/>
        <w:t>щин. Он называл себя служителем девственной богини-охотницы Ар</w:t>
        <w:softHyphen/>
        <w:t>темиды, посвященным в подземные таинства, о которых рассказал людям певец Орфей: человек должен быть чист, и тогда за гробом он обретет блаженство. И за это его тоже возненавидела богиня любви Афроди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тьей женой Тесея была Федра, тоже с Крита, младшая сестра Ариадны. Тесей взял ее в жены, чтобы иметь законных детей-наслед</w:t>
        <w:softHyphen/>
        <w:t>ников. И здесь начинается месть Афродиты. Федра увидела своего па</w:t>
        <w:softHyphen/>
        <w:t>сынка Ипполита и влюбилась в него смертной любовью. Поначалу она одолевала свою страсть: Ипполита не было рядом, он был в Тре</w:t>
        <w:softHyphen/>
        <w:t>зене. Но случилось так, что Тесей убил восставших на него родствен</w:t>
        <w:softHyphen/>
        <w:t>ников и должен был на год удалиться в изгнание; вместе с Федрой он переехал в тот же Трезен. Здесь любовь мачехи к пасынку вспыхнула вновь; Федра обезумела от нее, заболела, слегла, и никто не мог по</w:t>
        <w:softHyphen/>
        <w:t>нять, что с царицей. Тесей уехал к оракулу; в его отсутствие и про</w:t>
        <w:softHyphen/>
        <w:t>изошла трагед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бственно, Еврипид написал об этом две трагедии. Первая не со</w:t>
        <w:softHyphen/>
        <w:t>хранилась. В ней Федра сама открывалась в любви Ипполиту, Иппо</w:t>
        <w:softHyphen/>
        <w:t>лит в ужасе отвергал ее, и тогда Федра клеветала на Ипполита вернувшемуся Тесею: будто бы это пасынок влюбился в нее и хотел ее обесчестить. Ипполит погибал, но правда открывалась, и только тогда Федра решалась покончить с собой. Именно этот рассказ лучше всего запомнило потомство. Но афинянам он не понравился: слиш</w:t>
        <w:softHyphen/>
        <w:t>ком бесстыдной и злой оказывалась здесь Федра. Тогда Еврипид сочи</w:t>
        <w:softHyphen/>
        <w:t>нил об Ипполите вторую трагедию — и она перед н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трагедия монологом Афродиты: боги карают гордецов, и она покарает гордеца Ипполита, гнушающегося любовью. Вот он, Ипполит, с песней в честь девственной Артемиды на устах: он радос</w:t>
        <w:softHyphen/>
        <w:t>тен и не знает, что сегодня же на него обрушится кара. Афродита ис</w:t>
        <w:softHyphen/>
        <w:t>чезает, Ипполит выходит с венком в руках и посвящает его Артемиде — «чистой от чистого». «Почему ты не чтишь и Афродиту?» — спрашивает его старый раб. «Чту, но издали: ночные боги мне не по сердцу», — отвечает Ипполит. Он уходит, а раб молится за него Афродите: «Прости его юношескую надменность: на то вы, боги, и мудры, чтобы прощать». Но Афродита не прости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ходит хор трезенских женщин: до них дошел слух, что царица Федра больна и бредит. Отчего? Гнев богов, злая ревность, дурная весть? Навстречу им выносят Федру, мечущуюся на ложе, с нею ста</w:t>
        <w:softHyphen/>
        <w:t>рая кормилица. Федра бредит: «В горы бы на охоту! на цветочный Артемидин луг! на прибрежное конское ристалище» — все это Ипполитовы места. Кормилица уговаривает: «Очнись, откройся, пожалей если не себя, то детей: если умрешь — не они будут царствовать, а Ипполит». Федра вздрагивает: «Не называй этого имени!» Слово за слово: «причина болезни — любовь»; «причина любви — Ипполит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спасение одно — смерть». Кормилица выступает против: «Лю</w:t>
        <w:softHyphen/>
        <w:t>бовь — всесветный закон; противиться любви — бесплодная горды</w:t>
        <w:softHyphen/>
        <w:t>ня; а от всякой болезни есть лекарство». Федра понимает это слово буквально: может быть, кормилица знает какое-нибудь целительное зелье? Кормилица уходит; хор поет: «О, да минет меня Эрот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-за сцены — шум: Федра слышит голоса кормилицы и Ипполи</w:t>
        <w:softHyphen/>
        <w:t>та. Нет, речь была не о зелье, речь была о любви Ипполита: кормили</w:t>
        <w:softHyphen/>
        <w:t>ца все ему открыла — и напрасно. Вот они выходят на сцену, он в негодовании, она молит об одном: «Только ни слова никому, ты ведь поклялся!» — «Язык мой клялся, душа моя ни при чем», — отвечает Ипполит. Он произносит жестокое обличение женщин: «О если бы можно было без женщин продолжать свой род! Муж тратится на свадьбу, муж принимает свойственников, глупая жена тяжка, умная жена опасна, — я сдержу клятву молчания, но я проклинаю вас!» Он уходит; Федра в отчаянии клеймит кормилицу: «Проклятие тебе! смертью я хотела спастись от бесчестья; теперь вижу, что и смертью от него не спастись. Осталось одно, последнее средство», — и она уходит, не называя его. Это средство — возвести на Ипполита вину перед отцом. Хор поет: «Ужасен этот мир! бежать бы из него, бежать бы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-за сцены — плач: Федра в петле, Федра скончалась! На сцене — тревога: является Тесей, он в ужасе от неожиданного бедст</w:t>
        <w:softHyphen/>
        <w:t>вия. Дворец распахивается, над телом Федры начинается общий плач, Но отчего она покончила с собой? В руке у нее — писчие дощечк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сей читает их, и ужас его — еще больше. Оказывается, это Иппо</w:t>
        <w:softHyphen/>
        <w:t>лит, преступный пасынок, посягнул на ее ложе, и она, не в силах снести бесчестья, наложила на себя руки. «Отче Посейдон! — воскли</w:t>
        <w:softHyphen/>
        <w:t>цает Тесей. — Ты когда-то обещал мне исполнить три моих жела</w:t>
        <w:softHyphen/>
        <w:t>ния, — вот последнее из них: накажи Ипполита, пусть не переживет он этого дня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является Ипполит; он тоже поражен видом мертвой Федры, но еще больше — упреками, которые обрушивает на него отец. «О, по</w:t>
        <w:softHyphen/>
        <w:t>чему нам не дано распознавать ложь по звуку! — кричит Тесей. — Сыновья — лживее отцов, а внуки — сыновей; скоро на земле не хватит места преступникам.» Ложь — твоя святость, ложь — твоя чистота, и вот — твоя обличительница. Прочь с глаз моих — ступай в изгнание!» — «Боги и люди знают — я всегда был чист; вот тебе моя клятва, а об иных оправданиях я молчу, — отвечает Ипполит. — Ни похоть меня не толкала к Федре-мачехе, ни тщеславие — к Федре-царице. Вижу я: неправая из дела вышла чистой, а чистого и правда не спасла. Казни меня, если хочешь». — «Нет, смерть была бы тебе милостью — ступай в изгнание!» — «Прости, Артемида, прости, Трезен, простите, Афины! не было у вас человека чище серд</w:t>
        <w:softHyphen/>
        <w:t>цем, чем я». Ипполит уходит; хор поет: «Судьба переменчива, жизнь страшна; не дай мне бог знать жестокие мировые законы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клятие сбывается: приходит вестник. Ипполит на колеснице выехал из Трезена тропой меж скал и берегом моря. «Не хочу я жить преступником, — взывал он богам, — а хочу лишь, чтобы отец мой узнал, что он не прав, а я прав, живой или мертвый». Тут море взревело, вскинулся вал выше горизонта, из вала встало чудище, как морской бык; кони шарахнулись и понесли, колесницу ударило о скалы, юношу поволокло по камням. Умирающего несут обратно во дворец. «Я отец ему, и я обесчещен им, — говорит Тесей, — пусть же он не ждет от меня ни сочувствия, ни рад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тут над сценой является Артемида, богиня Ипполита. «Он прав, ты не прав, — говорит она. — Не права была и Федра, но ею двигала злая Афродита. Плачь, царь; я делю с тобою твою скорбь». На носилках вносят Ипполита, он стонет и молит добить его; за чьи грехи он расплачивается? Артемида наклоняется над ним с высот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Это гнев Афродиты, это она погубила Федру, а Федра Ипполита, а Ипполит оставляет безутешным Тесея: три жертвы, одна несчастнее другой. О, как жаль, что боги не платятся за судьбу людей! Будет горе и Афродите — у нее тоже есть любимец охотник Адонис, и он падет от моей, Артемидиной, стрелы. А тебе, Ипполит, будет в Трезене вечная память, и каждая девушка перед замужеством будет прино</w:t>
        <w:softHyphen/>
        <w:t>сить тебе в жертву прядь волоо. Ипполит умирает, простив отца;</w:t>
      </w:r>
      <w:r>
        <w:rPr>
          <w:lang w:val="ru-RU"/>
        </w:rPr>
        <w:t xml:space="preserve"> </w:t>
      </w:r>
      <w:r>
        <w:rPr/>
        <w:t>хор заканчивает трагедию словами: «Будут литься потоками слезы о нем — / Если мужа великого рок ниспроверг — / Его смерть незаб</w:t>
        <w:softHyphen/>
        <w:t>венна навеки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3:00Z</dcterms:created>
  <dc:creator>Evgeny Vasiliev</dc:creator>
  <dc:description/>
  <cp:keywords/>
  <dc:language>en-US</dc:language>
  <cp:lastModifiedBy>Evgeny Vasiliev</cp:lastModifiedBy>
  <dcterms:modified xsi:type="dcterms:W3CDTF">2006-08-27T12:33:00Z</dcterms:modified>
  <cp:revision>1</cp:revision>
  <dc:subject/>
  <dc:title>Ипполит (Hippolytos) - Трагедия (428 до я</dc:title>
</cp:coreProperties>
</file>