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>
          <w:lang w:val="ru-RU"/>
        </w:rPr>
      </w:pPr>
      <w:r>
        <w:rPr>
          <w:lang w:val="ru-RU"/>
        </w:rPr>
        <w:t xml:space="preserve">Песнь о Нибелунгах (Das Nibelungenlied) - </w:t>
      </w:r>
      <w:r>
        <w:rPr>
          <w:b w:val="false"/>
          <w:bCs w:val="false"/>
          <w:i/>
          <w:iCs/>
          <w:lang w:val="ru-RU"/>
        </w:rPr>
        <w:t>Эпическая поэма (ок. 1200)</w:t>
      </w:r>
    </w:p>
    <w:p>
      <w:pPr>
        <w:pStyle w:val="Normal"/>
        <w:spacing w:lineRule="auto" w:line="276" w:before="180" w:after="0"/>
        <w:ind w:firstLine="709"/>
        <w:jc w:val="both"/>
        <w:rPr>
          <w:lang w:val="ru-RU"/>
        </w:rPr>
      </w:pPr>
      <w:r>
        <w:rPr>
          <w:lang w:val="ru-RU"/>
        </w:rPr>
        <w:t>Нибелунгом звали одного из двух королей, убитых Зигфридом. Затем это имя перешло к самому нидерландскому витязю и его сказочным подданным — хранителям клада. Начиная с двадцать пятой авентюры нибелунгами именуются бургунды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 чудесных сказаниях минувших дней говорится, что жила в земле бургундов девушка по имени Кримхильда — такая прекрасная и милая, что о ней мечтали все рыцари земли. Причиной многих бедст</w:t>
        <w:softHyphen/>
        <w:t>вий стала эта необыкновенная красот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римхильда росла в стольном городе Вормсе под защитой трех братьев-королей, отважных и благородных витязей. Гунтер, Гернот и юный Гизельхер правили Бургундией, опираясь на храбрую дружину и верных вассалов, — самым могущественным из них был Хаген, вла</w:t>
        <w:softHyphen/>
        <w:t>детель Тронье. Часами можно было бы рассказывать об этом блестя</w:t>
        <w:softHyphen/>
        <w:t>щем дворе, о подвигах бургундских богатырей, об их турнирах, пирах и забавах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Однажды Кримхильде приснился сон, будто залетел к ней в гор</w:t>
        <w:softHyphen/>
        <w:t>ницу сокол и на ее глазах заклевали его два орла. Мать Ута сказала дочери, что сокол — это ее будущий супруг, которому суждено по</w:t>
        <w:softHyphen/>
        <w:t>гибнуть от руки убийц. Тогда девушка решила не выходить замуж, чтобы не оплакивать потом любимого. Многие сватались к прелест</w:t>
        <w:softHyphen/>
        <w:t>ной королевне, но получали отказ. Она наслаждалась покоем, пока славный витязь не повел ее к венцу. За смерть его Кримхильда страшно отомстила своей родн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У короля Нидерландов Зигмунда был сын Зигфрид — краса и гор</w:t>
        <w:softHyphen/>
        <w:t>дость родной страны. Молодой воитель был так смел и хорош собой, что все дамы вздыхали о нем. Прослышав о дивной бургундской деве, Зигфрид вознамерился добиться ее руки. Встревоженные родители умоляли сына не связываться со спесивыми и воинственными бургундами. Но Зигфрид настоял на своем и отправился в далекий путь, взяв с собой всего двенадцать человек. Двор провожал королевича в унынии и тоске — многим сердце подсказывало, что эта затея не до</w:t>
        <w:softHyphen/>
        <w:t>ведет до добр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Когда чужеземные витязи появились в Вормсе, Хаген сразу узнал Зигфрида и посоветовал Гунтеру с почетом принять прославленного героя, который в честном поединке завоевал громадный клад Нибелунгов, меч Бальмунг и плащ-невидимку. Вдобавок рыцарь этот не</w:t>
        <w:softHyphen/>
        <w:t>уязвим: убив страшного дракона и омывшись в крови, он ороговел так, что никакое оружие его не брало. Зигфрид с ходу предложил Гунтеру поединок в заклад на владения. Всех бургундов взбесил этот надменный вызов, но Хаген, ко всеобщему удивлению, промолчал. Король утихомирил пылкого витязя ласковыми словами, и Зигфрид, опасаясь лишиться Кримхильды, принял приглашение погостить в Вормсе. Год прошел в турнирах и состязаниях: Зигфрид неизменно брал верх, однако ему так и не удалось увидеться с Кримхильдой, хотя де</w:t>
        <w:softHyphen/>
        <w:t>вушка тайком следила за ним из окна. Внезапно саксы и датчане объ</w:t>
        <w:softHyphen/>
        <w:t>явили войну Гунтеру. Бургунды были захвачены врасплох, и король, следуя совету Хагена, рассказал обо всем Зигфриду. Герой обещал от</w:t>
        <w:softHyphen/>
        <w:t>разить угрозу со своими нидерландцами и в помощь себе попросил лишь дружину бойцов из Тронье. Кичливым саксам и датчанам был дан сокрушительный отпор — Зигфрид собственноручно пленил их вождей, которые дали клятву никогда больше не нападать на бургун</w:t>
        <w:softHyphen/>
        <w:t>дов. В награду Гунтер позволил Зигфриду встретиться на пиру с се</w:t>
        <w:softHyphen/>
        <w:t>строй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Гунтер мечтал взять в жены королеву Исландии Брюнхильду — могучую деву-воительницу. Зигфрид согласился помочь другу, но вза</w:t>
        <w:softHyphen/>
        <w:t>мен потребовал руки Кримхильды. Было решено, что в опасную по</w:t>
        <w:softHyphen/>
        <w:t>ездку отправятся четверо — оба короля и Хаген со своим младшим братом Данквартом. Брюнхильда сразу выделила Зигфрида и привет</w:t>
        <w:softHyphen/>
        <w:t>ствовала его первым, однако нидерландский герой сказал, что он всего лишь вассал бургундского короля. Гунтеру предстояло одолеть Брюнхильду в трех состязаниях: сильнее метнуть копье и дальше бро</w:t>
        <w:softHyphen/>
        <w:t>сить камень, а затем перепрыгнуть его в полном вооружении. Проиг</w:t>
        <w:softHyphen/>
        <w:t>равшего витязя, равно как и всех его спутников, ожидала неминуемая смерть. Воспользовавшись плащом-невидимкой, Зигфрид победил Брюнхильду, и гордой деве пришлось смириться: она дала со</w:t>
        <w:softHyphen/>
        <w:t>гласие на брак, а исландцам своим объявила, что отныне они являют</w:t>
        <w:softHyphen/>
        <w:t>ся подданными Гунтера. Чтобы отрезать ей путь к отступлению, Зигфрид съездил за своими вассалами-нибелунг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Когда герои с торжеством вернулись в Вормс, Зигфрид напомнил Гунтеру об их уговоре. Две свадьбы сыграли в один день. Брюнхильда сочла, что король унизил сестру, которая стала женой простого вассала. Объяснения Гунтера ее не удовлетворили, и она пригрозила, что не пустит его на ложе, пока не узнает правды. Король попытался взять жену силой, но богатырша связала его и повесила на крюк в спальне. Гунтер вновь обратился к Зигфриду. Тот явился под покро</w:t>
        <w:softHyphen/>
        <w:t>вом плаща-невидимки и усмирил Брюнхильду, сняв с нее пояс и кольцо. Позднее он отдал эти вещи Кримхильде — роковая беспеч</w:t>
        <w:softHyphen/>
        <w:t>ность, за которую ему дорого пришлось заплатить. А Гунтер овладел богатырской девой, и с этого момента она стала равна по силе всем женщинам. Обе супружеские пары были счастливы в браке. Зигфрид вернулся с молодой женой в Нидерланды, где его с ликованием встретили вассалы и родня. Престарелый Зигмунд с радостью уступил трон сыну. Через десять лет Кримхильда родила наследника, которого нарекли Гунтером в честь дяди. У Брюнхильды также родился сын, и ему дали имя Зигфрид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Брюнхильда часто задавалась вопросом: отчего золовка так чванит</w:t>
        <w:softHyphen/>
        <w:t>ся, ведь в мужья ей достался хоть и знатный, но вассал? Королева стала просить Гунтера пригласить Зигфрида с супругой в гости. Тот уступил с большой неохотой и послал гонцов в Нидерланды. Напро</w:t>
        <w:softHyphen/>
        <w:t>тив, Зигфрид был рад увидеться с вормсской родней, и даже старик Зигмунд согласился сопровождать его. В празднествах и забавах бы</w:t>
        <w:softHyphen/>
        <w:t>стро пролетело десять дней, а на одиннадцатый королевы затеяли спор о том, чей муж доблестнее. Сначала Кримхильда сказала, что Зигфрид без труда мог бы овладеть королевством Гунтера. Брюнхиль</w:t>
        <w:softHyphen/>
        <w:t>да возразила на это, что Зигфрид — слуга ее мужа. Кримхильда при</w:t>
        <w:softHyphen/>
        <w:t>шла в ярость; братья никогда не выдали бы ее за вассала, и чтобы доказать всю нелепость этих утверждений, она первой войдет в собор. У врат собора Брюнхильда надменно приказала уступить ей дорогу — жена ленника не должна перечить своей госпоже. Крим</w:t>
        <w:softHyphen/>
        <w:t>хильда бросила, что наложнице ее супруга лучше бы помолчать. Брюнхильда с нетерпением ожидала конца службы, желая опроверг</w:t>
        <w:softHyphen/>
        <w:t>нуть ужасное обвинение. Тогда Кримхильда предъявила пояс и коль</w:t>
        <w:softHyphen/>
        <w:t>цо, неосторожно отданные ей Зигфридом. Брюнхильда разрыдалась, а Гунтер призвал Зигфрида к ответу. Тот поклялся, что ничего не рас</w:t>
        <w:softHyphen/>
        <w:t>сказывал жене. Честь бургундского короля оказалась под угрозой, и Хаген стал склонять его к ме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После долгих колебаний Гунтер согласился. Была придумана хит</w:t>
        <w:softHyphen/>
        <w:t>рость, чтобы выведать секрет неуязвимого Зигфрида: ложные гонцы явились в Вормс с известием, что на бургундов вновь идут войной саксы и датчане. Разъяренный Зигфрид рвался в бой с изменниками, а Кримхильда изнемогала от страха за мужа — именно в этот мо</w:t>
        <w:softHyphen/>
        <w:t>мент к ней явился хитрый Хаген. В надежде защитить мужа, она от</w:t>
        <w:softHyphen/>
        <w:t>крылась родичу: когда Зигфрид купался в крови дракона, на спину ему упал липовый лист — ив этом месте герой стал уязвим. Хаген попросил нашить крохотный крестик на кафтан Зигфрида — якобы для того, чтобы лучше оберегать нидерландца в бою. После этого было объявлено, что датчане с саксами позорно отступили, и Гунтер предложил свояку развлечься охотой. Когда разгоряченный и без</w:t>
        <w:softHyphen/>
        <w:t>оружный Зигфрид склонился над родником, чтобы налиться, Хаген нанес ему предательский удар. Мертвого витязя положили к порогу Кримхильды; утром на него наткнулись слуги, и несчастная сразу же поняла, какое горе обрушилось на нее. Нибелунги и Зигмунд готовы были немедленно рассчитаться с неведомым врагом, а бургунды твер</w:t>
        <w:softHyphen/>
        <w:t>дили, что Зигфрид убит в лесу безвестными разбойниками. Лишь Кримхильда не сомневалась, что месть свершил Хаген по наущению Брюнхильды и с ведома Гунтера. Безутешная вдова хотела уехать в Нидерланды, но родичи сумели отговорить ее: она будет там всем чужой и ненавистной из-за родства с бургундами. К негодованию Зигмунда, Кримхильда осталась в Вормсе, а затем Хаген осуществил свой давний замысел: отобрал у вдовы клад Нибелунгов — свадебный подарок мужа. С согласия королей владетель Тронье утопил несмет</w:t>
        <w:softHyphen/>
        <w:t>ные сокровища в Рейне, и все четверо дали клятву не открывать, где таится клад, пока жив хоть один из них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Прошло тринадцать лет. Кримхильда жила в горести и одиночест</w:t>
        <w:softHyphen/>
        <w:t>ве, оплакивая мужа. Могущественный владыка гуннов Этцель, лишив</w:t>
        <w:softHyphen/>
        <w:t>шись супруги Хельхи, стал подумывать о новой женитьбе. Приближенные подсказали ему, что на Рейне живет прекрасная Кримхильда, вдова несравненного Зигфрида. В Вормс отправился маркграф Бехларена Рюдегер — преданный вассал Этцеля. Братья-ко</w:t>
        <w:softHyphen/>
        <w:t>роли встретили сватовство благосклонно, зато Хаген яростно возражал против этого брака. Но Гунтеру хотелось примириться с сестрой и как-то загладить свою вину перед ней. Оставалось убедить Кримхильду, и Рюдегер поклялся защищать ее от всех врагов. Вдова, помыш</w:t>
        <w:softHyphen/>
        <w:t>лявшая только о мести, согласилась. Прощание с родней было холодным — Кримхильда сожалела только о матери и юном Гизельхер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Молодой женщине предстоял дальний путь. Везде ее принимали с величайшим почетом, ибо Этцель превосходил могуществом всех ко</w:t>
        <w:softHyphen/>
        <w:t>ролей земли. Вскоре Кримхильда завоевала сердца гуннов щедростью и красотой. К великому счастью супруга и подданных, она родила сына — Ортлиб должен был унаследовать двенадцать корон. Не со</w:t>
        <w:softHyphen/>
        <w:t>мневаясь больше в привязанности гуннов, Кримхильда через тринад</w:t>
        <w:softHyphen/>
        <w:t>цать лет после свадьбы подступила к мужу с просьбой — пригласить в гости братьев, чтобы люди не называли ее безродной. Эгцель, раду</w:t>
        <w:softHyphen/>
        <w:t>ясь возможности угодить любимой супруге, немедленно послал гон</w:t>
        <w:softHyphen/>
        <w:t>цов на Рейн. Тайно встретившись с ними перед отъездом, Кримхильда научила их, как добиться того, чтобы вместе с братьями приехал и ее заклятый враг. Несмотря на яростные возражения Хаге</w:t>
        <w:softHyphen/>
        <w:t>на, бургундские короли согласились поехать к зятю — владелец Тронье уступил, когда Гернот осмелился упрекнуть его в трусост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ибелунги выступили в поход — их было девять сотен витязей и девять тысяч слуг. Вещие девы-русалки предупредили Хагена, что все они, кроме капеллана, погибнут в чужом краю. Владетель Тронье, убив вспыльчивого перевозчика, собственноручно переправил войско через Дунай. Желая проверить предсказание, Хаген столкнул капелла</w:t>
        <w:softHyphen/>
        <w:t>на за борт и попытался утопить шестом, но старый священник сумел добраться до противоположного берега. Тогда Хаген разбил корабль в щепы и приказал соратникам готовиться к неминуемой смерти. Тут на нибелунгов напали баварцы, разъяренные убийством перевозчика, но их натиск был отбит. Зато в Бехларене бургундов встретили ра</w:t>
        <w:softHyphen/>
        <w:t>душно, ибо Рюдегер не подозревал о замыслах Кримхильды. Юный Гизельхер обручился с дочерью маркграфа, Гернот получил от него в подарок меч, а Хаген — щит. Бехларенская дружина с радостью от</w:t>
        <w:softHyphen/>
        <w:t>правилась к Этцелю — никто из витязей Рюдегера не знал, что про</w:t>
        <w:softHyphen/>
        <w:t>щается с родней наве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Гунны с нетерпением ожидали дорогих гостей. Особенно хотелось всем поглядеть на того, кем был убит Зигфрид. Кримхильда также трепетала от нетерпения — увидев Хагена, она поняла, что час мести пробил. Королева, выйдя навстречу родным, поцеловала лишь одного Гизельхера. Хаген не преминул саркастически это отметить, чем при</w:t>
        <w:softHyphen/>
        <w:t>вел Кримхильду в еще большую ярость. А нибелунгов предупредил о нависшей над ними угрозе Дитрих Бернский — могучий витязь, по</w:t>
        <w:softHyphen/>
        <w:t>терявший свое королевство и нашедший приют у Этцеля. При гунн</w:t>
        <w:softHyphen/>
        <w:t>ском дворе собралось немало изгнанников: все они были преданы Этцелю и дорого поплатились за свою верность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Из всех соратников Хаген особо выделял смелого Фолькера, кото</w:t>
        <w:softHyphen/>
        <w:t>рого прозвали шпильманом за прекрасную игру на скрипке. Выйдя во двор, оба друга уселись на скамью, и Кримхильда заметила их из окна. Она решила воспользоваться удобным случаем и собрала мно</w:t>
        <w:softHyphen/>
        <w:t>жество гуннов, чтобы поквитаться наконец со своим обидчиком. Вы</w:t>
        <w:softHyphen/>
        <w:t>сокомерный Хаген не пожелал встать перед королевой и выставил напоказ меч Бадьмунг, отнятый им у мертвого Зигфрида. Кримхильда заплакала от гнева и унижения, однако гунны не решились напасть на отважных витязей. А Хаген велел бургундам не снимать оружия даже в церкви. Изумленный Этцель спросил, кто осмелился обидеть гостей. Хаген ответил, что их никто не оскорблял, просто в Бургундии заведено три дня пировать в полном вооружении. Кримхильда по</w:t>
        <w:softHyphen/>
        <w:t>мнила обычаи родной страны, но смолчала из страха прогневить мужа. Тогда она подговорила Бледеля, брата Этцеля, расправиться с бургундской челядью, которая пировала отдельно под присмотром Данкварта. Обуянная злобой, женщина приказала также привести на торжество малютку Ортлиб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Бледель напал на почти безоружных слуг. Бургундские храбрецы сражались с невиданной отвагой, но только Данкварту удалось вы</w:t>
        <w:softHyphen/>
        <w:t>рваться из этой бойни живым. Прорубив себе дорогу мечом, он во</w:t>
        <w:softHyphen/>
        <w:t>рвался в главный зал с известием о неслыханной измене. В ответ Хаген снес голову Ортлиба с плеч, и тут же разгорелся жестокий бой. Бургунды позволили выйти лишь своим друзьям — Дитриху с его амелунгами и Рюдегеру с бехларенской дружиной. Властитель Берна спас от неминуемой гибели и Этцеля с Кримхильдой. Нибелунги, перебив семь тысяч гуннов, выбросили трупы на лестницу. Тогда в кровавое побоище бросились датчане с саксами — нибелунги переби</w:t>
        <w:softHyphen/>
        <w:t>ли и их. День близился к вечеру, и бургунды попросили перенести сражение во двор. Но мстительная Кримхильда потребовала голову Хагена — и даже Гизельхеру не удалось ее смягчить. Этцель приказал поджечь зал, однако герои стали тушить пламя кровь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Наутро Этцель вновь послал в бой остатки своей дружины. Рюдегер попытался воззвать к Дитриху, но тот сказал, что бургундов уже не спасти — король никогда не простит им смерти сына. Кримхильда же потребовала, чтобы Рюдегер исполнил обет. Тщетно несчаст</w:t>
        <w:softHyphen/>
        <w:t>ный маркграф умолял не губить его душу: Этцель в ответ твердил о вассальном долге. Началась самая страшная схватка — в бой вступили друзья. Рюдегер отдал Хагену свой щит: растроганный владетель Тронье поклялся не поднимать на него меча, но маркграф пал от руки смертельно раненного им Гернота. Бехларенцы погибли все до еди</w:t>
        <w:softHyphen/>
        <w:t>ного.</w:t>
      </w:r>
    </w:p>
    <w:p>
      <w:pPr>
        <w:pStyle w:val="Normal"/>
        <w:spacing w:lineRule="auto" w:line="254"/>
        <w:ind w:firstLine="709"/>
        <w:jc w:val="both"/>
        <w:rPr>
          <w:lang w:val="ru-RU"/>
        </w:rPr>
      </w:pPr>
      <w:r>
        <w:rPr>
          <w:lang w:val="ru-RU"/>
        </w:rPr>
        <w:t>Амелунги, узнав об этом, горько зарыдали и попросили бургундов выдать тело маркграфа. Старый оруженосец Дитриха Хильдебранд пытался сдержать горячую молодежь, но вспыхнула перебранка, а вслед за ней битва. В этом последнем сражении пали все амелунги, а у бургундов в живых осталось только двое — Гунтер и Хаген. Потря</w:t>
        <w:softHyphen/>
        <w:t>сенный Дитрих, в одночасье лишившийся дружины, предложил им сдаться, обещая сохранить жизнь, но Хагена это привело в безумный гнев. Бургунды были уже измучены схваткой. В отчаянном поединке властитель Берна пленил обоих и передал Кримхильде, умоляя поща</w:t>
        <w:softHyphen/>
        <w:t>дить их. Кримхильда пришла в темницу к Хагену с требованием вер</w:t>
        <w:softHyphen/>
        <w:t>нуть клад. Владетель Тронье ответил на это, что поклялся не раскрывать тайну, пока жив хоть один из королей. Кримхильда при</w:t>
        <w:softHyphen/>
        <w:t>казала убить Гунтера и принесла Хагену отрубленную голову. Для вла</w:t>
        <w:softHyphen/>
        <w:t>детеля Тронье наступил миг торжества: он объявил «ведьме», что теперь клад не достанется ей никогда. Кримхильда собственноручно отрубила ему голову, и Этцель не смог сдержать рыданий — женской рукой был убит храбрейший из витязей. Старик Хильдебранд в него</w:t>
        <w:softHyphen/>
        <w:t>довании сразил «дьяволицу» мечом. Так погибли нибелунги — до</w:t>
        <w:softHyphen/>
        <w:t>стойнейших и лучших всегда ждет безвременная смер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22:00Z</dcterms:created>
  <dc:creator>Evgeny Vasiliev</dc:creator>
  <dc:description/>
  <cp:keywords/>
  <dc:language>en-US</dc:language>
  <cp:lastModifiedBy>Evgeny Vasiliev</cp:lastModifiedBy>
  <dcterms:modified xsi:type="dcterms:W3CDTF">2006-08-27T14:22:00Z</dcterms:modified>
  <cp:revision>1</cp:revision>
  <dc:subject/>
  <dc:title>Песнь о Нибелунгах (Das Nibelungenlied) - Эпическая поэма (ок</dc:title>
</cp:coreProperties>
</file>