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jc w:val="both"/>
        <w:rPr/>
      </w:pPr>
      <w:r>
        <w:rPr/>
        <w:t xml:space="preserve">Физики (Die Physiker) </w:t>
      </w:r>
      <w:r>
        <w:rPr>
          <w:b w:val="false"/>
          <w:bCs w:val="false"/>
          <w:i/>
          <w:iCs/>
          <w:szCs w:val="20"/>
        </w:rPr>
        <w:t>Комедия</w:t>
      </w:r>
      <w:r>
        <w:rPr>
          <w:b w:val="false"/>
          <w:bCs w:val="false"/>
          <w:i/>
          <w:iCs/>
          <w:szCs w:val="20"/>
          <w:lang w:val="en-US" w:eastAsia="en-US"/>
        </w:rPr>
        <w:t xml:space="preserve"> (1961)</w:t>
      </w:r>
    </w:p>
    <w:p>
      <w:pPr>
        <w:pStyle w:val="Normal"/>
        <w:spacing w:lineRule="auto" w:line="218" w:before="160" w:after="0"/>
        <w:ind w:firstLine="720"/>
        <w:jc w:val="both"/>
        <w:rPr/>
      </w:pPr>
      <w:r>
        <w:rPr>
          <w:lang w:val="ru-RU"/>
        </w:rPr>
        <w:t>Действие происходит в начале 60-х гг.</w:t>
      </w:r>
      <w:r>
        <w:rPr>
          <w:lang w:val="ru-RU" w:eastAsia="en-US"/>
        </w:rPr>
        <w:t xml:space="preserve"> XX</w:t>
      </w:r>
      <w:r>
        <w:rPr>
          <w:lang w:val="ru-RU"/>
        </w:rPr>
        <w:t xml:space="preserve"> в. в Швейцарии, в частном сумасшедшем доме «Вишневый сад». Санаторий, благодаря старани</w:t>
        <w:softHyphen/>
        <w:t>ям его хозяйки, горбатой фрейлейн Матильды фон Цанг, доктора ме</w:t>
        <w:softHyphen/>
        <w:t>дицины, и пожертвованиям различных благотворительных обществ, расширяется. Строятся новые корпуса, куда переводят наиболее со</w:t>
        <w:softHyphen/>
        <w:t>стоятельных и уважаемых пациентов. В старом здании остаются всего лишь три пациента, все они физики. Милые, безвредные и очень сим</w:t>
        <w:softHyphen/>
        <w:t>патичные психопаты. Они сговорчивы и скромны. Их можно было бы назвать образцовыми пациентами, если бы три месяца назад один из них, считающий себя Ньютоном, не удавил свою сиделку. Подоб</w:t>
        <w:softHyphen/>
        <w:t>ный случай повторился снова. На этот раз виновником стал второй пациент, считающий себя Эйнштейном. Полиция проводит расследо</w:t>
        <w:softHyphen/>
        <w:t>вание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Инспектор полиции Рихард Фос передает фрейлейн фон Цанг приказ прокурора заменить сиделок санитарами. Она обещает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му это сделать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В больницу приходит бывшая жена третьего физика, Иогана Виль</w:t>
        <w:softHyphen/>
        <w:t>гельма Мебиуса, которая вышла замуж за миссионера Розе и теперь хочет вместе со своими тремя сыновьями попрощаться с первым мужем, поскольку с миссионером Розе уезжает на Марианские ост</w:t>
        <w:softHyphen/>
        <w:t>рова. Один из сыновей говорит отцу, что хочет стать священником, второй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философом, а третий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физиком. Мебиус категорически против того, чтобы один из его сыновей становился физиком. Если бы сам он не стал физиком, то не попал бы в сумасшедший дом. Ведь ему является царь Соломон, Мальчики хотят сыграть отцу на флейтах. В самом начале игры Мебиус вскакивает и просит их не иг</w:t>
        <w:softHyphen/>
        <w:t>рать. Он переворачивает стол, садится в него и начинает читать фан</w:t>
        <w:softHyphen/>
        <w:t>тастические псалмы царя Соломона, затем прогоняет семейство Розе, которое уходит перепуганное и плачущее, навсегда расставаясь с Ме</w:t>
        <w:softHyphen/>
        <w:t>биусо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естра Моника, его сиделка, которая ухаживает за ним уже два года, видит, что он притворяется, изображая из себя сумасшедшего. Она признается ему в любви и просит уйти из сумасшедшего дома вместе с ней, поскольку фрейлейн фон Цанг не считает его опасным. Мебиус тоже признается, что любит Монику больше жизни, но уйти с ней не может, не может предать царя Соломона. Моника не сдает</w:t>
        <w:softHyphen/>
        <w:t>ся, она настаивает. Тогда Мебиус душит ее шнуром от портьеры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 дом снова приезжает полиция. Они снова что-то измеряют, за</w:t>
        <w:softHyphen/>
        <w:t>писывают, фотографируют. В комнату входят исполинского роста са</w:t>
        <w:softHyphen/>
        <w:t>нитары, бывшие боксеры, и привозят больным роскошный ужин. Двое полицейских выносят труп Моники. Мебиус сокрушается, что убил ее. В беседе с ним инспектор уже не проявляет тех изумления и враждебности, что были у него утром. Он даже сообщает Мебиусу, что испытывает удовольствие по поводу того, что нашел трех убийц, которых с чистой совестью может не арестовывать, а правосудие в первый раз может отдохнуть. Служение закону, говорит он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это изнурительная работа, на которой сгораешь как физически, так и мо</w:t>
        <w:softHyphen/>
        <w:t>рально. Он уходит, передавая дружеский привет Ньютону и Эйнш</w:t>
        <w:softHyphen/>
        <w:t>тейну, а также поклон царю Соломон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Из соседней комнаты выходит Ньютон. Он хочет поговорить с Мебиусом и сообщить ему о своем плане побега из санатория. Появ</w:t>
        <w:softHyphen/>
        <w:t>ление санитаров вынуждает его ускорить приведение плана в испол</w:t>
        <w:softHyphen/>
        <w:t>нение и сделать это сегодня же. Он признается, что он вовсе не Ньютон, а Алек Джаспер Килтон, основоположник теории соответст</w:t>
        <w:softHyphen/>
        <w:t>вий, пробравшийся в санаторий и изображавший сумасшедшего, чтобы иметь возможность шпионить за Мебиусом, гениальнейшим. физиком современности. Для этого он с величайшим трудом овладел немецким языком в лагере своей разведки. Все началось с того, что он прочел диссертацию Мебиуса об основах новой физики. Сначала он счел ее ребячеством, но потом пелена спала с его глаз. Он понял, что встретился с гениальным творением новейшей физики, и стал на</w:t>
        <w:softHyphen/>
        <w:t>водить справки об авторе, н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безуспешно. Тогда он поставил </w:t>
      </w:r>
      <w:r>
        <w:rPr>
          <w:smallCaps/>
          <w:lang w:val="ru-RU"/>
        </w:rPr>
        <w:t xml:space="preserve">в </w:t>
      </w:r>
      <w:r>
        <w:rPr>
          <w:lang w:val="ru-RU"/>
        </w:rPr>
        <w:t>из</w:t>
        <w:softHyphen/>
        <w:t>вестность свою разведку, и та напала на след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Из другой комнаты выходит Эйнштейн и сообщает, что он тоже читал эту диссертацию и также не является сумасшедшим. Он физик и, подобно Килтону, состоит на службе у разведки. Зовут его Иосиф Эйслер, он автор эффекта Эйслера. У Килтона вдруг оказывается в руках револьвер. Он просит Эйслера повернуться лицом к стене. Эйс</w:t>
        <w:softHyphen/>
        <w:t>лер спокойно подходит к камину, кладет на него свою скрипку, на которой перед этим играл, и неожиданно тоже поворачивается с ре</w:t>
        <w:softHyphen/>
        <w:t>вольвером в руке. Оба они вооружены и приходят к выводу, что лучше обойтись без дуэли, поэтому кладут свои револьверы за камин</w:t>
        <w:softHyphen/>
        <w:t>ную решетку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Они рассказывают Мебиусу, почему убили своих сиделок. Сделали они это потому, что девушки начинали подозревать, что они не сума</w:t>
        <w:softHyphen/>
        <w:t>сшедшие, и тем самым ставили под угрозу выполнение их миссий. Друг друга же они все это время считали действительно сумасшедши</w:t>
        <w:softHyphen/>
        <w:t>ми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Входят трое санитаров, проверяют наличие всех троих пациентов, опускают на окна решетки, запирают их и затем уходят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После их ухода Килтон и Эйслер наперебой расхваливают пер</w:t>
        <w:softHyphen/>
        <w:t>спективы, которые могут предоставить Мебиусу разведки их стран. Они предлагают Мебиусу бежать из сумасшедшего дома, однако тот отказывается. Они начинают «рвать» его друг у друга из рук и прихо</w:t>
        <w:softHyphen/>
        <w:t>дят к выводу, что дело все же необходимо решить дуэлью, а если надо, то стрелять и в Мебиуса, несмотря на то что он самый ценный человек на земле. Но рукописи его еще ценнее. Тут Мебиус призна</w:t>
        <w:softHyphen/>
        <w:t>ется, что заблаговременно сжег все свои записи, итог пятнадцатилет</w:t>
        <w:softHyphen/>
        <w:t>него труда, еще до того, как вернулась полиция. Оба шпиона в ярости. Теперь они окончательно в руках Мебиус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Мебиус убеждает их, что они должны принять единственно ра</w:t>
        <w:softHyphen/>
        <w:t>зумное и ответственное решение, ибо их ошибка может привести к мировой катастрофе. Он выясняет, что на деле об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и Килтон, и Эйслер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редлагают одно и то же: полнейшую зависимость Мебиу</w:t>
        <w:softHyphen/>
        <w:t>са от той организации, куда он пошел бы на службу, и риск, на кото</w:t>
        <w:softHyphen/>
        <w:t>рый человек не имеет права идти: гибель человечества из-за оружия, которое можно создать на основе его открытий. В свое время, еще в молодости, такая ответственность заставила его выбрать иной путь</w:t>
      </w:r>
      <w:r>
        <w:rPr>
          <w:lang w:val="ru-RU" w:eastAsia="en-US"/>
        </w:rPr>
        <w:t xml:space="preserve"> — </w:t>
      </w:r>
      <w:r>
        <w:rPr>
          <w:lang w:val="ru-RU"/>
        </w:rPr>
        <w:t>отказаться от академической карьеры, объявить, что ему является царь Соломон, чтобы его заперли в сумасшедшем доме, ибо в нем он оказывается свободнее, чем за его пределами. Человечество отстает от физиков. И из-за них оно может погибнуть, Мебиус призывает обоих коллег остаться в сумасшедшем доме и передать по рации своему начальству, что Мебиус действительно сумасшедший. Они соглашаются с его доводам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Вслед за этим входят санитары в черной форме, в фуражках и с револьверами. Вместе с ним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октор фон Цанг. Они обезоружива</w:t>
        <w:softHyphen/>
        <w:t>ют Килтона и Эйслера. Доктор сообщает физикам, что их разговор был подслушан и что они давно уже находились под подозрением. Доктор заявляет, что царь Соломон являлся ей все эти годы и сооб</w:t>
        <w:softHyphen/>
        <w:t>щил, что теперь именно она должна принять власть над миром от лица царя, ибо Мебиус, которому он сначала доверился, его предал. Она говорит, что давно уже сделала копии всех записей Мебиуса и на их основе открыла гигантские предприятия. Она подставила всех троих физиков, заставив их убить сиделок, которых сама на них и на</w:t>
        <w:softHyphen/>
        <w:t>травила, Для окружающего мира он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убийцы. Санитары являются сотрудниками ее заводской полиции. А эта вилла отныне становится истинной сокровищницей ее треста, откуда все трое не могут сбе</w:t>
        <w:softHyphen/>
        <w:t>жать. Она мечтает о могуществе, о покорении Вселенной. Мир попа</w:t>
        <w:softHyphen/>
        <w:t>дет в руки сумасшедшей хозяйки сумасшедшего до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7:00:00Z</dcterms:created>
  <dc:creator>Evgeny Vasiliev</dc:creator>
  <dc:description/>
  <cp:keywords/>
  <dc:language>en-US</dc:language>
  <cp:lastModifiedBy>Evgeny Vasiliev</cp:lastModifiedBy>
  <dcterms:modified xsi:type="dcterms:W3CDTF">2006-08-29T17:00:00Z</dcterms:modified>
  <cp:revision>1</cp:revision>
  <dc:subject/>
  <dc:title>Физики (Die Physiker) Комедия (1961)</dc:title>
</cp:coreProperties>
</file>