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b w:val="false"/>
          <w:b w:val="false"/>
          <w:bCs w:val="false"/>
        </w:rPr>
      </w:pPr>
      <w:r>
        <w:rPr/>
        <w:t xml:space="preserve">Авария (Die Panne) </w:t>
      </w:r>
      <w:r>
        <w:rPr>
          <w:b w:val="false"/>
          <w:bCs w:val="false"/>
          <w:i/>
          <w:iCs/>
          <w:szCs w:val="20"/>
        </w:rPr>
        <w:t>Радиопьеса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56)</w:t>
      </w:r>
    </w:p>
    <w:p>
      <w:pPr>
        <w:pStyle w:val="Normal"/>
        <w:spacing w:lineRule="auto" w:line="218" w:before="160" w:after="0"/>
        <w:ind w:firstLine="720"/>
        <w:jc w:val="both"/>
        <w:rPr>
          <w:lang w:val="ru-RU"/>
        </w:rPr>
      </w:pPr>
      <w:r>
        <w:rPr>
          <w:lang w:val="ru-RU"/>
        </w:rPr>
        <w:t>Альфредо Транс, единственный представитель фирмы «Гефестон» в Европе, проезжает по небольшой деревушке и прикидывает, как он будет разделываться со своим деловым партнером, который хочет вы</w:t>
        <w:softHyphen/>
        <w:t>тянуть у него лишние пять процентов. Его машина, новенький «сту</w:t>
        <w:softHyphen/>
        <w:t>дебеккер», глохнет недалеко от автомастерской. Он оставляет машину механику, чтобы забрать ее на следующее утро, и отправля</w:t>
        <w:softHyphen/>
        <w:t>ется на ночлег в деревенскую гостиниц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се гостиницы, однако, заняты членами союза животноводов. По совету хозяина одной из них Транс отправляется в дом господина Верге, который берет постояльцев. Судья Верге охотно соглашается приютить его на ночь, причем совершенно бесплатно. В доме судьи сидят гости, отставные служители закона: прокурор Цон, адвокат Куммер, господин Пиле. Судья Верге просит свою служанку Симону пока не готовить комнату для гостя, поскольку каждый гость в его доме занимает комнату в зависимости от своего характера, а с харак</w:t>
        <w:softHyphen/>
        <w:t>тером Транса он еще не успел познакомиться. Судья приглашает Транса к столу, на котором накрыт роскошный ужин. Он сообщает Трансу, что тот своим приходом оказал ему и его гостям огромную услугу, и просит его принять участие в их игре. Играют же они в свои бывшие профессии, то есть в суд. Обычно они повторяют знаме</w:t>
        <w:softHyphen/>
        <w:t>нитые исторические процессы: суд на Сократом, процесс Жанны д'Арк, дело Дрейфуса и так далее. Однако лучше у них получается, когда они играют с живым объектом, то есть когда гости предостав</w:t>
        <w:softHyphen/>
        <w:t>ляют себя в их распоряжение. Транс соглашается принять участие в их игре в единственно свободной рол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роли обвиняемого. Прав</w:t>
        <w:softHyphen/>
        <w:t>да, сначала он удивленно спрашивает, какое же преступление он со</w:t>
        <w:softHyphen/>
        <w:t>вершил. Ему отвечают, что это несущественно, преступление всегда найдет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двокат Куммер, который собирается играть роль защитника Транса, просит его пройти вместе с ним в столовую до «открытия» судебного заседания. Он рассказывает ему подробнее о прокуроре, некогда являвшемся мировой знаменитостью, о судье, который в свое время считался строгим и даже педантичным, и просит довериться ему и подробно рассказать о своем преступлении. Транс уверяет ад</w:t>
        <w:softHyphen/>
        <w:t>воката, что никакого преступления не совершал. Адвока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предо</w:t>
        <w:softHyphen/>
        <w:t>стерегает от болтовни и просит взвешивать каждое свое слов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удебное заседание начинается одновременно с ужином, который открывается черепаховым супом, затем следует форель, брюссельский салат, шампиньоны в сметане и прочие деликатесы. На допросе Транс сообщает, что ему сорок пять лет и он является главным пред</w:t>
        <w:softHyphen/>
        <w:t>ставителем фирмы. Всего лишь год назад у него была старая машина, «ситроен», а теперь «студебеккер», модель экстра. Раньше он был обыкновенным коммивояжером по текстилю. Он женат, имеет чет</w:t>
        <w:softHyphen/>
        <w:t>верых детей. Юность его была суровой. Родился он в семье фабрично</w:t>
        <w:softHyphen/>
        <w:t>го рабочего. Смог окончить только начальную школу. Затем десять лет торговал вразнос и ходил из дома в дом с чемоданчиком в руке. Теперь же он является единственным представителем фирмы, произ</w:t>
        <w:softHyphen/>
        <w:t>водящей самую лучшую синтетическую ткань, облегчающую страда</w:t>
        <w:softHyphen/>
        <w:t>ния ревматиков, безупречно подходящую как для парашютов, так и для пикантных женских ночных рубашек. Ему нелегко далась эта должность. Прежде пришлось свалить старого Гигаса, его начальника, который умер в прошлом году от сердечного приступ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окурор чрезвычайно рад тому, что удалось наконец раскопать покойника. Он надеется также обнаружить и убийство, которое Транс совершил ко всеобщему удовольстви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двокат просит Транса, удивленного тем, что допрос, оказывается, уже начат, выйти с ним покурить в сад. По его мнению. Транс делает все, чтобы проиграть процесс. Адвокат рассказывает ему, почему они с друзьями решили затеять эту игру. Выйдя в отставку, эти служители закона немного растерялись, когда оказались в новой для себя роли пенсионеров, безо всяких занятий, кроме обычных старческих радос</w:t>
        <w:softHyphen/>
        <w:t>тей. Когда они начали играть в эту игру, то сраз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воспрянули духом. Они играют в эту игру каждую неделю с гостями судьи. Иног</w:t>
        <w:softHyphen/>
        <w:t>да это уличные торговцы, иногда отдыхающие. Возможность смерт</w:t>
        <w:softHyphen/>
        <w:t>ной казни, которую государственное правосудие отменило, делает их игру невероятно увлекательной. У них есть даже палач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госпо</w:t>
        <w:softHyphen/>
        <w:t>дин Пиле. До выхода на пенсию он был одним из самых талантливых мастеров этого дела в одной из соседних стран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ранс внезапно пугается. Затем разражается смехом и уверяет, что без палача ужин был бы гораздо менее веселым и увлекательным. Вдруг Транс слышит чей-то крик. Адвокат говорит ему, что это Тобиас, который отравил свою жену и пять лет назад был приговорен су</w:t>
        <w:softHyphen/>
        <w:t>дьей Верге к пожизненному заключению. С тех пор он живет в специально отведенной для пожизненно заключенных комнате как гость. Адвокат просит признаться Транса, действительно ли он убил Гигаса? Транс уверяет, что он тут ни при чем. Он высказывает свое предположение о цели игры, которая, по его мнению, состоит в том, чтобы человеку стало жутко, игра показалась реальностью, а обвиняе</w:t>
        <w:softHyphen/>
        <w:t>мый стал бы себя спрашивать, не является ли он и в самом деле пре</w:t>
        <w:softHyphen/>
        <w:t>ступником. Но он-то невиновен в смерти старого жулик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ни возвращаются в столовую. Их встречает шум голосов и смех. Допрос возобновляется. Транс сообщает, что Гигас умер от инфаркта. Он также признается, что о его больном сердце он узнал от его жены, с которой у него кое-что было. Гигас часто бывал в разъездах и явно пренебрегал своей весьма соблазнительной супругой. Поэтому время от времени Трансу приходилось изображать утешителя. После смерти Гигаса он больше не посещал эту даму. Не хотел компроме</w:t>
        <w:softHyphen/>
        <w:t>тировать вдову. Для судьи его слова равносильны признанию собст</w:t>
        <w:softHyphen/>
        <w:t>венной вины. Далее с обвинительной речью выступает прокурор и так умело и верно воссоздает ход событий, что Трансу остается лишь развести руками от удивления при виде прозорливости прокурора. Прокурор рассказывает о Гигасе, о том, что покойный был челове</w:t>
        <w:softHyphen/>
        <w:t>ком, идущим напролом, средства, которыми он пользовался, подчас бывали не слишком чистоплотными. На людях он играл роль здоро</w:t>
        <w:softHyphen/>
        <w:t>вяка, преуспевающего дельца. Гигас был убежден в верности своей жены, но, стремясь преуспеть в делах, стал пренебрегать этой жен</w:t>
        <w:softHyphen/>
        <w:t>щиной. Он был глубоко поражен известием о неверности жены. Его сердце не выдержало жестокого удара, который был задуман и при</w:t>
        <w:softHyphen/>
        <w:t>веден в исполнение Трансом, позаботившимся о том, чтобы известие об измене жены непременно достигло его ушей. В беседе с прокуро</w:t>
        <w:softHyphen/>
        <w:t>ром Транс наконец смотрит правде в глаза и признает, к негодова</w:t>
        <w:softHyphen/>
        <w:t>нию своего адвоката, что действительно является убийцей, и настаивает на этом. Его приговаривают к смертной казн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алач Пиле отводит его в предназначенную для него комнату, где он видит гильотину из коллекции судьи, и его охватывает ужас, по</w:t>
        <w:softHyphen/>
        <w:t>добный тому, который возникает у преступников перед настоящей казнью. Однако Пиле укладывает Транса в постель, и тот мгновенно засыпает. Проснувшись утром, Транс завтракает, садится в свою ма</w:t>
        <w:softHyphen/>
        <w:t>шину и как ни в чем не бывало, с теми же мыслями о своем деловом партнере, которыми была занята его голова накануне перед поломкой машины, покидает деревню. О вчерашнем ужине и суде он вспоми</w:t>
        <w:softHyphen/>
        <w:t>нает как о сумасбродной причуде пенсионеров, удивляясь самому себе, тому, что возомнил себя убийц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9:00Z</dcterms:created>
  <dc:creator>Evgeny Vasiliev</dc:creator>
  <dc:description/>
  <cp:keywords/>
  <dc:language>en-US</dc:language>
  <cp:lastModifiedBy>Evgeny Vasiliev</cp:lastModifiedBy>
  <dcterms:modified xsi:type="dcterms:W3CDTF">2006-08-29T16:59:00Z</dcterms:modified>
  <cp:revision>1</cp:revision>
  <dc:subject/>
  <dc:title>Авария (Die Panne) Радиопьеса (1956)</dc:title>
</cp:coreProperties>
</file>