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Три мушкетёр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первый понедельник апреля 1625 г. население городка Менг в предместье Парижа казалось взволнованным так, словно гугеноты вздумали превратить его во вторую крепость Ларошель: в Менг въехал молодой человек восемнадцати лет на рыжем мерине без хвоста. Его облик, одежда и манеры вызвали в толпе горожан шквал насмешек. Всадник, впрочем, не обращает на них внимания, как и подобает дворянину, почитающему зазорным выяснять отношения с простолюдинами. Другое дело — оскорбление, нанесенное равным: д’Артаньян (так зовут нашего героя) бросается с оголенной шпагой на знатного господина в черном; однако тому на помощь прибегают несколько горожан с дубьем. Очнувшись, д’Артаньян не обнаруживает ни обидчика, ни — что гораздо серьезнее — рекомендательного письма отца к старому боевому товарищу, капитану королевских мушкетеров г-ну де Тревилю, с просьбой определить достигшего совершеннолетия отпрыска на военную служб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шкетеры Его Величества — цвет гвардии, люди без страха и упрека, за что им сходит с рук независимое и бесшабашное поведение. В тот час, когда д’Артаньян ожидает приема у де Тревиля, г-н капитан учиняет очередную головомойку (не влекущую, впрочем, печальных последствий) троим своим любимцам — Атосу, Портосу и Арамису. Де Тревиля, надо заметить, возмутило не то, что они устроили драку с гвардейцами кардинала Ришелье, а позволили арестовать себя… Какой позор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седуя с де Тревилем (принявшим молодого д’Артаньяна весьма ласково), юноша видит за окном незнакомца из Менга — и стремглав бросается на улицу, задев на лестнице поочередно трех мушкетеров. Все трое вызывают его на поединок. Незнакомец в черном успевает улизнуть, зато в урочный час на условленном месте ждут д’Артаньяна Атос, Портос и Арамис. Дело получает неожиданный оборот; шпаги всех четверых дружно обнажаются против вездесущих гвардейцев герцога Ришелье. Мушкетеры убеждаются, что молодой гасконец не только задира, но и настоящий храбрец, владеющий оружием ничуть не хуже их, и принимают д’Артаньяна в свою компан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шелье жалуется королю: мушкетеры вовсе обнаглели. Людовик XIII скорее заинтригован, чем огорчен. Ему хочется узнать, кто этот неизвестный четвертый, бывший с Атосом, Портосом и Арамисом. Де Тревиль представляет гасконца Его Величеству — и король зачисляет д’Артаньяна на службу в свою гвард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 остановившемуся в его доме д’Артаньяну, о доблести коего по Парижу уже ползут слухи, обращается галантерейщик Бонасье: вчера похищена его молодая жена, камеристка Её Величества королевы Анны Австрийской. По всем приметам похититель — незнакомец из Менга. Причина похищения — не прелести мадам Бонасье, а её близость к королеве: в Париже лорд Бекингэм, возлюбленный Анны Австрийской. Мадам Бонасье может навести на его след. Королева в опасности: её покинул король, её преследует вожделеющий к ней Ришелье, она теряет одного за другим верных людей; в придачу ко всему (или прежде всего) она — испанка, влюбленная в англичанина, а Испания и Англия — главные противники Франции на политической арене. Вослед за Констанцией похищен и сам г-н Бонасье; в их доме устраивается западня на лорда Бекингэма или кого-то из близких к нему люд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ночью д’Артаньян слышит в доме возню и сдавленные женские вопли. Это г-жа Бонасье, бежавшая из-под стражи, снова угодила в мышеловку — теперь уже в собственном доме. Д’Артаньян отбивает её у людей Ришелье и прячет на квартире Атос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дя за всеми её выходами в город, он подстерегает Констанцию в обществе мужчины в мушкетерском мундире, Неужели друг Атос вздумал отбить у него спасенную красавицу? Ревнивец быстро смиряется: спутник мадам Бонасье — лорд Бекингэм, которого она ведет в Дувр на свидание к королеве. Констанция посвящает д’Артаньяна в сердечные тайны своей госпожи. Он обещает защищать королеву и Бекингэма, как её самое; этот разговор становится их объяснением в любв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кингэм покидает Париж, увозя подарок королевы Анны — двенадцать бриллиантовых подвесков. Проведав об этом, Ришелье советует королю устроить большой бал, на который королева должна явиться в подвесках — тех, что теперь хранятся в Лондоне, в шкатулке Бекингэма. Он предвидит позор отвергшей его притязания королевы — и посылает в Англию одного из лучших своих тайных агентов миледи Винтер: ей надлежит похитить у Бекингэма два подвеска — даже если остальные десять и вернутся чудом в Париж к большому балу, кардинал сумеет доказать небезупречность королевы. Наперегонки с миледи Винтер мчится в Англию д’Артаньян. Миледи удается то, что поручил ей кардинал; однако время работает на д’Артаньяна — и он доставляет в Лувр десять подвесков королевы и ещё два точно такие же, изготовленные лондонским ювелиром менее чем за двое суток! Кардинал посрамлен, королева спасена, д’Артаньян принят в мушкетеры и вознагражден любовью Констанции. Есть, впрочем, и убытки: Ришелье узнает о доблести новоиспеченного мушкетера и поручает опекать его коварной миледи Винтер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летя козни против д’Артаньяна и внушая ему сильную и противоречивую страсть, миледи одновременно обольщает графа де Варда — человека, служившего помехой гасконцу при его путешествии в Лондон, посланного кардиналом в помощь миледи. Кэтти, служанка миледи, будучи без ума от молодого мушкетера, показывает ему письма своей хозяйки де Варду. Д’Артаньян под видом графа де Варда приходит на свидание к миледи и, не узнанный ею в темноте, получает в знак любви кольцо с бриллиантом. Свое приключение д’Артаньян спешит преподнести друзьям как веселую шутку; Атос, однако же, при виде кольца мрачнеет. Кольцо миледи вызывает в нем мучительное воспоминание. Это — фамильная драгоценность, подаренная им в ночь любви той, которую он почитал за ангела и которая в действительности была заклейменной преступницей, воровкой и убийцей, разбившей сердце Атоса. Рассказ Атоса вскоре подтверждается: на обнаженном плече миледи её пылкий любовник д’Артаньян замечает клеймо в виде лилии — печать вечного позо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ныне он — враг миледи. Он посвящен в её тайну. Он отказался убить на дуэли лорда Винтера — лишь обезоружил, после чего примирился с ним (братом её покойного мужа и дядей её маленького сына) — а ведь она давно стремится завладеть всем состоянием Винтеров! Ничего не получилось у миледи и из её замысла стравить д’Ар-659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ньяна с де Бардом. Уязвлена гордость миледи — но и честолюбие Ришелье. Пригласив д’Артаньяна перейти служить в свой гвардейский полк и получив отказ, кардинал предостерегает молодого наглеца: «С той минуты, как вы лишитесь моего покровительства, никто не даст за вашу жизнь и ломаного гроша!»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солдата — на войне. Взяв у де Тревиля отпуск, д’Артаньян и три его друга отправляются в окрестности Ларошели, портового города, открывающего англичанам ворота во французские пределы. Закрывая их для Англии, кардинал Ришелье завершает дело Жанны д’Арк и герцога де Гиза. Победа над Англией для Ришелье — не столько в том, чтобы избавить короля Франции от врага, сколько в отмщении более удачливому сопернику в любви к королеве. То же и Бекингэм: он в этой военной кампании стремится удовлетворить личные амбиции. Он предпочитает вернуться в Париж не посланником, но триумфатором. Истинной ставкой в этой кровавой партии, разыгрываемой двумя могущественнейшими державами, служит благосклонный взгляд Анны Австрийской. Англичане осаждают крепость Сен-Мартен и форт Ла Пре, французы — Ла-Роше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 боевым крещением д’Артаньян подводит итоги двухлетнего пребывания в столице. Он влюблен и любим — но не знает, где находится его Констанция и жива ли она вообще. Он стал мушкетером — но имеет врага в лице Ришелье. За спиной у него множество необычайных приключений — но и ненависть миледи, которая не упустит случая отомстить ему. Он отмечен покровительством королевы — но это плохая защита, скорее, повод для преследований… Единственное его безусловное приобретение — перстень с алмазом, коего блеск, впрочем, омрачен горькими воспоминаниями Атос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лей случая Атос, Портос и Арамис сопровождают кардинала в его ночной прогулке инкогнито в окрестностях Ларошели. Атос в трактире «Красная голубятня» слышит беседу кардинала с миледи (именно на встречу с ней ехал Ришелье под охраной мушкетеров). Он отправляет её в Лондон в качестве посредницы в переговорах с Бекингэмом. Переговоры, однако, не вполне дипломатичны: Ришелье предъявляет сопернику ультиматум. Если Бекингэм посмеет сделать в нынешнем военном противостоянии решительный шаг, кардинал обещает предать огласке документы, порочащие королеву, — свидетельства не только её благосклонности к герцогу, но и её сговора с врагами Франции. «А если Бекингэм заупрямится?» — спрашивает миледи. — «В этом случае, как не раз бывало в истории, на политической сцене должна возникнуть роковая женщина, которая вложит кинжал в руку какого-нибудь убийцы-фанатика…» Миледи прекрасно понимает намек Ришелье. Что же, она — именно такая женщина!.. Совершив неслыханный подвиг — отобедав на пари на бастионе, открытом врагу, отразив несколько мощных атак ларошельцев и вернувшись в расположение армии невредимыми, — мушкетеры предупреждают герцога Бекингэма и лорда Винтера о миссии миледи. Винтеру удается арестовать её в Лондоне. Охранять миледи поручено молодому офицеру Фельтону. Миледи узнает, что её страж — пуританин. Она называется его единоверкой, якобы соблазненной Бекингэмом, оклеветанной и заклейменной как воровка, в то время как в действительности страдает за веру. Фельтон сражен миледи наповал, Религиозность и строгая дисциплина сделали его человеком, недоступным обычным обольщениям. Но история, поведанная ему миледи, поколебала его враждебность к ней, а своей красотой и показной набожностью она покорила его чистое сердце, фельтон помогает миледи Винтер бежать. Он поручает знакомому капитану доставить несчастную пленницу в Париж, а сам проникает к герцогу Бекингэму, которого — во исполнение сценария Ришелье — убивает кинжал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леди прячется в монастыре кармелиток в Бетюне, где живет и Констанция Бонасье. Узнав, что с часу на час здесь должен объявиться д’Артаньян, миледи отравляет возлюбленную своего главного врага и спасается бегством. Но уйти от возмездия ей не удается: по её следам мчатся мушкетер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чью в темном лесу совершается суд над миледи. Она повинна в смерти Бекингэма и обольщенного ею Фельтона. На её совести смерть Констанции и подстрекательство д’Артаньяна к убийству де Варда. Ещё одна — самая первая её жертва — совращенный ею молодой священник, которого она склонила к краже церковной утвари. Осужденный за это на каторгу, пастырь Божий наложил на себя руки. Его брат, палач из Лилля, поставил целью своей жизни отомстить миледи. Однажды он уже настиг её и заклеймил, но преступница скрылась тогда в замке графа де ла Фер — Атоса и, умолчав о злосчастном прошлом, вышла за него замуж. Нечаянно обнаружив обман, Атос в ярости совершил над женой самосуд: повесил её на дереве. Судьба дала ей ещё один шанс: графиню де ла Фер спасли, и она вернулась к жизни и к своим гнусным делам под именем леди Винтер. Родив сына, миледи отравила Винтера и получила богатое наследство; но этого ей было мало, и она мечтала о доле, принадлежащей девер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ъявив ей все перечисленные обвинения, мушкетеры и Винтер вверяют миледи лилльскому палачу. Атос подает ему кошелек с золотом — плату за тяжкий труд, но тот швыряет золото в реку: «Сегодня я исполняю не свое ремесло, а свой долг». В лунном свете блистает лезвие его широкого меча… Три дня спустя мушкетеры возвращаются в Париж и предстают своему капитану де Тревилю. «Ну что, господа, — спрашивает их храбрый капитан. — Хорошо вы повеселились в отпуске?» — «Бесподобно!» — отвечает за себя и за друзей Атос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12:00Z</dcterms:created>
  <dc:creator>Evgeny Vasiliev</dc:creator>
  <dc:description/>
  <cp:keywords/>
  <dc:language>en-US</dc:language>
  <cp:lastModifiedBy>Evgeny Vasiliev</cp:lastModifiedBy>
  <dcterms:modified xsi:type="dcterms:W3CDTF">2006-08-02T17:12:00Z</dcterms:modified>
  <cp:revision>1</cp:revision>
  <dc:subject/>
  <dc:title>Три мушкетёра</dc:title>
</cp:coreProperties>
</file>