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ролева Марг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1570 год, эпоха гражданских войн во Франции, кровавых столкновений католиков и гугенотов. За десять предыдущих лет погибли вожди враждующих сторон. В Сен-Жермене заключается мир, для закрепления которого сестра короля Карла IX принцесса Маргарита выдается замуж за Генриха Наваррского, Этот брак в равной мере изумляет и возмущает бойцов в обоих станах. При дворе творится что-то несусветное! Совсем недавно адмирал Колиньи был заочно приговорен к казни, за его голову королем назначалась щедрая награда, а теперь король именует его в Лувре отцом и поручает ему командование объединенными войсками в предстоящей кампании во Фландрии.</w:t>
      </w:r>
    </w:p>
    <w:p>
      <w:pPr>
        <w:pStyle w:val="Style15"/>
        <w:rPr>
          <w:color w:val="000000"/>
          <w:sz w:val="22"/>
          <w:szCs w:val="22"/>
        </w:rPr>
      </w:pPr>
      <w:r>
        <w:rPr>
          <w:color w:val="000000"/>
          <w:sz w:val="22"/>
          <w:szCs w:val="22"/>
        </w:rPr>
        <w:t>Король Генрих Наваррский объясняется с молодой женой. Их брак — союз политический, они равнодушны друг ко Другу. Генрих влюблен не без взаимности в г-жу де Сов, супругу государственного секретаря; у Маргариты свои сердечные тайны. Но это брак двух честных и чистых душой людей — так почему им не быть союзниками? Маргарита обещает Генриху поддерживать его до конца.</w:t>
      </w:r>
    </w:p>
    <w:p>
      <w:pPr>
        <w:pStyle w:val="Style15"/>
        <w:rPr>
          <w:color w:val="000000"/>
          <w:sz w:val="22"/>
          <w:szCs w:val="22"/>
        </w:rPr>
      </w:pPr>
      <w:r>
        <w:rPr>
          <w:color w:val="000000"/>
          <w:sz w:val="22"/>
          <w:szCs w:val="22"/>
        </w:rPr>
        <w:t>В эти дни во дворце стремительно раскручивается интрига, вдохновительница которой — Екатерина Сиенская, вдовствующая королева, ненавидящая гугенотов. Терпения противников едва хватило на неделю: готовится покушение на адмирала Колиньи. Король Карл IX поручает это дело Морвелю — офицеру отряда петардщиков. Слухи о новых кровавых распрях расползаются по всему королевству. В Париже в одночасье приезжают два молодых дворянина: граф Лерак де Ла Моль, гугенот, с письмами королю Генриху и адмиралу Колиньи, и граф Аннибал де Коконнас, католик, — с тайным посланием герцогу де Гизу, лютому врагу Колиньи. Поселившись в гостинице «Путеводная Звезда», молодые люди быстро сближаются и за карточной игрой сообщают друг другу, что ночью у них обоих весьма важные аудиенции в Лувре. Это была ночь — с 24 на 25 августа — ночь св. Варфоломея, кровавая ночь избиения гугенотов.</w:t>
      </w:r>
    </w:p>
    <w:p>
      <w:pPr>
        <w:pStyle w:val="Style15"/>
        <w:rPr>
          <w:color w:val="000000"/>
          <w:sz w:val="22"/>
          <w:szCs w:val="22"/>
        </w:rPr>
      </w:pPr>
      <w:r>
        <w:rPr>
          <w:color w:val="000000"/>
          <w:sz w:val="22"/>
          <w:szCs w:val="22"/>
        </w:rPr>
        <w:t>Втянутые в бойню, Ла Моль и Коконнас обращают оружие друг против друга. увы, Ла Моль одинок, а Коконнас — во главе отряда солдат-католиков. Истекающий кровью Ла Моль спасается от погони в покоях королевы Маргариты Наваррской. Однако и Коконнас тяжело ранен — и он находит приют в доме ближайшей подруги Маргариты, герцогини Анриэтты Невэрской. Лозунгам враждующих станов две красавицы, влюбившиеся в спасенных ими воинов, противопоставляют свой девиз: «Eros-Cupido-Amor».</w:t>
      </w:r>
    </w:p>
    <w:p>
      <w:pPr>
        <w:pStyle w:val="Style15"/>
        <w:rPr>
          <w:color w:val="000000"/>
          <w:sz w:val="22"/>
          <w:szCs w:val="22"/>
        </w:rPr>
      </w:pPr>
      <w:r>
        <w:rPr>
          <w:color w:val="000000"/>
          <w:sz w:val="22"/>
          <w:szCs w:val="22"/>
        </w:rPr>
        <w:t>К Марго после страшной ночи является её брат, герцог Алансонский. Происшедшее — сообщает он — лишь пролог к великим потрясениям. Король Карл болен, его мучают припадки. Разгром гугенотов сделал фактическим правителем де Гиза. Брак с гугенотом сейчас и предосудителен, и не ко времени, все еще можно переиграть. Марго отказывается предать мужа. Она ясно увидела грозящие ей и Генриху беды: Карл IX не воспрепятствовал бойне, задуманной королевой-матерью и де Гизом; Гиз и её брат Франсуа, герцог Алансонский готовы извлечь из пролившейся крови как можно больше выгод; едва короля Наваррского не станет — а все клонится к тому, — его владения захватят, а её, вдову, отправят в монастырь. Мадам де Сов извещает Марго о высочайшем повелении назначить Генриху Наваррскому свидание в её покоях: она подозревает, что это провокация и его хотят убить. Маргарита прячет супруга в своей спальне, где его с удивлением и негодованием обнаруживает королева-мать, подстроившая это злоумышление. Какой конфуз: король гугенотов ночует не у своей любовницы, а у законной жены! Он безупречен — и ей нечего поставить ему в вину. После её ухода Маргарита представляет Генриху спрятанного в одной из соседних комнат Ла Моля. Юноша с опозданием передает королю письмо, предупреждающее его о смертельной опасности. Ах, если бы король не был занят в тот час, когда Ла Моль впервые явился в Лувр, история Франции могла сложиться по-другому!.. Возлюбленный королевы Марго спит в эту ночь в её постели в ногах её супруга-короля — как его товарищ по несчастью, верный подданный и новый друг, но никак не соперник в любви.</w:t>
      </w:r>
    </w:p>
    <w:p>
      <w:pPr>
        <w:pStyle w:val="Style15"/>
        <w:rPr>
          <w:color w:val="000000"/>
          <w:sz w:val="22"/>
          <w:szCs w:val="22"/>
        </w:rPr>
      </w:pPr>
      <w:r>
        <w:rPr>
          <w:color w:val="000000"/>
          <w:sz w:val="22"/>
          <w:szCs w:val="22"/>
        </w:rPr>
        <w:t>Вдовствующая королева Екатерина в ярости. Всё — и события минувшей ночи, и предсказания чародея Рене — против её воли, против её страстного желания избавиться от Генриха Наваррского. Терпит фиаско очередная её авантюра: подосланная ею г-же де Сов отравленная губная помада, смертоносная и для красотки и для её частого гостя Генриха, почему-то не действует (Екатерине невдомек, что сам мэтр Рене в последнюю минуту заменил зловещую склянку на другую, вполне безобидную). Королеву-мать не может примирить с зятем даже его переход в католичество.</w:t>
      </w:r>
    </w:p>
    <w:p>
      <w:pPr>
        <w:pStyle w:val="Style15"/>
        <w:rPr>
          <w:color w:val="000000"/>
          <w:sz w:val="22"/>
          <w:szCs w:val="22"/>
        </w:rPr>
      </w:pPr>
      <w:r>
        <w:rPr>
          <w:color w:val="000000"/>
          <w:sz w:val="22"/>
          <w:szCs w:val="22"/>
        </w:rPr>
        <w:t>Принимает католичество одновременно со своим королем и Ла Моль: он дал обет принять веру покойной матери в случае чудесного избавления от смерти. Его и Коконнаса излечил от ран все тот же мэтр Рене — и вчерашние враги делаются неразлучными приятелями, чей союз скреплен в придачу нежными чувствами их прекрасных дам, Маргариты и Анриэтты. Ла Моль еще не в состоянии поверить, что на его любовь ответила красивейшая из королев. Приятели обращаются за окончательным ответом к ясновидящему Рене. Нет сомнений: Марго любит Ла Моля столь же горячо, как и он её. Доказательство — восковая гадательная фигурка в короне и мантии с сердцем, пронзенным острой иглой, Подобно иконе, Ла Моль прячет у себя эту куколку — образ обожаемой им Маргариты Наваррской…</w:t>
      </w:r>
    </w:p>
    <w:p>
      <w:pPr>
        <w:pStyle w:val="Style15"/>
        <w:rPr>
          <w:color w:val="000000"/>
          <w:sz w:val="22"/>
          <w:szCs w:val="22"/>
        </w:rPr>
      </w:pPr>
      <w:r>
        <w:rPr>
          <w:color w:val="000000"/>
          <w:sz w:val="22"/>
          <w:szCs w:val="22"/>
        </w:rPr>
        <w:t>В Париже — де Муи, глава гугенотов, стремящихся к политическому реваншу. Подслушав его разговор с Генрихом, герцог Алансонский пытается убедить де Муи, что он — более достойный претендент на престол, когда тот опустеет после смерти брата Карла. Дабы де Муи было проще проникать в Лувр, герцог Франсуа советует ему сшить такой же вишневый плац, как у фаворита Маргариты — Ла Моля. Генрих встревожен: кто-то снова встал на его пути, и он знает — кто. За спиной Франсуа ясно просматривается фигура его матери. Он не ошибается: именно сейчас в кабинете короля Карла королева-мать, стращая его известием о появлении в Лувре де Муи, вынуждает сына издать указ об аресте Генриха, поручая пленить его — живым или мертвым — Морвелю.</w:t>
      </w:r>
    </w:p>
    <w:p>
      <w:pPr>
        <w:pStyle w:val="Style15"/>
        <w:rPr/>
      </w:pPr>
      <w:r>
        <w:rPr>
          <w:color w:val="000000"/>
          <w:sz w:val="22"/>
          <w:szCs w:val="22"/>
        </w:rPr>
        <w:t>Карлу на следующий день приходится пожалеть о своем указе: на охоте Генрих спасает его от клыков вепря. Тем самым король Наваррский не просто спас жизнь человеку, но и предотвратил смену государей в трех королевствах, но главное — сохранил жизнь себе и Марго. Генрих доверительно беседует с герцогом Алансонским: де Муи предложил ему заговор против Карла — он отверг эти предложения. Но де Муи не успокоится, он направит взоры в другую сторону, к примеру на принца Конде… или еще на кого-нибудь. Франсуа бледнеет: кажется, Генрих разгадал злые умыслы его и матушки. Он пылко убеждает короля Наваррского стать во главе движения гугенотов, чтобы направлять его. Гугеноты доверяют Генриху, король Карл его любит, сам Франсуа уже подготовил акт о своем отречении от престолонаследия в его пользу: «Судьба — в ваших руках!» Собеседники пожимают друг другу руки — в эту минуту в комнату входит Екатерина Сиенская. Лицемерно умиляясь рукопожатию братьев-королей, она внутренне торжествует победу над Генрихом. Ночью в его спальню врывается Морвель со стражей и натыкается на де Муи. Двое стражников убиты, Морвель тяжело ранен. Инцидент становится очередным дворцовым скандалом. В действительности своим спасением Генрих обязан не только вождю гугенотов, но и королю католиков: Карл увел его поздно вечером из дворца. Он решил доверить Генриху свою тайну — познакомить с очаровательной Мари Туше и их незаконнорожденным сыном. По дороге с ними случилось нечто забавное. Встреченные ими на одной из темных улиц герцог Гиз и герцог Анжуйский (брат Карла и Франсуа, без пяти минут король Польши) ведут их к дому, где, по их словам, проходит свидание двух весьма сиятельных дам с двумя господами, вхожими в Лувр (речь, понятно, идет о Маргарите и Анриэтте, ужинающих в компании Ла Моля и Коконнаса). Попытка вломиться в дом встречает решительный отпор: на головы короля и его свиты из окон летят горшки, тазы и снедь…</w:t>
      </w:r>
    </w:p>
    <w:p>
      <w:pPr>
        <w:pStyle w:val="Style15"/>
        <w:rPr>
          <w:color w:val="000000"/>
          <w:sz w:val="22"/>
          <w:szCs w:val="22"/>
        </w:rPr>
      </w:pPr>
      <w:r>
        <w:rPr>
          <w:color w:val="000000"/>
          <w:sz w:val="22"/>
          <w:szCs w:val="22"/>
        </w:rPr>
        <w:t>Вернувшись во дворец, Генрих узнает о ночной доблести де Муи. Однако герцог Алансонский внушает ему подозрение, что это мог быть и Ла Моль: храбрец, чуть не убивший Морвеля, был одет в вишневый плащ. Король Наваррский спешит к жене: «Над нашим другом нависло страшное подозрение!» — «Это невозможно: он был ночью в другом месте». Марго падает к ногам матери: «Ла Моль невиновен. Он провел эту ночь со мной. Если его арестуют, он вынужден будет в этом сознаться». — «Успокойтесь, дочь моя, — отвечает королева Екатерина. — Я стою на страже вашей чести!»</w:t>
      </w:r>
    </w:p>
    <w:p>
      <w:pPr>
        <w:pStyle w:val="Style15"/>
        <w:rPr>
          <w:color w:val="000000"/>
          <w:sz w:val="22"/>
          <w:szCs w:val="22"/>
        </w:rPr>
      </w:pPr>
      <w:r>
        <w:rPr>
          <w:color w:val="000000"/>
          <w:sz w:val="22"/>
          <w:szCs w:val="22"/>
        </w:rPr>
        <w:t>Королеве-матери становится ясно: Ла Моль не разлучает её дочь с Генрихом, напротив, он — их союзник. Герцог Алансонский по наущению матери приглашает к себе Ла Моля — и подстерегает его с несколькими верными людьми в сумраке коридора. Замысел разгадывает король Наваррский, он предупреждает Ла Моля об опасности и советует ему скрыться. Вступив в сговор с де Муи, Ла Моль готовится примкнуть к гугенотам, следя с безопасного расстояния за своей возлюбленной, каждый вечер выходящей на свидание с ним «по-испански» на балкон дворца.</w:t>
      </w:r>
    </w:p>
    <w:p>
      <w:pPr>
        <w:pStyle w:val="Style15"/>
        <w:rPr>
          <w:color w:val="000000"/>
          <w:sz w:val="22"/>
          <w:szCs w:val="22"/>
        </w:rPr>
      </w:pPr>
      <w:r>
        <w:rPr>
          <w:color w:val="000000"/>
          <w:sz w:val="22"/>
          <w:szCs w:val="22"/>
        </w:rPr>
        <w:t>Мэтр Рене ворожит королеве-матери, предсказывая скорую смерть её сыну Карлу — смерть насильственную. Делая и некоторые другие предсказания, Рене между прочим рассказывает королеве Екатерине о гадании на предмет Маргариты по просьбе Ла Моля. Надо спешить разорвать все узлы: в Париже — польские послы, прибывшие для коронации герцога Анжуйского, она обязана обеспечить будущее своим сыновьям! По её просьбе мэтр Рене пропитывает ядом старинное руководство по соколиной охоте, которое она поручает передать королю Наваррскому. Но книга эта оказывается в руках Карла IX. Неизлечимо больной король устраивает соколиную охоту. Де Муи, Ла Моль и Коконнас поджидают короля Генриха в лесу, чтобы бежать в лагерь гугенотов. План этот сорван герцогом Алансонским, посвященным в заговор и в решающий момент отказавшимся составить Генриху компанию.</w:t>
      </w:r>
    </w:p>
    <w:p>
      <w:pPr>
        <w:pStyle w:val="Style15"/>
        <w:rPr>
          <w:color w:val="000000"/>
          <w:sz w:val="22"/>
          <w:szCs w:val="22"/>
        </w:rPr>
      </w:pPr>
      <w:r>
        <w:rPr>
          <w:color w:val="000000"/>
          <w:sz w:val="22"/>
          <w:szCs w:val="22"/>
        </w:rPr>
        <w:t>Ла Моль и Коконнас в крепости. Туда же король Карл заключает и Генриха: это — единственное средство спасти ему жизнь, в тюрьме он по крайней мере под охраной. Начинаются допросы плененных заговорщиков. Одно из доказательств злых намерений Ла Моля — восковая кукла в королевских регалиях. Буква «М» на месте сердца, пронзенная иглой, — означает, конечно же, «смерть» (morte)! Ла Моль не может отклонить это обвинение: королева Маргарита, его божественная возлюбленная, должна остаться вне подозрений. Двум друзьям отрубают головы. Получив их из рук палача, Маргарита и Анриэтта орошают их слезами…</w:t>
      </w:r>
    </w:p>
    <w:p>
      <w:pPr>
        <w:pStyle w:val="Style15"/>
        <w:rPr>
          <w:color w:val="000000"/>
          <w:sz w:val="22"/>
          <w:szCs w:val="22"/>
        </w:rPr>
      </w:pPr>
      <w:r>
        <w:rPr>
          <w:color w:val="000000"/>
          <w:sz w:val="22"/>
          <w:szCs w:val="22"/>
        </w:rPr>
        <w:t>Близок смертный час и Карла IX. Он наконец догадывается, что его недуг — результат отравления, что отравила его мать и что яд передал ему младший брат. Он призывает к себе любезного Анрио — короля Наваррского и объявляет о решении объявить его регентом и наследником престола до возвращения из Польши герцога Анжуйского. Если герцог Анжуйский и станет оспаривать власть Генриха — последний сможет предъявить грамоту Папы о своих правах (грамота уже в пути). Герцог Алансонский должен быть заточен в крепость, королева-мать — сослана в монастырь. Свою волю умирающий Карл объявляет матери и брату Франсуа. На пути к Парижу отряд гугенотов во главе с де Муи. Всё говорит о том, что Генрих — король Франции! Однако гугенотов опережает поезд герцога Анжуйского: он был извещен матерью, что брат Карл при смерти, и поспешил, покинув Польшу, прибыть в Лувр для наследования короны.</w:t>
      </w:r>
    </w:p>
    <w:p>
      <w:pPr>
        <w:pStyle w:val="Style15"/>
        <w:rPr>
          <w:color w:val="000000"/>
          <w:sz w:val="22"/>
          <w:szCs w:val="22"/>
        </w:rPr>
      </w:pPr>
      <w:r>
        <w:rPr>
          <w:color w:val="000000"/>
          <w:sz w:val="22"/>
          <w:szCs w:val="22"/>
        </w:rPr>
        <w:t>Королева-мать ликует: хоть одно из мрачных пророчеств мэтра Рене не сбылось! Она предпринимает последнюю попытку устранить Генриха, диктуя Морвелю письмо на имя государственного советника де Сова: его жена — в гостинице «Путеводная Звезда» в обществе франта из числа его друзей. Что было позволено Генриху при короле Карле — непозволительно при короле Генрихе III, тезке и сопернике короля Наваррского в борьбе за престол. Расчет прост: ревнивый супруг поспешит на место свидания — и любовник, которого он терпел столько лет, будет убит! На страже у дверей гостиницы стоят де Муи и двое его офицеров. Генрих, предупрежденный об опасности, прыгает из окна и срывается. Де Муи преследует Морвеля, пришедшего со стражниками отметить за оскорбленную честь господина де Сова, — и убивает его. Вернувшись в гостиницу, Генрих видит умирающую Шарлотту: её ударил ножом шедший за Морвелем мрк.</w:t>
      </w:r>
    </w:p>
    <w:p>
      <w:pPr>
        <w:pStyle w:val="Style15"/>
        <w:rPr>
          <w:color w:val="000000"/>
          <w:sz w:val="22"/>
          <w:szCs w:val="22"/>
        </w:rPr>
      </w:pPr>
      <w:r>
        <w:rPr>
          <w:color w:val="000000"/>
          <w:sz w:val="22"/>
          <w:szCs w:val="22"/>
        </w:rPr>
        <w:t>В числе тех, кто подоспел из дворца на место злодеяния, — мэтр Рене. Генрих, потрясенный случившимся, готовый снова покинуть Париж, восклицает: «И ты говорил, что я стану королем?! Я — несчастный изгнанник?!» — «Нет, сир, это говорю не я. Это говорит она!» — и мэтр Рене указывает на звезду в просвете черных туч, возвещающую о грядущем славном короле Франции и прекрасной королеве Маргарите, не любящей его, но беспредельно ему верн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12:00Z</dcterms:created>
  <dc:creator>Evgeny Vasiliev</dc:creator>
  <dc:description/>
  <cp:keywords/>
  <dc:language>en-US</dc:language>
  <cp:lastModifiedBy>Evgeny Vasiliev</cp:lastModifiedBy>
  <dcterms:modified xsi:type="dcterms:W3CDTF">2006-08-02T17:12:00Z</dcterms:modified>
  <cp:revision>1</cp:revision>
  <dc:subject/>
  <dc:title>Королева Марго</dc:title>
</cp:coreProperties>
</file>