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Граф Монте-Кристо</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27 февраля 1815 г. в Марсель из очередного плавания возвращается трехмачтовый корабль «Фараон». Капитану Леклеру не суждено было ступить на родную землю: он умер от горячки в открытом море. Молодой моряк Эдмон Дантес принял на себя командование, исполнив и другую последнюю волю капитана: «фараон» заходит на остров Эльба, где Дантес передает пакет, полученный из рук Леклера, маршалу Бертрану и встречается с самим опальным императором. Дантесу вручается письмо, которое надлежит доставить в Париж, г-ну Нуартье — одному из заговорщиков, готовящих возвращение на престол Наполеона.</w:t>
      </w:r>
    </w:p>
    <w:p>
      <w:pPr>
        <w:pStyle w:val="Style15"/>
        <w:rPr>
          <w:color w:val="000000"/>
          <w:sz w:val="22"/>
          <w:szCs w:val="22"/>
        </w:rPr>
      </w:pPr>
      <w:r>
        <w:rPr>
          <w:color w:val="000000"/>
          <w:sz w:val="22"/>
          <w:szCs w:val="22"/>
        </w:rPr>
        <w:t>Владелец «Фараона» Моррель предлагает Дантесу официально вступить в должность капитана корабля. Одержимый завистью бухгалтер судовой компании Данглар решает отстранить Дантеса. Вместе с отставным солдатом, а теперь простым рыбаком Фернаном Мондего, который соперничает с Дантесом за право жениться на красавице Мерседес, и портным Кадруссом, обобравшим отца Эдмона за время плавания, Данглар сочиняет анонимное письмо помощнику прокурора Марселя де Вильфору. Смысл доноса: Дантес — тайный агент бонапартистов. На допросе Дантес без утайки, все как было, рассказывает Вильфору о своем посещении Эльбы. Состава преступления нет; Вильфор готов уже отпустить арестанта, но, прочтя письмо маршала Бертрана, осознает: счастье и сама жизнь его зависят от этой игры случая. Ведь адресат, г-н Нуартье, опасный заговорщик, — его отец! Мало сжечь проклятое письмо, надо избавиться и от Дантеса, могущего невольно огласить всю эту историю, — ив результате де Вильфор лишится не только места, но и руки своей невесты Рене де Сен-Меран (она — дочь старого роялиста; взгляды г-на Нуартье, его родство с женихом для них тайна). Дантес приговаривается к пожизненному заточению в замке Иф, политической тюрьме среди моря, неподалеку от Марселя…</w:t>
      </w:r>
    </w:p>
    <w:p>
      <w:pPr>
        <w:pStyle w:val="Style15"/>
        <w:rPr>
          <w:color w:val="000000"/>
          <w:sz w:val="22"/>
          <w:szCs w:val="22"/>
        </w:rPr>
      </w:pPr>
      <w:r>
        <w:rPr>
          <w:color w:val="000000"/>
          <w:sz w:val="22"/>
          <w:szCs w:val="22"/>
        </w:rPr>
        <w:t>Проходят пять лет. Дантес близок к отчаянию, он решает умереть голодной смертью. Вдруг как-то вечером до его слуха доносится глухой скрежет за стеной. Он здесь не один, кто-то явно копает лаз в направлении его темницы. Эдмон принимается рыть встречный туннель. Много дней работы вознаграждены радостью встречи с товарищем по несчастью. Аббат Фариа — так зовут заключенного из соседней камеры — провел в замке Иф на четыре года дольше Дантеса. Роя свою нору, он надеялся пробиться к наружной стене тюрьмы, прыгнуть в море и бежать на волю вплавь. увы, он ошибся в расчетах! Эдмон утешает аббата: их теперь двое, значит, они могут с двойной энергией продолжать начатое. Силы аббата на исходе, вскоре — когда до спасения рукой подать, он тяжело заболевает. Перед кончиной он посвящает Дантеса в тайну несметного клада, спрятанного кардиналом Спада на острове Монте-Кристо триста лет назад.</w:t>
      </w:r>
    </w:p>
    <w:p>
      <w:pPr>
        <w:pStyle w:val="Style15"/>
        <w:rPr>
          <w:color w:val="000000"/>
          <w:sz w:val="22"/>
          <w:szCs w:val="22"/>
        </w:rPr>
      </w:pPr>
      <w:r>
        <w:rPr>
          <w:color w:val="000000"/>
          <w:sz w:val="22"/>
          <w:szCs w:val="22"/>
        </w:rPr>
        <w:t>Перенеся тело аббата в свою камеру, Дантес прячется в мешок, в который был положен покойник. Утром, не заметив подмены, его бросают в море — так хоронят жителей замка Иф со времен основания тюрьмы. Эдмон спасен! Его подбирают контрабандисты. Один из них, Джакопо, становится верным товарищем Дантеса. Через несколько месяцев Эдмон достигает наконец острова Монте-Кристо. Сокровища аббата фариа воистину несметны.</w:t>
      </w:r>
    </w:p>
    <w:p>
      <w:pPr>
        <w:pStyle w:val="Style15"/>
        <w:rPr>
          <w:color w:val="000000"/>
          <w:sz w:val="22"/>
          <w:szCs w:val="22"/>
        </w:rPr>
      </w:pPr>
      <w:r>
        <w:rPr>
          <w:color w:val="000000"/>
          <w:sz w:val="22"/>
          <w:szCs w:val="22"/>
        </w:rPr>
        <w:t>За долгие годы отсутствия Дантеса в судьбах тех, кто был повинен в его страданиях, тоже произошли значительные перемены, Фернан Мондего дослужился до генерала (теперь его имя — граф де Морсер). Мерседес стала его женой и родила ему сына. Данглар — богатый банкир. Де Вильфор — королевский прокурор. Кадрусс распрощался с иголкой и ножницами портного и содержит сельский трактир. …Бог посылает Кадруссу странного гостя. Аббат Бузони, по его словам исповедовавший умирающего Эдмона Дантеса, должен исполнить последнюю волю усопшего. Дантес вручил ему алмаз, деньги от продажи которого надлежит разделить на пять частей: поровну — Мерседес, Данглару, Фернану, Кадруссу и старику Дантесу. Кадрусс ослеплен сиянием алмаза. Он рассказывает аббату Бузони, что Дантес был оговорен теми, кого решил облагодетельствовать, что Мерседес не сохранила верность ему. Да, он, Кадрусс был свидетелем написания доноса — но что он мог сделать! Данглар и Фернан убили бы его на месте, заикнись он о неблаговидности их злоумышления! Что касается старика Дантеса, ему не хватило сил перенести удар судьбы (в действительности Кадрусс обобрал его до нитки, и отец Эдмона умер с голоду). Он, он, Кадрусс, — единственный наследник бедного Дантеса! Аббат Бузони вручает Кадруссу алмаз и наутро исчезает…</w:t>
      </w:r>
    </w:p>
    <w:p>
      <w:pPr>
        <w:pStyle w:val="Style15"/>
        <w:rPr>
          <w:color w:val="000000"/>
          <w:sz w:val="22"/>
          <w:szCs w:val="22"/>
        </w:rPr>
      </w:pPr>
      <w:r>
        <w:rPr>
          <w:color w:val="000000"/>
          <w:sz w:val="22"/>
          <w:szCs w:val="22"/>
        </w:rPr>
        <w:t>В это же время к мэру Марселя является лорд Уилмор, агент банкирского дома Томсон и Френч. Он просит разрешения просмотреть следственное дело аббата Фариа, умершего в тюрьме Иф. Есть у него и еще поручение: оплатить долги г-на Морреля, владельца судовой компании, стоящей на грани краха. Последняя надежда Морреля была на его флагман — трехмачтовый «Фараон», но тот — о злой рок! — гибнет в кораблекрушении. Уилмор вручает Моррелю вексель на шестизначную сумму, оформляет отсрочку на три месяца. Но что можно успеть сделать за три месяца! В день, когда истекает отсрочка, дочь Морреля получает письмо за подписью «Синдбад-Мореход» с указанием адреса, где она найдет кошелек, предназначенный её достославному отцу. В кошельке — чек на задолженную Моррелем сумму и алмаз величиною с грецкий орех: приданое мадемуазель Моррель. Все происшедшее подобно сказке: но этого мало. В марсельский порт целый и невредимый входит на всех парусах «Фараон»! Город — свидетель этого чуда. С улыбкой смотрит на восставший из пучины парусник и лорд Уилмор, он же аббат Бузони, он же граф Монте-Кристо, он же Эдмон Дантес: «Будь счастлив, благородный человек! Это счастье тобой заслужено!.. А теперь — прощай, человеколюбие! Пусть бог отмщенья уступит мне место, дабы я покарал злодеев!..» С документами из своего следственного дела, хранившегося вместе с делом аббата Фариа, Эдмон покидает Марсель…</w:t>
      </w:r>
    </w:p>
    <w:p>
      <w:pPr>
        <w:pStyle w:val="Style15"/>
        <w:rPr>
          <w:color w:val="000000"/>
          <w:sz w:val="22"/>
          <w:szCs w:val="22"/>
        </w:rPr>
      </w:pPr>
      <w:r>
        <w:rPr>
          <w:color w:val="000000"/>
          <w:sz w:val="22"/>
          <w:szCs w:val="22"/>
        </w:rPr>
        <w:t>Молодой парижский аристократ барон Франц д’Эпине, отправляясь на карнавал в Риме, вознамерился посетить легендарную Эльбу. Однако он изменяет свой маршрут: корабль проплывает мимо острова Монте-Кристо, где, по слухам, живет в сказочном дворце человек, именующий себя Синдбадом-Мореходом. Хозяин острова принимает Франца с таким радушием и роскошеством, какие, кажется, и не снились никому из могущественнейших жителей земли. В Риме Франц неожиданно встречает Синдбада, проживающего в одной с ним гостинице под именем графа Монте-Кристо. Друг Франца виконт Альбер де Морсер захвачен разбойниками из шайки наводящего ужас на жителей Рима атамана Луиджи Вампа. Граф Монте-Кристо спасает Альберта: «Атаман, вы нарушили наше соглашение, друг моего друга — мой друг». Вампа в смятении, он строго отчитывает своих головорезов: «Мы все обязаны графу жизнью! Как вы могли действовать столь опрометчиво!» Альбер приглашает графа посетить Париж и быть его почетным гостем.</w:t>
      </w:r>
    </w:p>
    <w:p>
      <w:pPr>
        <w:pStyle w:val="Style15"/>
        <w:rPr>
          <w:color w:val="000000"/>
          <w:sz w:val="22"/>
          <w:szCs w:val="22"/>
        </w:rPr>
      </w:pPr>
      <w:r>
        <w:rPr>
          <w:color w:val="000000"/>
          <w:sz w:val="22"/>
          <w:szCs w:val="22"/>
        </w:rPr>
        <w:t>В столице (где граф не появлялся доселе) Альбер знакомит его со своими друзьями, в том числе с сыном Морреля Максимиллианом. Это знакомство глубоко взволновало графа — не меньше взволнован и молодой Моррель, узнав, что граф пользуется услугами банковского дома Томсон и Френч, спасшего жизнь всей их семье.</w:t>
      </w:r>
    </w:p>
    <w:p>
      <w:pPr>
        <w:pStyle w:val="Style15"/>
        <w:rPr/>
      </w:pPr>
      <w:r>
        <w:rPr>
          <w:color w:val="000000"/>
          <w:sz w:val="22"/>
          <w:szCs w:val="22"/>
        </w:rPr>
        <w:t>Граф Монте-Кристо приобретает в Париже несколько квартир и дом в Отейле, на улице фонтен, 28, ранее принадлежавший маркизу де Сен-Мерану. Управляющий графа, Бертуччо, воспринимает их переезд в этот дом как злой рок. Много лет назад он стал свидетелем того, как де Вильфор закопал в саду дома своего тестя новорожденного младенца — внебрачного сына от неизвестной дамы, Бертуччо поспешил выкопать ящик — младенец был еще жив. Невестка Бертуччо воспитала мальчика, которому они дали имя Бенедетто. Отпрыск именитых родителей встал на путь неправедный и угодил за решетку. Но это лишь одна из двух страшных историй, сокрытых Бертуччо от графа. В июне 1829 г. он остановился в трактире Кадрусса — на другой день после того, как там побывал аббат Бузони (Бертуччо не догадывается, что аббат, вызволивший его давным-давно с каторги, и граф — одно лицо). Алмаз аббата Кадрусс продал за 45 тысяч франков надежному ювелиру, да в ту же ночь его и зарезал. Теперь Кадрусс — там, где довелось побывать и Бертуччо: на каторжных работах. Граф уверен, что это не последняя капля в чаше, которую должен испить Кадрусс; что же касается Бенедетто — если он жив, — то он послужит оружием Божьей кары…</w:t>
      </w:r>
    </w:p>
    <w:p>
      <w:pPr>
        <w:pStyle w:val="Style15"/>
        <w:rPr>
          <w:color w:val="000000"/>
          <w:sz w:val="22"/>
          <w:szCs w:val="22"/>
        </w:rPr>
      </w:pPr>
      <w:r>
        <w:rPr>
          <w:color w:val="000000"/>
          <w:sz w:val="22"/>
          <w:szCs w:val="22"/>
        </w:rPr>
        <w:t>Город полнится слухами о загадочном графе и его богатстве. В банке Данглара граф открывает «неограниченный кредит». Данглар ставит под сомнение возможности графа: всему на свете есть границы. Граф иронизирует: «Для вас — может быть, но не для меня». — «Моей кассы еще никто не считал!» — уязвлен Данглар. «В таком случае я — первый, кому это предстоит», — обещает ему граф. Монте-Кристо сближается не только с Дангларом, не узнавшим в нем бедного Эдмона, но и с семейством де Вильфора. Граф завоевывает расположение госпожи де Вильфор: слуга графа Али спас от несчастного случая её и сына Вильфора от брака с нею (у Вильфора есть также дочь от первого брака — Валентина, связанная узами любви с Максимиллианом Моррелем, но принуждаемая родней к супружеству с Францем д’Эпине). Как будто сама судьба широко распахивает перед графом Монте-Кристо двери в домах его заклятых врагов, сообщает ему о других их жертвах. Воспитанница Дантеса—Монте-Кристо дочь паши Янины дивная красавица Гайде (по Парижу ходят слухи, будто она любовница графа) узнает в Опере человека, который выдал туркам за две тысячи кошельков золота крепость, защищавшую город, где правил её отец, а саму Гайде двенадцатилетней девочкой продал в рабство турецкому султану. Этого человека звали Фернан Мондего; теперь его знают как графа де Морсера, генерал-лейтенанта, члена Палаты пэров. Гайде была выкуплена Монте-Кристо у султана, граф поклялся отомстить тому, из-за кого погиб её отец и томилась в неволе она сама. Он нимало не удивлен, что этот негодяй — Фернан: предавший единожды рискует остаться предателем до конца.</w:t>
      </w:r>
    </w:p>
    <w:p>
      <w:pPr>
        <w:pStyle w:val="Style15"/>
        <w:rPr>
          <w:color w:val="000000"/>
          <w:sz w:val="22"/>
          <w:szCs w:val="22"/>
        </w:rPr>
      </w:pPr>
      <w:r>
        <w:rPr>
          <w:color w:val="000000"/>
          <w:sz w:val="22"/>
          <w:szCs w:val="22"/>
        </w:rPr>
        <w:t>Роскошный обед в доме Монте-Кристо. Первые удары, уготованные графом своим обидчикам. Вильфор бледнеет, когда граф сообщает всем гостям, что в саду им найден скелет младенца, зарытого заживо при прежнем владельце. Данглар узнает, что, играя на бирже, от потерпел убытки в сумме свыше миллиона франков (граф поместил в газете ложную информацию о перевороте в Испании, и Данглар поспешил избавиться от акций Мадридского банка). Вильфор извещает госпожу Данглар, что граф, по-видимому, посвящен в их тайну: несчастный ребенок был их незаконнорожденным сыном. «Вы похоронили мое дитя живым! Боже, это твоя месть!» — восклицает г-жа Данглар. «Нет, месть нас еще поджидает, и осуществить её предстоит таинственному графу Монте-Кристо!» Вильфор берется во что бы то ни стало узнать всю правду о графе; но оказавшиеся в Париже аббат Бузони и лорд Уилмор сообщают ему весьма противоречивые сведения. Граф не только остается неузнанным, играя эти две роли, но и запутывает следы. В Париже появляется молодой человек по имени Андрея Кавальканти (одному графу, осыпавшему его щедротами, известно, что это — беглый каторжник Бенедетто). Тотчас как из-под земли вырастает и Кадрусс, уверяющий Бенедетто, что тот — его отпрыск, и выманивающий у молодого негодяя деньги под угрозой сломать открывшуюся пред ним блестящую карьеру. Кавальканти-Бенедетто-де Вильфор вынужден подчиняться: он положил глаз на дочь Данглара, девицу с богатым приданым. Не лучше ли — предлагает он Кадруссу — хорошенько потрясти графа, чем тянуть у него деньги, которыми его ссужает сумасброд Монте-Кристо? Кадрусс залезает в дом графа — и сталкивается лицом к лицу с аббатом Бузони. Старый каторжник предает молодого; он пишет под диктовку аббата письмо к Данглару, объясняющее, кем на деле является его без пяти минут зять. Уходя из дома графа Монте-Кристо, Кадрусс напарывается на нож Бенедетто. Прежде чем он испускает дух, аббат дает ему убедиться, что он, Монте-Кристо и Эдмон Дантес — одно лицо…</w:t>
      </w:r>
    </w:p>
    <w:p>
      <w:pPr>
        <w:pStyle w:val="Style15"/>
        <w:rPr>
          <w:color w:val="000000"/>
          <w:sz w:val="22"/>
          <w:szCs w:val="22"/>
        </w:rPr>
      </w:pPr>
      <w:r>
        <w:rPr>
          <w:color w:val="000000"/>
          <w:sz w:val="22"/>
          <w:szCs w:val="22"/>
        </w:rPr>
        <w:t>Град несчастий сыплется на голову де Вильфора: один за другим внезапно умирают его тесть и теща, затем старый лакей, выпивший лимонаду из графина в комнате его отца Нуартье. Врач приходит к выводу: все они были отравлены. Преступник живет в этом доме. Вся челядь Вильфора немедленно просит об отставке. Дело получает широкую огласку. И здесь — новый удар: Нуартье расстраивает свадьбу Валентины и Франца д’Эпине (он обещал это любимой внучке). В секретере Нуартье хранится документ, гласящий, что в феврале 1815 г. он убил в честном поединке генерала де Кенеля, барона д’Эпине, не пожелавшего примкнуть к заговору бонапартистов.</w:t>
      </w:r>
    </w:p>
    <w:p>
      <w:pPr>
        <w:pStyle w:val="Style15"/>
        <w:rPr>
          <w:color w:val="000000"/>
          <w:sz w:val="22"/>
          <w:szCs w:val="22"/>
        </w:rPr>
      </w:pPr>
      <w:r>
        <w:rPr>
          <w:color w:val="000000"/>
          <w:sz w:val="22"/>
          <w:szCs w:val="22"/>
        </w:rPr>
        <w:t>Теперь — очередь Фернана. В Палате пэров скандал: газеты опубликовали сообщение о его низком поведении в пору осады турками крепости Янины. На слушания в Палате приходит Гайде и предъявляет пэрам документы, которые подтверждают: все это — правда, положение генерала де Морсера в обществе куплено ценой предательства. Альбер де Морсер вызывает графа на дуэль, вступаясь за отца, но, после того как ему открывается вся правда о Фернане Мондего, просит у Дантеса прощения. Умоляет об этом Эдмона и госпожа де Морсер, до сих пор любящая его Мерседес. Граф принимает извинения Альбера; в тот же самый день они с матерью покидают Париж. Морсер повторяет вызов сына, но после того, как граф Монте-Кристо открывает ему истинное свое имя, обесчещенный генерал пускает пулю в лоб.</w:t>
      </w:r>
    </w:p>
    <w:p>
      <w:pPr>
        <w:pStyle w:val="Style15"/>
        <w:rPr>
          <w:color w:val="000000"/>
          <w:sz w:val="22"/>
          <w:szCs w:val="22"/>
        </w:rPr>
      </w:pPr>
      <w:r>
        <w:rPr>
          <w:color w:val="000000"/>
          <w:sz w:val="22"/>
          <w:szCs w:val="22"/>
        </w:rPr>
        <w:t>Данглар на грани разорения. Ему приходится оплачивать все новые векселя, с которыми к нему приходят доверенные лица графа. Последняя его надежда на то, что удастся составить приличную партию дочери: молодой Кавальканти — наперсник Монте-Кристо, и рука дающего вряд ли оскудеет. Громом среди ясного неба звучат после подписания брачного контракта слова из письма Кадрусса: «Андреа Кавальканти — беглый каторжник!» Эжени покидает Париж. У Данглара больше нет ни дочери, ни денег. Он оставляет прощальную записку жене («Отпускаю вас такой, какой брал замуж: с деньгами, но без доброй репутации») и бежит куда глаза глядят. Бежит и Андреа-Бенедетто, надеясь пересечь границу; но его останавливают жандармы. На суде он сообщает: его отец — прокурор де Вильфор!</w:t>
      </w:r>
    </w:p>
    <w:p>
      <w:pPr>
        <w:pStyle w:val="Style15"/>
        <w:rPr>
          <w:color w:val="000000"/>
          <w:sz w:val="22"/>
          <w:szCs w:val="22"/>
        </w:rPr>
      </w:pPr>
      <w:r>
        <w:rPr>
          <w:color w:val="000000"/>
          <w:sz w:val="22"/>
          <w:szCs w:val="22"/>
        </w:rPr>
        <w:t>Последний, самый страшный удар судьбы в сердце де Вильфора: отравлена Валентина. У него нет больше сомнений: убийца — его жена, таким страшным путем добывавшая наследство себе и своему сыну (старик Нуартье единственной наследницей объявил внучку). Де Вильфор грозит жене эшафотом. В отчаянии г-жа де Вильфор принимает яд и отравляет мальчика: «Хорошая мать не бросает ребенка, ради которого она сделалась преступницей». Вильфор лишается рассудка; бродя по саду дома графа Монте-Кристо, он роет могилы то в одном, то в другом месте…</w:t>
      </w:r>
    </w:p>
    <w:p>
      <w:pPr>
        <w:pStyle w:val="Style15"/>
        <w:rPr>
          <w:color w:val="000000"/>
          <w:sz w:val="22"/>
          <w:szCs w:val="22"/>
        </w:rPr>
      </w:pPr>
      <w:r>
        <w:rPr>
          <w:color w:val="000000"/>
          <w:sz w:val="22"/>
          <w:szCs w:val="22"/>
        </w:rPr>
        <w:t>Акт возмездия свершился. Вильфор безумен. Кадрусс и Фернан мертвы. Данглар попал в плен разбойникам из шайки Луиджи Вампа и тратит последние деньги на хлеб и воду: головорезы продают ему горбушку за тысячу франков, а всего в кармане у него — меньше пятидесяти тысяч. Граф Монте-Кристо дарует ему жизнь и свободу. Поседевший в одну ночь, Данглар влачит существование нищего.</w:t>
      </w:r>
    </w:p>
    <w:p>
      <w:pPr>
        <w:pStyle w:val="Style15"/>
        <w:rPr>
          <w:color w:val="000000"/>
          <w:sz w:val="22"/>
          <w:szCs w:val="22"/>
        </w:rPr>
      </w:pPr>
      <w:r>
        <w:rPr>
          <w:color w:val="000000"/>
          <w:sz w:val="22"/>
          <w:szCs w:val="22"/>
        </w:rPr>
        <w:t>Зло наказано. Но почему же сгорела в его пламени юная Валентина де Вильфор, ничуть не разделяющая вину отца и мачехи? За что должен всю жизнь скорбеть о ней Максимиллиан Моррель — сын того, кто много лет подряд предпринимал попытки вызволить Дантеса из тюрьмы? Покидая Париж, граф совершает чудо воскрешения Валентины. Ее смерть была инсценирована им в сообществе со стариком Нуартье: страшный яд был нейтрализован чудодейственным лекарством — одним из щедрых даров аббата фариа.</w:t>
      </w:r>
    </w:p>
    <w:p>
      <w:pPr>
        <w:pStyle w:val="Style15"/>
        <w:rPr>
          <w:color w:val="000000"/>
          <w:sz w:val="22"/>
          <w:szCs w:val="22"/>
        </w:rPr>
      </w:pPr>
      <w:r>
        <w:rPr>
          <w:color w:val="000000"/>
          <w:sz w:val="22"/>
          <w:szCs w:val="22"/>
        </w:rPr>
        <w:t>Возвращаясь на остров Монте-Кристо, подарив счастье Максимиллиану и Валентине, Эдмон Дантес, мученик замка Иф и парижский ангел мщенья, оставляет молодым людям письмо, звучащее и как его исповедь, и как наказ двум чистым сердцам: «В мире нет ни счастья, ни несчастья. Все познается в сравнении. Только тот, кто безмерно страдал, способен испытать блаженство. Надо почувствовать вкус смерти, чтобы с удовольствием вкушать жизнь. Вся премудрость — в двух словах: ждать и надеяться!..»</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7:11:00Z</dcterms:created>
  <dc:creator>Evgeny Vasiliev</dc:creator>
  <dc:description/>
  <cp:keywords/>
  <dc:language>en-US</dc:language>
  <cp:lastModifiedBy>Evgeny Vasiliev</cp:lastModifiedBy>
  <dcterms:modified xsi:type="dcterms:W3CDTF">2006-08-02T17:11:00Z</dcterms:modified>
  <cp:revision>1</cp:revision>
  <dc:subject/>
  <dc:title>Граф Монте-Кристо</dc:title>
</cp:coreProperties>
</file>