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80" w:after="0"/>
        <w:ind w:firstLine="720"/>
        <w:jc w:val="both"/>
        <w:rPr/>
      </w:pPr>
      <w:r>
        <w:rPr/>
        <w:t xml:space="preserve">Морис Дрюон (Maurice Druon) </w:t>
      </w:r>
      <w:r>
        <w:rPr>
          <w:sz w:val="20"/>
        </w:rPr>
        <w:t>р.</w:t>
      </w:r>
      <w:r>
        <w:rPr>
          <w:sz w:val="20"/>
          <w:lang w:val="en-US" w:eastAsia="en-US"/>
        </w:rPr>
        <w:t xml:space="preserve"> 1918</w:t>
      </w:r>
    </w:p>
    <w:p>
      <w:pPr>
        <w:pStyle w:val="Heading3"/>
        <w:ind w:firstLine="720"/>
        <w:jc w:val="both"/>
        <w:rPr/>
      </w:pPr>
      <w:r>
        <w:rPr/>
        <w:t xml:space="preserve">Сильные мира сего (Les Grandes Familles) </w:t>
      </w:r>
      <w:r>
        <w:rPr>
          <w:i/>
          <w:iCs/>
          <w:szCs w:val="20"/>
        </w:rPr>
        <w:t>Роман</w:t>
      </w:r>
      <w:r>
        <w:rPr>
          <w:i/>
          <w:iCs/>
          <w:szCs w:val="20"/>
          <w:lang w:val="en-US" w:eastAsia="en-US"/>
        </w:rPr>
        <w:t xml:space="preserve"> (1948)</w:t>
      </w:r>
    </w:p>
    <w:p>
      <w:pPr>
        <w:pStyle w:val="Normal"/>
        <w:spacing w:lineRule="auto" w:line="218" w:before="220" w:after="0"/>
        <w:ind w:firstLine="720"/>
        <w:jc w:val="both"/>
        <w:rPr>
          <w:lang w:val="ru-RU"/>
        </w:rPr>
      </w:pPr>
      <w:r>
        <w:rPr>
          <w:lang w:val="ru-RU"/>
        </w:rPr>
        <w:t>По-французски роман этот называется «Великие семьи», и в нем речь идет главным образом о старинной аристократической семье Ла Моннери и о семье выходцев из Австрии крупных финансистов Шудлеров.</w:t>
      </w:r>
    </w:p>
    <w:p>
      <w:pPr>
        <w:pStyle w:val="Normal"/>
        <w:spacing w:lineRule="auto" w:line="218"/>
        <w:ind w:firstLine="720"/>
        <w:jc w:val="both"/>
        <w:rPr/>
      </w:pPr>
      <w:r>
        <w:rPr>
          <w:lang w:val="ru-RU"/>
        </w:rPr>
        <w:t>В один из парижских родильных домов в январе</w:t>
      </w:r>
      <w:r>
        <w:rPr>
          <w:lang w:val="ru-RU" w:eastAsia="en-US"/>
        </w:rPr>
        <w:t xml:space="preserve"> 1916</w:t>
      </w:r>
      <w:r>
        <w:rPr>
          <w:lang w:val="ru-RU"/>
        </w:rPr>
        <w:t xml:space="preserve"> г. явились с визитом представители этих двух семейств по случаю рождения Жана-Ноэля Шудлера, Жан-Ноэль приходится внуком находящемуся в зените славы престарелому поэту, «романтику четвертого поколе</w:t>
        <w:softHyphen/>
        <w:t>ния» графу Жану де Ла Моннери, пришедшему вместе со своей суп</w:t>
        <w:softHyphen/>
        <w:t>ругой Жюльеттой, бабушкой младенца. Это семейство представляют на встрече также брат поэта маркиз Урбен де Ла Моннери, да еще сама</w:t>
      </w:r>
      <w:r>
        <w:rPr>
          <w:i/>
          <w:iCs/>
          <w:lang w:val="ru-RU"/>
        </w:rPr>
        <w:t>.</w:t>
      </w:r>
      <w:r>
        <w:rPr>
          <w:lang w:val="ru-RU"/>
        </w:rPr>
        <w:t xml:space="preserve"> роженица. Жаклина, носящая теперь фамилию Шудлер. У Жана и Урбена есть еще два брата: Робер</w:t>
      </w:r>
      <w:r>
        <w:rPr>
          <w:lang w:val="ru-RU" w:eastAsia="en-US"/>
        </w:rPr>
        <w:t xml:space="preserve"> —</w:t>
      </w:r>
      <w:r>
        <w:rPr>
          <w:lang w:val="ru-RU"/>
        </w:rPr>
        <w:t xml:space="preserve"> генерал и Жерар</w:t>
      </w:r>
      <w:r>
        <w:rPr>
          <w:lang w:val="ru-RU" w:eastAsia="en-US"/>
        </w:rPr>
        <w:t xml:space="preserve"> —</w:t>
      </w:r>
      <w:r>
        <w:rPr>
          <w:lang w:val="ru-RU"/>
        </w:rPr>
        <w:t xml:space="preserve"> дипломат. Мужа Жаклины Франсуа здесь нет, потому что он на фронте, но зато пришли девяностолетний Зигфрид, прадед младенца, основатель банка «Шудлер», его сын, управляющий Французским банком, барон Ноэль Шудлер и его жена Адель, соответственно отец и мать отсутствующего отца Жана-Ноэля. Визит прерывается налетом немецкой авиации, которая бомбит Париж, а следующая встреча героев проис</w:t>
        <w:softHyphen/>
        <w:t>ходит</w:t>
      </w:r>
      <w:r>
        <w:rPr>
          <w:b/>
          <w:bCs/>
          <w:lang w:val="ru-RU"/>
        </w:rPr>
        <w:t xml:space="preserve"> </w:t>
      </w:r>
      <w:r>
        <w:rPr>
          <w:lang w:val="ru-RU"/>
        </w:rPr>
        <w:t>уже в конце</w:t>
      </w:r>
      <w:r>
        <w:rPr>
          <w:lang w:val="ru-RU" w:eastAsia="en-US"/>
        </w:rPr>
        <w:t xml:space="preserve"> 1920</w:t>
      </w:r>
      <w:r>
        <w:rPr>
          <w:lang w:val="ru-RU"/>
        </w:rPr>
        <w:t xml:space="preserve"> г. у ложа умирающего Жана де Ла Моннери. Здесь же, помимо членов семьи, тридцатитрехлетний ученый, выхо</w:t>
        <w:softHyphen/>
        <w:t>дец из крестьянской семьи Симон Лашом, написавший диссертацию о творчестве Жана де Ла Моннери, и известный врач Лартуа. Симон встречается здесь с Изабеллой, племянницей Жюльетты де Ла Монне</w:t>
        <w:softHyphen/>
        <w:t>ри, которая впоследствии становится его любовницей, а на похоронах поэта знакомится также с министром просвещения Анатолем Руссо, благодаря которому он расстается с преподавательской работой в лицее, переходит в министерство и, поскольку он не лишен способ</w:t>
        <w:softHyphen/>
        <w:t>ностей, стремительно начинает делать карьеру. Он женат, и поэтому, когда Изабелла забеременела от него, госпожа де Ла Моннери уст</w:t>
        <w:softHyphen/>
        <w:t>раивает ей брак со своим давним поклонником семидесятилетним Оливье Меньерэ. Молодожены уезжают в Швейцарию. Там у Изабел</w:t>
        <w:softHyphen/>
        <w:t>лы случается выкидыш, а через некоторое время Оливье, не выдержав перегрузок счастливой семейной жизни, умирает. Между тем у Си</w:t>
        <w:softHyphen/>
        <w:t>мона Лашома появляется новая любовница, Мари-Элен Этерлен, ко</w:t>
        <w:softHyphen/>
        <w:t>торая до самого последнего времени была любовницей Жана. де Ла Моннери.</w:t>
      </w:r>
    </w:p>
    <w:p>
      <w:pPr>
        <w:pStyle w:val="Normal"/>
        <w:spacing w:lineRule="auto" w:line="218"/>
        <w:ind w:firstLine="720"/>
        <w:jc w:val="both"/>
        <w:rPr/>
      </w:pPr>
      <w:r>
        <w:rPr>
          <w:lang w:val="ru-RU"/>
        </w:rPr>
        <w:t>Здесь в романе возникает еще одна фигура</w:t>
      </w:r>
      <w:r>
        <w:rPr>
          <w:lang w:val="ru-RU" w:eastAsia="en-US"/>
        </w:rPr>
        <w:t xml:space="preserve"> —</w:t>
      </w:r>
      <w:r>
        <w:rPr>
          <w:lang w:val="ru-RU"/>
        </w:rPr>
        <w:t xml:space="preserve"> пятидесятисемилетний Люсьен Моблан, который по матери приходится братом поэту Жану и всем остальным братьям Ла Моннери старшего поколения. Одновременно он является бывшим мужем баронессы Адели Шудлер. Внешне он уродлив, но зато очень богат. Его называют королем игорных домов и ночных ресторанов.</w:t>
      </w:r>
    </w:p>
    <w:p>
      <w:pPr>
        <w:pStyle w:val="Normal"/>
        <w:spacing w:lineRule="auto" w:line="218"/>
        <w:ind w:firstLine="720"/>
        <w:jc w:val="both"/>
        <w:rPr/>
      </w:pPr>
      <w:r>
        <w:rPr>
          <w:lang w:val="ru-RU"/>
        </w:rPr>
        <w:t>В один прекрасный день Ноэль Шудлер приглашает его, бывшего мужа своей жены, для важного разговора к себе в кабинет. Этому разговору предшествует конфликт Ноэля с сыном Франсуа. Отправля</w:t>
        <w:softHyphen/>
        <w:t>ясь на два месяца в Америку, он поручает сыну руководить принадле</w:t>
        <w:softHyphen/>
        <w:t>жащей ему среди прочего газетой «Эко де матен». Тот успешно справляется с задачей, но при этом производит в газете ряд необхо</w:t>
        <w:softHyphen/>
        <w:t>димых реформ, несколько омолаживает состав сотрудников и завое</w:t>
        <w:softHyphen/>
        <w:t>вывает такой авторитет у подчиненных, что это вызывает приступ ревности у возвратившеюся из поездки отца. А непосредственной причиной конфликта становится намерение Франсуа назначить на должность заведующего отделом внешней политики слишком моло</w:t>
        <w:softHyphen/>
        <w:t>дого, по мнению отца, Симона Лашома, у которого в этот момент в политической карьере возникает небольшая пауза. В результате этого конфликта поколений Ноэль Шудлер, отняв у Франсуа газету, поруча</w:t>
        <w:softHyphen/>
        <w:t>ет ему заниматься Соншельскими сахарными заводами. Франсуа и там предпринимает модернизацию, которая сулит большие барыши, но в определенный момент требует дополнительных капиталовложе</w:t>
        <w:softHyphen/>
        <w:t>ний. Ноэлю Шудлеру не составило бы труда найти средства, но раз Франсуа в какой-то мере нарушил его инструкции, отец решает пре</w:t>
        <w:softHyphen/>
        <w:t>поднести ему урок.</w:t>
      </w:r>
    </w:p>
    <w:p>
      <w:pPr>
        <w:pStyle w:val="Normal"/>
        <w:spacing w:lineRule="auto" w:line="218"/>
        <w:ind w:firstLine="720"/>
        <w:jc w:val="both"/>
        <w:rPr/>
      </w:pPr>
      <w:r>
        <w:rPr>
          <w:lang w:val="ru-RU"/>
        </w:rPr>
        <w:t>Вот с этой-то целью он и приглашает к себе Люсьена Моблана, у которого тоже есть пакет акций Соншельских сахарных заводов. Шудлер, предложив тому свои акции, создает у Моблана впечатление, что Шудлеры находятся на грани разорения. Моблан, давно ненави</w:t>
        <w:softHyphen/>
        <w:t>дящий Шудлеров</w:t>
      </w:r>
      <w:r>
        <w:rPr>
          <w:lang w:val="ru-RU" w:eastAsia="en-US"/>
        </w:rPr>
        <w:t xml:space="preserve"> —</w:t>
      </w:r>
      <w:r>
        <w:rPr>
          <w:lang w:val="ru-RU"/>
        </w:rPr>
        <w:t xml:space="preserve"> среди прочего еще и за то, что они вместе с его бывшей женой распространяли слухи о его импотенции,</w:t>
      </w:r>
      <w:r>
        <w:rPr>
          <w:lang w:val="ru-RU" w:eastAsia="en-US"/>
        </w:rPr>
        <w:t xml:space="preserve"> —</w:t>
      </w:r>
      <w:r>
        <w:rPr>
          <w:lang w:val="ru-RU"/>
        </w:rPr>
        <w:t xml:space="preserve"> решает, как и рассчитывал Ноэль, продать свои акции сахарных заводов, дабы ускорить крах. Курс акций падает. Ноэль предполагал, выждав два-три дня, скупить их по более низкой цене. Но поскольку он ничего не говорит об этой операции сыну, а, напротив, уверяет того, что все происходит из-за его оплошностей, Франсуа идет на поклон к Моблану и, выслушав циничное признание того, что он жаждет разорения Шудлеров, кончает жизнь самоубийством. Смерть эта порождает па</w:t>
        <w:softHyphen/>
        <w:t>нические настроения у вкладчиков банка Шудлеров, которые начина</w:t>
        <w:softHyphen/>
        <w:t>ют срочно забирать свои деньги. Возникает угроза вполне реального банкротства Шудлеров. Но Ноэль Шудлер справляется с ситуацией и удваивает свои барыши, зарабатывая таким образом даже на смерти собственного сына. Однако истинным победителем оказывается все-таки Люсьен Моблан: потеряв за два дня десять миллионов франков, он может гордиться тем, что отправил одного из Шудлеров на тот свет.</w:t>
      </w:r>
    </w:p>
    <w:p>
      <w:pPr>
        <w:pStyle w:val="Normal"/>
        <w:spacing w:lineRule="auto" w:line="218"/>
        <w:ind w:firstLine="720"/>
        <w:jc w:val="both"/>
        <w:rPr/>
      </w:pPr>
      <w:r>
        <w:rPr>
          <w:lang w:val="ru-RU"/>
        </w:rPr>
        <w:t>Жаклина Шудлер, искренне любившая мужа, перенесла психичес</w:t>
        <w:softHyphen/>
        <w:t>кую травму, чудом избежав кровоизлияния в мозг, и осталась на два месяца прикованной к постели. Выздоравливает она очень медленно, и близкие начинают предпринимать шаги, направленные на то, чтобы восстановить ее душевное равновесие с помощью религии. Священник-доминиканец, которого они пригласили, действительно помогает ей: она начинает выходить из кризисного состояния. А Ноэль Шудлер, изучив бумаги сына, проникается его идеями и начи</w:t>
        <w:softHyphen/>
        <w:t>нает реорганизовывать газету в соответствии с его планами. Мало того, он выдает идеи Франсуа за свои собственные и вынашивает планы мщения Люсьену Моблану. А тот, пытаясь всем доказать, что с потенцией у него, вопреки наветам Шудлеров, все в порядке, возна</w:t>
        <w:softHyphen/>
        <w:t>меривается завести ребенка и позволяет в этой связи своей любовни</w:t>
        <w:softHyphen/>
        <w:t>це, молодой актрисе со сценическим именем Сильвена Дюаль, одурачить себя. Поскольку Моблан пообещал Сильвене подарить ей, если она родит ему ребенка, целый миллион франков, она, уехав да</w:t>
        <w:softHyphen/>
        <w:t>леко в провинцию с компаньонкой, которая была действительно бе</w:t>
        <w:softHyphen/>
        <w:t>ременна, возвращается через несколько месяцев с двойней и выторговывает у Моблана за это целых два миллиона. Симон Лашом, которого Ноэль Шудлер тем временем переманивает из министерства к себе в газету, узнает о проделке Сильвены и сообщает о ней своему хозяину. Судьба Моблана оказывается в руках Шудлера. Тот решает воспользоваться алчностью наследников Моблана, которых не устраи</w:t>
        <w:softHyphen/>
        <w:t>вает ни расточительность последнего, ни неожиданное появление еще двух наследников. Шуддер консультируется с юристами и выясняет, что может возбудить в такой ситуации дело об опеке над Мобланом. Ведь он, Шудлер, является опекуном своих внуков, эти внуки в свою очередь являются его родственниками, следовательно, и потенциаль</w:t>
        <w:softHyphen/>
        <w:t>ными наследниками Моблана. Не может же он, Шудлер, смотреть, как разбазариваются деньги, которые по праву принадлежат тем, кого он опекает. И он созывает семейный совет, который, как выяс</w:t>
        <w:softHyphen/>
        <w:t>няется, обладает весьма широкими полномочиями. Особенно если там присутствует мировой судья. Одновременно, давая под видом го</w:t>
        <w:softHyphen/>
        <w:t>норара за юридическую консультацию взятку министру Анатолю Руссо, он заручается поддержкой последнего. Все получается, как было задумано. В результате опекуном Моблана становится сам Ноэль Шудлер.</w:t>
      </w:r>
    </w:p>
    <w:p>
      <w:pPr>
        <w:pStyle w:val="Normal"/>
        <w:spacing w:lineRule="auto" w:line="218"/>
        <w:ind w:firstLine="720"/>
        <w:jc w:val="both"/>
        <w:rPr>
          <w:lang w:val="ru-RU"/>
        </w:rPr>
      </w:pPr>
      <w:r>
        <w:rPr>
          <w:lang w:val="ru-RU"/>
        </w:rPr>
        <w:t>Тем временем заболевает раком Адедь Шудлер. Умирает Зигфрид Шудлер. Постепенно умственно деградирует Моблан. И вот однажды Изабеллу вызывают в сумасшедший дом, потому что туда попал чело</w:t>
        <w:softHyphen/>
        <w:t>век, выдающий себя за ее покойного мужа Оливье Меньерэ. Этим че</w:t>
        <w:softHyphen/>
        <w:t>ловеком оказывается Люсьен Моблан. На следующий день после визита Изабеллы он умирает. Наследники к тому времени уже поде</w:t>
        <w:softHyphen/>
        <w:t>лили между собой все его миллионы, и на его похороны никто из родственников не приходит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lineRule="auto" w:line="256" w:before="80" w:after="0"/>
      <w:jc w:val="center"/>
      <w:outlineLvl w:val="1"/>
    </w:pPr>
    <w:rPr>
      <w:b/>
      <w:bCs/>
      <w:color w:val="808000"/>
      <w:sz w:val="32"/>
      <w:szCs w:val="22"/>
      <w:lang w:val="ru-RU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lineRule="auto" w:line="256" w:before="120" w:after="0"/>
      <w:ind w:firstLine="340"/>
      <w:jc w:val="center"/>
      <w:outlineLvl w:val="2"/>
    </w:pPr>
    <w:rPr>
      <w:b/>
      <w:bCs/>
      <w:color w:val="008080"/>
      <w:szCs w:val="22"/>
      <w:lang w:val="ru-RU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9T16:50:00Z</dcterms:created>
  <dc:creator>Evgeny Vasiliev</dc:creator>
  <dc:description/>
  <cp:keywords/>
  <dc:language>en-US</dc:language>
  <cp:lastModifiedBy>Evgeny Vasiliev</cp:lastModifiedBy>
  <dcterms:modified xsi:type="dcterms:W3CDTF">2006-08-29T16:50:00Z</dcterms:modified>
  <cp:revision>1</cp:revision>
  <dc:subject/>
  <dc:title>Морис Дрюон (Maurice Druon) р</dc:title>
</cp:coreProperties>
</file>