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ностран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аруся Татарович — девушка из хорошей советской семьи. Ее родители не были карьеристами: исторические обстоятельства советской системы, уничтожающей лучших людей, заставляли отца с матерью занимать вакантные места, и к концу трудовой биографии они прочно утвердились в номенклатуре среднего звена. У Маруси было все для счастья: рояль, цветной телевизор, дежурный милиционер у дома. Окончив школу, она легко поступила в Институт культуры, была окружена соответствующими рангу поклонниками. Расплата за семейное счастье обрушилась на Татаровичей в лице еврея с безнадежной фамилией Цехновицер, которого Маруся полюбила на девятнадцатом году. Родители не считали себя антисемитами, но представить внуков евреями для них было катастрофой. Неимоверными усилиями они «переключили» Марусю на сына генерала Федорова, которого она тоже полюбила. Молодые люди поженились. Дима Федоров был педантом и быстро надоел Марусе. От скуки она стала ему изменять неразборчиво и беспрерывно. Вскоре молодые супруги развелись. Маруся опять стала невестой, девушкой из хорошей семьи. Она полюбила знаменитого дирижера Каждана, затем — известного художника Шарафутдинова, затем — прославленного иллюзиониста Мабиса. Все они покинули Марусю. При этом лишь один Каждая ушел из её жизни деликатно: отравившись миногами, он умер. Поведение остальных чем-то напоминало бегство.</w:t>
      </w:r>
    </w:p>
    <w:p>
      <w:pPr>
        <w:pStyle w:val="Style15"/>
        <w:rPr>
          <w:color w:val="000000"/>
          <w:sz w:val="22"/>
          <w:szCs w:val="22"/>
        </w:rPr>
      </w:pPr>
      <w:r>
        <w:rPr>
          <w:color w:val="000000"/>
          <w:sz w:val="22"/>
          <w:szCs w:val="22"/>
        </w:rPr>
        <w:t>К этому времени Марусе было под тридцать. Она забеспокоилась, понимая, что еще два-три года, и родить будет поздно. И тут на её горизонте возник знаменитый эстрадный певец Бронислав Разудалов. У Маруси с ним получилось что-то вроде гражданского брака. Они вместе ездили на гастроли, Маруся вела концерты. Вскоре она не без оснований стала подозревать Разудалова в супружеских изменах. Друзья шутили: «Разудалов хочет трахнуть все, что движется…» Маруся впервые задумалась: как жить дальше? Удовольствия порождали чувство вины. Бескорыстные поступки вознаграждались унижениями. Получался замкнутый круг… Через год у нее родился мальчик. Разудалов ездил на гастроли. Уличенный в очередных изменах, он оправдывался: «Пойми, мне как артисту нужен импульс…» Маруся испытывала полное отчаяние.</w:t>
      </w:r>
    </w:p>
    <w:p>
      <w:pPr>
        <w:pStyle w:val="Style15"/>
        <w:rPr>
          <w:color w:val="000000"/>
          <w:sz w:val="22"/>
          <w:szCs w:val="22"/>
        </w:rPr>
      </w:pPr>
      <w:r>
        <w:rPr>
          <w:color w:val="000000"/>
          <w:sz w:val="22"/>
          <w:szCs w:val="22"/>
        </w:rPr>
        <w:t>Тут как в сказке появился Цехновицер. Он дал Марусе почитать «Архипелаг ГУЛАГ» и настоятельно советовал ей эмигрировать. В это время уезжали многие. Пережив драматическое объяснение с родителями, Маруся фиктивно зарегистрировалась с Цехновицером. Через три месяца они были в Австрии. «Супруг» уехал в Израиль. Дождавшись американской визы, уже через шестнадцать дней Маруся приземлилась в аэропорту имени Кеннеди. Сын Левушка, увидев двух негров, громко расплакался. Марусю встречали двоюродная сестра по матери Лора с мужем Фимой. У них и поселилась Маруся с сыном. Левушку определили в детский сад. Сначала он плакал. Через неделю заговорил по-английски. Маруся стала искать работу. Ее внимание привлекла реклама ювелирных курсов — знание английского языка при этом не было необходимым условием. А в драгоценностях Маруся разбиралась.</w:t>
      </w:r>
    </w:p>
    <w:p>
      <w:pPr>
        <w:pStyle w:val="Style15"/>
        <w:rPr/>
      </w:pPr>
      <w:r>
        <w:rPr>
          <w:color w:val="000000"/>
          <w:sz w:val="22"/>
          <w:szCs w:val="22"/>
        </w:rPr>
        <w:t>Нью-Йорк внушал Марусе чувство раздражения и страха. Ей хотелось быть уверенной в себе, как все окружающие, но она лишь завидовала детям, нищим, полисменам — всем, кто ощущал себя частью этого города. Занятия на курсах прекратились скоро. Маруся уронила в сапог раскаленную латунную пластинку, после чего уехала домой и решила не возвращаться. Так она стала домохозяйкой.</w:t>
      </w:r>
    </w:p>
    <w:p>
      <w:pPr>
        <w:pStyle w:val="Style15"/>
        <w:rPr>
          <w:color w:val="000000"/>
          <w:sz w:val="22"/>
          <w:szCs w:val="22"/>
        </w:rPr>
      </w:pPr>
      <w:r>
        <w:rPr>
          <w:color w:val="000000"/>
          <w:sz w:val="22"/>
          <w:szCs w:val="22"/>
        </w:rPr>
        <w:t>К ней потянулась, как мухи на мед, мужская часть русской колонии. Диссидент Караваев предложил ей сообща вести борьбу за новую Россию. Маруся отказалась. Издатель Друкер тоже призывал к борьбе — за единство эмиграции. Таксисты действовали более решительно: Перцович призывал закатиться куда-нибудь во Флориду. Еселевский предлагал более дешевый вариант — мотель. Будучи отвергнутыми, они, кажется, вздыхали с облегчением… Лучше всех повел себя Баранов. Зарабатывая семьсот долларов в неделю, сто из них он предложил отдавать Марусе просто так. Ему это было даже выгодно: пил бы меньше. Религиозный деятель Лемкус подарил Библию на английском языке, пообещав хорошие условия в загробной жизни. Хозяин магазина «Днепр» Зяма Пивоваров шептал: «Получены свежие булочки. Точная копия — вы…» Дни тянулись одинаковые, как мешки из супермаркета…</w:t>
      </w:r>
    </w:p>
    <w:p>
      <w:pPr>
        <w:pStyle w:val="Style15"/>
        <w:rPr>
          <w:color w:val="000000"/>
          <w:sz w:val="22"/>
          <w:szCs w:val="22"/>
        </w:rPr>
      </w:pPr>
      <w:r>
        <w:rPr>
          <w:color w:val="000000"/>
          <w:sz w:val="22"/>
          <w:szCs w:val="22"/>
        </w:rPr>
        <w:t>К этому времени автор повествования уже знаком с Марусей Татарович. Она живет в снимаемой пустой квартире, почти всегда без денег. Однажды Маруся звонит автору и просит приехать, жалуясь на то, что её избил новый поклонник, латиноамериканец Рафаэль, Рафа. Они стали жить странной и бурной жизнью: Рафа то исчезал, то появлялся, откуда он брал деньги, было непонятно, потому что все его проекты обогащения были чистым бредом. Маруся считала его полным дураком, у которого на уме только койка. Правда, он обожал её сына Левушку, с которым чувствовал себя на равных. Когда автор приезжает к Марусе, то застает её с синяком под глазом и разбитой губой. Маруся жалуется на своего ухажера, вскоре приходит и он сам — весь перебинтованный, пропахший йодом. Обстоятельства ссоры вырисовываются наглядно: Рафа защищался от разгневанной Маруси. Вызывая если не жалость, то сочувствие, он смотрит на Марусю преданными и блестящими глазами. За бутылкой рома, в присутствии автора и по его совету, Маруся и Рафа мирятся.</w:t>
      </w:r>
    </w:p>
    <w:p>
      <w:pPr>
        <w:pStyle w:val="Style15"/>
        <w:rPr>
          <w:color w:val="000000"/>
          <w:sz w:val="22"/>
          <w:szCs w:val="22"/>
        </w:rPr>
      </w:pPr>
      <w:r>
        <w:rPr>
          <w:color w:val="000000"/>
          <w:sz w:val="22"/>
          <w:szCs w:val="22"/>
        </w:rPr>
        <w:t>Женщины русской колонии считали, что в Марусином положении необходимо быть жалкой и зависимой. Тогда они сочувствовали бы ей. Но Маруся не производила впечатления забитой и униженной: она водила джип, тратила деньги в дорогих магазинах. На день рождения Рафа подарил ей попугая Лоло, который питался сардинами. «Сто раз я убеждался — бедность качество врожденное. Богатство тоже. Каждый выбирает то, что ему больше нравится. И как ни странно, многие предпочитают бедность. Рафаэль и Муся предпочли богатство».</w:t>
      </w:r>
    </w:p>
    <w:p>
      <w:pPr>
        <w:pStyle w:val="Style15"/>
        <w:rPr>
          <w:color w:val="000000"/>
          <w:sz w:val="22"/>
          <w:szCs w:val="22"/>
        </w:rPr>
      </w:pPr>
      <w:r>
        <w:rPr>
          <w:color w:val="000000"/>
          <w:sz w:val="22"/>
          <w:szCs w:val="22"/>
        </w:rPr>
        <w:t>Маруся вдруг решает вернуться на Родину. Но общение с чиновниками советского консульства охлаждает её пыл. Окончательную точку в её сомнениях ставит приезд в Америку на гастроли Разудалова: этот посланник прошлого боится встретиться с собственным сыном.</w:t>
      </w:r>
    </w:p>
    <w:p>
      <w:pPr>
        <w:pStyle w:val="Style15"/>
        <w:rPr>
          <w:color w:val="000000"/>
          <w:sz w:val="22"/>
          <w:szCs w:val="22"/>
        </w:rPr>
      </w:pPr>
      <w:r>
        <w:rPr>
          <w:color w:val="000000"/>
          <w:sz w:val="22"/>
          <w:szCs w:val="22"/>
        </w:rPr>
        <w:t>На свадьбу Маруси и Рафы собирается вся русская колония. Многочисленные родственники Рафы прикатывают на лимузине, предназначенном жениху в подарок. Невесте приготовлена серенада. В числе подарков — белая двуспальная кровать и сварная чугунная клетка для Лоло. Все ждут живого автора, при виде которого Маруся плачет…</w:t>
      </w:r>
    </w:p>
    <w:p>
      <w:pPr>
        <w:pStyle w:val="Style15"/>
        <w:rPr>
          <w:color w:val="000000"/>
          <w:sz w:val="22"/>
          <w:szCs w:val="22"/>
        </w:rPr>
      </w:pPr>
      <w:r>
        <w:rPr>
          <w:color w:val="000000"/>
          <w:sz w:val="22"/>
          <w:szCs w:val="22"/>
        </w:rPr>
        <w:t>И тут автор умолкает. Потому что о хорошем он говорить не в состоянии. Ему бы только обнаруживать везде смешное, унизительное, глупое и жалкое. Злословить и ругаться. А это — гре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5:00Z</dcterms:created>
  <dc:creator>Evgeny Vasiliev</dc:creator>
  <dc:description/>
  <cp:keywords/>
  <dc:language>en-US</dc:language>
  <cp:lastModifiedBy>Evgeny Vasiliev</cp:lastModifiedBy>
  <dcterms:modified xsi:type="dcterms:W3CDTF">2006-08-02T17:05:00Z</dcterms:modified>
  <cp:revision>1</cp:revision>
  <dc:subject/>
  <dc:title>Иностранка</dc:title>
</cp:coreProperties>
</file>