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Село Степанчиково и его обитател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вший гусар, сорокалетний полковник в отставке Егор Ильич Ростанев — владелец богатого и благоустроенного поместья Степанчикова, где проживает вместе с матерью, вдовой генерала Крахоткина, незамужней сестрой, дочерью Сашенькой пятнадцати лет и сыном Илюшей восьми лет. Жена Ростанева умерла несколько лет назад. Дом наполнен приживальщиками, среди которых выделяется Фома Фомич Опискин, ранее бывший шутом «из-за куска &lt;…&gt; хлеба» у Крахоткина, но сумевший всецело подчинить своему влиянию генеральшу и её свиту из «перезрелых» девиц благодаря чтению им «душеспасительных книг», толкованию «христианских добродетелей», снов, «мастерскому» осуждению ближних, а также безудержному самовосхвалению. «Олицетворение самолюбия самого безграничного», «загноившегося» из-за прежних унижений и «выдавливающего из себя зависть и яд при каждой встрече, при каждой чужой удаче», ничтожество Опискин находит в доме Ростанева идеальные условия для проявления своей натуры. Добрейший, совестливый, уступчивый, склонный к самообвинению хозяин Степанчикова по своему характеру не способен утвердить собственные достоинство, независимость и интересы. Главное его стремление — мир и «всеобщее счастье» в доме; довольство окружающих — глубокая душевная потребность, ради которой он готов жертвовать почти всем. Убежденный в доброте и благородстве человеческой природы, он бесконечно оправдывает даже самые дурные, эгоистические поступки людей, не хочет верить в злые замыслы и побуждения. В итоге полковник оказывается жертвой моральной тирании своего приживальщика и самодурки матери, обращающихся с ним, как с провинившимся ребенком. «Низкая душа, выйдя из-под гнета, сама гнетет». Ростанев же почитает обоих наглецов людьми «высших качеств» и возвышенного благород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перь Фома с генеральшей хотят принудить полковника к браку с немолодой, но очень богатой девушкой Татьяной Ивановной, приглашенной с этой целью погостить в Степанчиково. Это доброе простодушное создание всего лишь игрушка в руках интриганов. Неожиданно вознесенная богатым наследством из унизительного прозябания, она «тронулась» умом. «Мания к амурным делам» делает её поведение смешным и странным; любой проходимец с помощью дешевых «романических» эффектов может завлечь, обобрать и бросить её. Жалея Татьяну Ивановну, Ростанев, однако, противится планам обогащения своих домашних, так как влюблен в молоденькую гувернантку своих детей Настасью Евграфовну Ежевикину. Девушка из бедной семьи, она получила воспитание и образование за счет полковника, прежде любившего её как дочь. Настя и сама сердечно привязана к отцу Сашеньки и Илюши. Но оба не признаются себе и друг другу в своей любви: Ростанев — из-за разницы в возрасте, Настя — из-за разницы в социальном положении. Тем не менее уже полгода их взаимная симпатия не секрет для соглядатаев, почуявших угрозу своему господству. В самом деле, Настя, в отличие от старшего друга, открыто возмущается тиранией и выходками Опискина и явно не потерпит подобного, став хозяйкой Степанчикова. Наглецы требуют позорного изгнания девушки из дому, прикрываясь бессовестной демагогией о «феноменальном сластолюбии» на деле деликатного и целомудренного Ростанева и заботой о нравственности Насти, якобы дурно влияющей на детей. Готовый на бесконечные уступки, в этом вопросе полковник проявляет некоторую твердость: решает выдать Настеньку замуж за своего двадцатидвухлетнего племянника Сергея Александровича, недавно окончившего университет, и вызывает его письмом из Петербурга Юноша тоже учился на средства любящего дяди, который теперь мечтает о счастливой совместной жизни в деревне с обоими своими воспитанникам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хавший в Степанчиково ранним июльским утром петербуржец находит здесь настоящий «сумасшедший дом». Богач хозяин трепещет перед нищим приживальщиком, боясь его «обидеть» своим превосходством. Он втайне встречается со своими же крепостными, прослышавшими о намерении «подарить» их деспоту Опискину. Они в отчаянии умоляют барина не давать их в «обиду». Тот соглашается, удивляясь, почему Фома, заставляющий крестьян учить французский язык и астрономию, им «так не мил». Сергей Александрович, подобно дяде, вначале подозревает в Опискине «натуру необыкновенную», но «озлобленную» обстоятельствами и мечтает «примирить его с человеком» уважением и добротой. Переодевшись, он идет в чайную, где собралось все общество: генеральша с дочерью и приживалками, бедный молодой человек Обноскин с матерью, бедный родственник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зинчиков, Татьяна Ивановна, Настя и дети. Фомы нет, так как; он «сердится» на Ростанева за неуступчивость в вопросе о женитьбе. «Сердятся» и другие домашние, обвиняющие полковника вслух в «мрачном эгоизме», «убийстве маменьки» и прочем вздоре. Добряк же всерьез переживает и неловко оправдывается. Одна Саша говорит об Опискине правду: «он глуп, капризен, замарашка, неблагодарный, жестокосердный, тиран, сплетник, лгунишка», «всех нас съест». Претендующий на необыкновенный ум, талант и знания, Опискин к тому же ревнует к «ученому» племяннику Ростанева, в результате чего бедный приезжий подвергается крайне нелюбезному приему у генеральши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конец Фома входит: это «плюгавенький человечек» «лет под пятьдесят», с ханжескими манерами и «нахальной самоуверенностью» на лице. Все заискивают перед ним. Он же начинает издеваться над дворовым мальчиком Фалалеем, попавшим к нему в немилость из-за своей красоты и расположения к себе генеральши. Отчаявшись выучить Фалалея по-французски, Фома решает «облагородить» его сны. Не умеющему соврать Фалалею все время снится «грубый, мужицкий» сон «про белого быка», в чем Фома усматривает «растлевающее» влияние Ростанева. Накануне Опискину удалось поймать свою жертву на другом «преступлении» — исполнении «неприличного» танца про комаринского мужика. Истязатель с наслаждением попирает «живой бифстекс» на том основании, что знает «Русь» и «Русь» его «знает». Пытающегося вмешаться в «ученый» разговор полковника грубо обрывает и прилюдно отчитывает: «Занимайтесь хозяйством, пейте чай, но &lt;…&gt; оставьте литературу в покое». Сам Фома мнит себя писателем в преддверии всероссийской «славы». Далее он куражится над камердинером Гаврилой, заставляя его при всех отвечать по-французски. Это смешно, и бедная «ворона» не выдерживает: «такого сраму, как теперь, отродясь над собой не видывал!» Возмущенный «бунтом» Фома, взвизгнув, убегает. Все идут его утеша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аду Сергей Александрович встречается со своей предполагаемой невестой, получает отказ и узнает о её намерении в тот же день покинуть Степанчиково. Из окон слышны звуки скандала. Полковник не желает уступить Настю и решает расстаться с Опискиным «благородным образом, без всякого унижения» для последнего. Во время разговора наедине в чайной он великодушно предлагает Фоме пятнадцать тысяч и обещает купить для него домик в городе. Опискин же разбрасывает деньги, прикидываясь неподкупной добродетелью. Полковник, оказывается, попрекает его куском хлеба и тщеславится своим богатством. Бедный Ростанев кается, умоляет о прощении. Оно возможно лишь при условии, что он смирит свою «гордыню» и назовет приживальщика «вашим превосходительством», то есть признает его достойным «генеральского сана». Несчастный добряк идет и на это унижение. Ненадолго умиротворенный Фома «прощает» его и Гаврил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здно вечером во флигель к Сергею Александровичу приходит Мизинчиков в тщетной надежде обрести в юноше платного помощника. Его «идея» заключается в увозе Татьяны Ивановны, женитьбе на ней и овладении её деньгами. Кстати, это избавит Ростанева от нежеланного брака. Мизинчиков обещает поступить с больной женщиной гуманно, предоставив ей достойную жизнь и душевное спокойствие. Правда, он боится, что его опередит Обноскин, которому он по неосторожности открыл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ухода Мизинчикова появляется дядя с лакеем Видоплясовым. Это «секретарь» Опискина, сбитый им с толку глупец, понимающий «благородство души» как вычурность и презрение ко всему народному, естественному. Терпя за свое зазнайство насмешки от дворни, он умоляет сменить его «неблагозвучную» фамилию на Олеандрова, Уланова, Эссбукетова и т. п. Свои стихи называет «воплями Видоплясова». Ростанев сообщает племяннику, что все «уладил»: Настя остается, так как Сергей Александрович объявлен её женихом, а сам дядя завтра же делает предложение Татьяне Ивановне. Узнав о готовящемся отъезде Настеньки, полковник бросается её остановит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емянник идет вслед за ним по ночному саду и видит в беседке Татьяну Ивановну с Обноскиным, явно укравшим «идею» Мизинчикова. Вскоре он встречает и встревоженного дядю: только что Фома застал его в минуту поцелуя с Настенькой, признавшейся ему в любви. Намереваясь завтра же сделать предложение любимой девушке, полковник тем не менее боится осуждения Опискина и «трезвона», который тот может поднять. Ночью он пишет «брату и другу», умоляя не разглашать о свидании в саду и содействовать согласию генеральши на его брак с Наст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рассвете обнаруживается побег Татьяны Ивановны с Обноскиным. Ростанев бросается в погоню и вырывает безумную из рук мошенника. Она снова в Степанчико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нем происходит всеобщее собрание в комнатах Фомы Фомича по случаю именин Илюши. В разгар праздника Опискин, уверенный, что его никуда не отпустят, разыгрывает комедию «изгнания» из поместья в «простой, мужичьей телеге», с «узелком». «Напоследок» он рвет письмо Егора Ильича и оповещает присутствующих, что видел его ночью с Настей «в саду, под кустами». Рассвирепевший полковник вышвыривает вон хама, явно не ожидавшего такой развязки. Гаврила увозит его на телеге. Ростанев просит у матери благословения на брак, но та не слушает сына и только умоляет вернуть Фому Фомича. Полковник соглашается при условии, что тот публично извинится перед Настей. Тем временем струсивший и присмиревший Опискин возвращается сам — Ростанев находит его «уже на селе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итрец проделывает новый «фокус»: оказывается, он доброжелатель Насти, защитник её «невинности», которой угрожали «необузданные страсти» полковника. Простодушный Ростанев чувствует вину, а Фома неожиданно для всех соединяет руки влюбленных. Генеральша их благословляет. Присутствующие в восторге благодарят Опискина за устроение «всеобщего счастья». Прежние «бунтовщики» просят у него прощен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свадьбы Фома еще прочнее воцарился в доме: «киснул, куксился, ломался, сердился, бранился, но благоговение к нему «осчастливленных» не &lt;…&gt; уменьшалось». Генеральша скончалась через три года, Опискин — через семь. Найденные после его смерти сочинения оказались «необыкновенной дрянью». Детей у Ростанева и Насти не было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10:00Z</dcterms:created>
  <dc:creator>Evgeny Vasiliev</dc:creator>
  <dc:description/>
  <cp:keywords/>
  <dc:language>en-US</dc:language>
  <cp:lastModifiedBy>Evgeny Vasiliev</cp:lastModifiedBy>
  <dcterms:modified xsi:type="dcterms:W3CDTF">2006-08-02T17:10:00Z</dcterms:modified>
  <cp:revision>1</cp:revision>
  <dc:subject/>
  <dc:title>Село Степанчиково и его обитатели</dc:title>
</cp:coreProperties>
</file>