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Подросток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романа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ркадий Макарович Долгорукий, он же — Подросток, рассказывает в своих записках о себе и событиях последнего времени, в которых он был одним из главных участников. Ему двадцать лет, он только что закончил гимназию в Москве, но поступление в университет решил отложить, чтобы не отвлекаться от осуществления заветной идеи, которую вынашивал чуть ли не с шестого класс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Идея его — стать Ротшильдом, то есть накопить много денег, а вместе с деньгами обрести могущество и уединение. С людьми Аркадию, по его признанию, трудно, он теряется, ему кажется, что над ним смеются, он начинает самоутверждаться и становится слишком экспансивен. Идея не случайно закралась в его душу. Аркадий — побочный сын родовитого дворянина Андрея Петровича Версилова и его дворовой, что порождает в нем, подростке гордом и самолюбивом, комплекс неполноценности. Фамилию он носит другую — своего формального отца, тоже дворового Версилова, Макара Ивановича Долгорукого, но и это только лишний повод для унижения — при знакомстве его часто переспрашивают: князь Долгорукий?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До гимназии он воспитывался в пансионе француза Тушара, где претерпел множество унижений из-за своей незаконнорожденности. Все это сделало его особенно впечатлительным и ранимым. Однажды, придя к своему сводному брату, законному сыну Версилова, для получения пересланных отцом денег, он не был принят, хотя брат был дома, деньги же были переданы через лакея, что вызвало в Аркадии бурю негодования. Его самолюбие постоянно настороже и легко уязвляется, но, добрый и восторженный по натуре, при приветливом и доброжелательном к нему отношении он от обиды и неприязни стремительно переходит к любви и обожанию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Петербург он приезжает по приглашению отца, чтобы поступить на службу. Кроме того, там живут его мать, кроткая и набожная Софья Андреевна, и сестра Лиза, а главное, отец — Андрей Петрович Версилов, который принадлежит к высшему русскому культурному типу «всемирного боления за всех». Версилов исповедует идею духовного дворянства, высшей аристократии духа, считает высшей русской культурной мыслью «всепримирение идей» и «всемирное гражданство»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сердце Подростка он занимает огромное место. Воспитывавшийся у чужих людей, Аркадий всего лишь однажды видел отца, и тот произвел на него неизгладимое впечатление. «Каждая мечта моя, с самого детства, отзывалась им: витала около него, сводилась на него в окончательном результате. Я не знаю, ненавидел или любил я его, но он наполнял собою все мое будущее, все расчеты мои на жизнь». Он много думает о нем, пытаясь понять, что же тот за человек, он собирает слухи и мнения о нем разных людей. Версилов для него идеал: красота, ум, глубина, аристократизм… И особенно — благородство, которое тем не менее постоянно ставится Аркадием под сомнени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Петербург Аркадий приезжает настороженно-агрессивным по отношению к Версилову. Он хочет сокрушить клевету на него, раздавить его врагов, но одновременно подозревает его в низких и бесчестных поступках. Он хочет знать о нем всю правду. Он наслышан о его набожности и увлечении католичеством, кое-что известно о его предложении Лидии Ахмаковой, а также о пощечине князя Сергея Сокольского, на которую Версилов не ответил. После какого-то скандального поступка Версилов изгнан из высшего общества, но все покрыто туманом и тайной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ркадия определяют секретарем к бывшему другу Версилова, старому князю Николаю Ивановичу Сокольскому, который привязывается к умному и порывистому юноше. Однако тот вскоре из гордости отказывается от места, тем более что дочь князя красавица Катерина Николаевна Ахмакова, находящаяся в давних враждебных отношениях с Версиловым, обвиняет Аркадия в шпионстве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олей случая в руках Аркадия оказываются два важных письма: из одного следует, что выигранный Версиловым процесс о наследстве с князьями Сокольскими может быть пересмотрен не в его пользу. Во втором, написанном Катериной Николаевной, говорится о слабоумии её отца, старого князя Сокольского, и необходимости взять его в опеку. Письмо способно вызвать гнев старого князя с тяжелыми для дочери последствиями, а именно лишением наследства. Этот «документ», вокруг которого закручивается главная интрига, зашит у Аркадия в подкладке сюртука, хотя всем, в том числе и Катерине Николаевне, он говорит, что письмо было сожжено его знакомым Крафтом (он и передал его Аркадию), вскоре застрелившимся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ервое объяснение с Версиловым приводит к временному примирению, хотя отношение Аркадия к отцу остается настороженным. Он выступает в роли демона-искусителя, отдавая Версилову письмо о наследстве, полагая, что тот утаит его, и заранее оправдывая его. Кроме того, чтобы защитить честь отца, он решает вызвать на дуэль того самого князя Сергея Сокольского, который когда-то дал Версилову пощечину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Аркадий идет к знакомому Васину, чтобы просить быть секундантом, и там встречает его отчима, афериста Стебелькова, от которого узнает про грудного ребенка Версилова от Лидии Ахмаковой. Тут же в соседней комнате разыгрывается скандал, также каким-то загадочным образом связанный с Версиловым. Вскоре Аркадий застанет продолжение этого скандала на квартире матери, куда случайно придет одновременно с молоденькой девушкой Олей, которая гневно обвиняет Версилова в подлости и швыряет данные им деньги, а чуть позже кончает с собой. В душе Подростка смута. Версилов предстает тайным развратителем. Ведь и сам Аркадий — плод версиловской грешной страсти к чужой жене, которую он уводит от законного мужа. Где честь? Где долг? Где благородство?..</w:t>
      </w:r>
    </w:p>
    <w:p>
      <w:pPr>
        <w:pStyle w:val="Style15"/>
        <w:rPr/>
      </w:pPr>
      <w:r>
        <w:rPr>
          <w:color w:val="000000"/>
          <w:sz w:val="22"/>
          <w:szCs w:val="22"/>
        </w:rPr>
        <w:t>Аркадий наконец высказывает отцу все, что накопилось в душе за годы унижений, страданий и размышлений, и объявляет о своем разрыве с Версиловым, чтобы затем гордо удалиться в свой угол и там затаиться. Он не оставляет мысли о дуэли с князем Сергеем Сокольским и бросает ему вызов, однако тот выражает свое глубокое раскаяние и не менее глубокое уважение к самому Версилову. Расстаются они большими друзьями. Тут же становится известно, что Версилов отказался от наследства в пользу князей. Выясняется, что и вины его в самоубийстве Оли не было: деньги им были даны ей совершенно бескорыстно, в качестве помощи, но она, уже несколько раз становившаяся объектом гнусных посягательств, поняла его поступок превратно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оходят два месяца, Аркадий приоделся франтом и ведет самый светский образ жизни, беря деньги у князя Сергея Сокольского в счет тех, что как бы полагаются Версилову. Главное его увлечение — игра в рулетку. Он часто проигрывается, но это его не останавливает. Версилов время от времени заходит к Аркадию побеседовать. Между отцом и сыном устанавливаются самые близкие и доверительные отношения. Завязываются дружеские отношения у Аркадия и с Катериной Николаевной Ахмаковой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Между тем становится известно, что законная дочь Версилова, сводная сестра Аркадия Анна Андреевна намерена вступить в брак со старым князем Сокольским и чрезвычайно озабочена вопросом о наследстве. Для нее важен документ, порочащий дочь князя Ахмакову, и она чрезвычайно им интересуется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днажды Катерина Николаевна назначает Аркадию встречу у его тетки Татьяны Павловны Прутковой. Он летит окрыленный и, застав её одну, воодушевляется еще больше, размечтавшись, что ему назначено любовное свидание. Да, он подозревал её в коварстве, в желании узнать про документ, но теперь, завороженный её простодушием и сердечностью, восхищенно слагает гимн её красоте и целомудрию. Она слегка отстраняет слишком уж разгорячившегося юношу, хотя вовсе и не стремится погасить вспыхнувший в нем огонь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полугорячечном состоянии Аркадий играет в рулетку и выигрывает много денег. Во время истеричного объяснения с князем Сережей, обидевшим Аркадия тем, что тот отвернулся от него в игорном зале, он узнает, что сестра Лиза беременна от князя. Ошарашенный, Аркадий отдает ему все выигранное. О свидании же с Ахмаковой Аркадий рассказывает во всех подробностях Версилову, и тот посылает ей гневное оскорбительное письмо. Аркадий, узнав о письме, в тоске стремится объясниться с Катериной Николаевной, но та избегает его. Аркадий снова играет в рулетку и снова выигрывает, но его несправедливо обвиняют в краже чужих денег и выпихивают из игорного зал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д впечатлением пережитых унижений он засыпает на морозе, ему снится пансион, где его обижали и Тушар, и приятель Ламберт, просыпается он от чьих-то ударов и видит… Ламберта. Старый приятель приводит его к себе, поит вином, и Аркадий в порыве откровенности рассказывает ему о роковом документе. С этого момента негодяй Ламберт начинает плести свои гнусные интриги, пытаясь использовать и Аркадия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свою очередь князь Сергей Сокольский, незлой, но слабохарактерный человек, оказывается каким-то образом замешанным в подделке акций, которой занимается аферист Стебельков, также плетущий свои сети вокруг героя. Не лишенный совести и чести, князь идет в полицию и признается во всем. Арестованный, он, однако, совершает еще одну подлость — из ревности доносит на Васина, которому принадлежит некая крамольная рукопись, данная им Лизе и от нее уже попавшая к Сокольскому. В результате арестован и Васин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эти же дни тяжело заболевший Аркадий знакомится со своим законным отцом Макаром Ивановичем Долгоруким, благообразным и набожным старцем, в странствиях собиравшим на постройку храма, а теперь из-за болезни остановившимся у матери Аркадия. Во время их бесед мудрый старец проливает свет в его душу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едполагается приезд старого князя Сокольского с Анной Андреевной, причем князя намереваются разместить в той же квартире, где живет Аркадий, — в надежде, что тот не выдержит, увидев князя в состоянии страха и подавленности, и покажет ему письмо Ахмаковой. Между тем умирает Макар Иванович, в результате чего Версилов получает возможность вступить в законный брак с матерью Аркадия. Но в нем вновь вспыхивает исступленная страсть к Ахмаковой, доводяшая его до помешательства. На глазах всей семьи он раскалывает особенно дорогую для Софьи Андреевны икону, завещанную ему Макаром Ивановичем, и уходит. Аркадий разыскивает его и подслушивает объяснение Версилова с Ахмаковой. Он потрясен страстью отца, в которой борются любовь и ненависть. Ахмакова же признается, что когда-то любила его, но теперь точно не любит, а за барона Бьоринга выходит замуж потому, что за ним ей будет спокойно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Сострадая отцу и желая спасти его, ненавидя и в то же время ревнуя Ахмакову, запутавшись в собственных чувствах, Аркадий бежит к Ламберту и обсуждает с ним действия против Ахмаковой — с тем чтобы опозорить её. Ламберт подпаивает Подростка и ночью с помощью своей любовницы Альфонсинки крадет документ, зашив вместо него пустую бумажку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 следующий день приезжает старый князь Сокольский. Анна Андреевна всячески пытается воздействовать на брата, но Аркадий, раскаявшись после отчаянной откровенности с Ламбертом, категорически отказывается действовать против Ахмаковой. Между тем в квартиру врывается Бьоринг и силой увозит князя. Защищая теперь уже честь Анны Андреевны, Аркадий пытается бороться, но безрезультатно. Его забирают в участок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скоре его отпускают, и он узнает, что Ламберт и Версилов заманили Катерину Николаевну к тетке Аркадия Татьяне Павловне. Он спешит туда и поспевает в самые критические минуты: Ламберт, угрожая документом, а затем и револьвером, вымогает у Ахмаковой деньги. В этот момент выбегает прятавшийся Версилов, отнимает револьвер и оглушает им Ламберта. Катерина Николаевна в ужасе падает в обморок. Версилов подхватывает её на руки и бессмысленно носит на руках, а затем укладывает свою жертву на кровать и, внезапно вспомнив про револьвер, хочет выстрелить сначала в нее, а потом в себя. Во время борьбы с Аркадием и подоспевшим к нему на помощь Тришатовым он пытается покончить с собой, но попадает не в сердце, а в плечо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сле пережитого кризиса Версилов остается с Софьей Андреевной, Ахмакова разрывает с Бьорингом, а Подростка, так и не отрекшегося от его идеи, теперь, правда, «уже в совершенно ином виде», уговаривают поступать в университет. Записки же эти, по словам героя, послужили его перевоспитанию — «именно процессом припоминания и записывания»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2T17:09:00Z</dcterms:created>
  <dc:creator>Evgeny Vasiliev</dc:creator>
  <dc:description/>
  <cp:keywords/>
  <dc:language>en-US</dc:language>
  <cp:lastModifiedBy>Evgeny Vasiliev</cp:lastModifiedBy>
  <dcterms:modified xsi:type="dcterms:W3CDTF">2006-08-02T17:09:00Z</dcterms:modified>
  <cp:revision>1</cp:revision>
  <dc:subject/>
  <dc:title>Подросток</dc:title>
</cp:coreProperties>
</file>