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Повесть о Сонечке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произведения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Повесть о Сонечке» рассказывает о самом романтическом периоде в биографии Марины Цветаевой — о её московской жизни в 1919 — 1920 гг. в Борисоглебском переулке. Это время неопределенности (ее муж у белых и давно не подает о себе вестей), нищеты (ее дочери — одной восемь, другой пять — голодают и болеют), преследований (Цветаева не скрывает, что она жена белого офицера, и сознательно провоцирует враждебность победителей). И вместе с тем это время великого перелома, в котором есть что-то романтическое и великое, и за торжеством быдла просматривается подлинная трагедия исторического закона. Настоящее скудно, бедно, прозрачно, потому что вещественное исчезло. Отчетливо просматриваются прошлое и будущее. В это время Цветаева знакомится с такой же, как она, нищей и романтической молодежью — студийцами Вахтангова, которые бредят Французской революцией, XVIII в. и средневековьем, мистикой, — и если тогдашний Петербург, холодный и строгий, переставший быть столицей, населен призраками немецких романтиков, Москва грезит о якобинских временах, о прекрасной, галантной, авантюрной Франции. Здесь кипит жизнь, здесь новая столица, здесь не столько оплакивают прошлое, сколько мечтают о будуще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лавные герои повести — прелестная молодая актриса Сонечка Голлидэй, девочка-женщина, подруга и наперсница Цветаевой, и Володя Алексеев, студиец, влюбленный в Сонечку и преклоняющийся перед Цветаевой. Огромную роль играет в повести Аля — ребенок с удивительно ранним развитием, лучшая подруга матери, сочинительница стихов и сказок, вполне взрослый дневник которой часто цитируется в «Повести о Сонечке». Младшая дочь Ирина, умершая от голода в пятилетнем возрасте, стала для Цветаевой вечным напоминанием о её невольной вине: «не уберегла». Но кошмары московского быта, продажа рукописных книг, отоваривание пайками — все это не играет для Цветаевой существенной роли, хотя и служит фоном повести, создавая важнейший её контрапункт: любовь и смерть, молодость и смерть. Именно таким «обтанцовыванием смерти» кажется героине-повествовательнице все, что делает Сонечка: её внезапные танцевальные импровизации, вспышки веселья и отчаяния, её капризы и кокетство.</w:t>
      </w:r>
    </w:p>
    <w:p>
      <w:pPr>
        <w:pStyle w:val="Style15"/>
        <w:rPr/>
      </w:pPr>
      <w:r>
        <w:rPr>
          <w:color w:val="000000"/>
          <w:sz w:val="22"/>
          <w:szCs w:val="22"/>
        </w:rPr>
        <w:t>Сонечка — воплощение любимого цветаевского женского типажа, явленного впоследствии в драмах о Казанове. Это дерзкая, гордая, неизменно самовлюбленная девочка, самовлюбленность которой все же ничто по сравнению с вечной влюбленностью в авантюрный, литературный идеал. Инфантильная, сентиментальная и при этом с самого начала наделенная полным, женским знанием о жизни, обреченная, рано умирающая, несчастливая в любви, невыносимая в быту, любимая героиня Цветаевой соединяет в себе черты Марии Башкирцевой (кумира цветаевской юности), самой Марины Цветаевой, пушкинской Мариулы — но и куртизанки галантных времен, и Генриетты из записок Казановы… Сонечка беспомощна и беззащитна, но её красота победительна, а интуиция безошибочна. Это женщина «пар экселянс», и оттого перед её обаянием и озорством пасуют любые недоброжелатели. Книга Цветаевой, писавшаяся в трудные и страшные годы и задуманная как прощание с эмиграцией, с творчеством, с жизнью, проникнута мучительной тоской по тому времени, когда небо было так близко, в буквальном смысле близко, ибо «недолго ведь с крыши на небо» (Цветаева жила с дочерьми на чердаке). Тогда сквозь повседневность просвечивало великое, всемирное и вневременное, сквозь истончившуюся ткань бытия сквозили его тайные механизмы и законы, и любая эпоха легко аукалась с тем временем, московским, переломным, накануне двадцатых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этой повести появляются и Юрий Завадский, уже тогда щеголь, эгоист, «человек успеха», и Павел Антокольский, лучший из молодых поэтов тогдашней Москвы, романтический юноша, сочиняющий пьесу о карлике инфанты… В ткань «Повести о Сонечке» вплетаются мотивы «Белых ночей» Достоевского, ибо самозабвенная любовь героя к идеальной, недосягаемой героине есть прежде всего самоотдача. Такой же самоотдачей была нежность Цветаевой к обреченной, всезнающей и наивной молодежи конца серебряного века. И когда Цветаева дарит Сонечке свое самое-самое и последнее, драгоценные и единственные свои кораллы, в этом символическом жесте дарения, отдачи, благодарности сказывается вся неутолимая цветаевская душа с её жаждой жертв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 сюжета, собственно, нет. Молодые, талантливые, красивые, голодные, несвоевременные и сознающие это люди сходятся в гостях у старшей и одареннейшей из них. Читают стихи, изобретают сюжеты, цитируют любимые сказки, разыгрывают этюды, смеются, влюбляются… А потом кончилась молодость, век серебряный стал железным, и все разъехались или умерли, потому что так бывает всегда.</w:t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19:09:00Z</dcterms:created>
  <dc:creator>Evgeny Vasiliev</dc:creator>
  <dc:description/>
  <cp:keywords/>
  <dc:language>en-US</dc:language>
  <cp:lastModifiedBy>Evgeny Vasiliev</cp:lastModifiedBy>
  <dcterms:modified xsi:type="dcterms:W3CDTF">2006-08-11T19:10:00Z</dcterms:modified>
  <cp:revision>1</cp:revision>
  <dc:subject/>
  <dc:title>Повесть о Сонечке</dc:title>
</cp:coreProperties>
</file>